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VII.</w:t>
      </w:r>
    </w:p>
    <w:p>
      <w:pPr>
        <w:pStyle w:val="Normal"/>
        <w:jc w:val="right"/>
        <w:rPr>
          <w:b/>
          <w:b/>
        </w:rPr>
      </w:pPr>
      <w:r>
        <w:rPr>
          <w:b/>
        </w:rPr>
      </w:r>
    </w:p>
    <w:p>
      <w:pPr>
        <w:pStyle w:val="Normal"/>
        <w:jc w:val="center"/>
        <w:rPr>
          <w:b/>
          <w:b/>
        </w:rPr>
      </w:pPr>
      <w:r>
        <w:rPr>
          <w:b/>
        </w:rPr>
        <w:t>Příloha – Text programu s vyznačenými změnami v režimu revizí</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before="0" w:after="200"/>
        <w:jc w:val="center"/>
        <w:rPr>
          <w:b/>
          <w:b/>
          <w:del w:id="1" w:author="Marie Novotná" w:date="2014-07-11T11:40:00Z"/>
        </w:rPr>
      </w:pPr>
      <w:r>
        <w:rPr>
          <w:b/>
        </w:rPr>
        <w:t xml:space="preserve">Program na podporu aplikovaného společenskovědního výzkumu </w:t>
      </w:r>
      <w:del w:id="0" w:author="Marie Novotná" w:date="2014-08-29T11:30:00Z">
        <w:r>
          <w:rPr>
            <w:b/>
          </w:rPr>
          <w:delText>a experimentálního vývoje</w:delText>
        </w:r>
      </w:del>
    </w:p>
    <w:p>
      <w:pPr>
        <w:pStyle w:val="Normal"/>
        <w:spacing w:lineRule="auto" w:line="276" w:before="0" w:after="200"/>
        <w:jc w:val="center"/>
        <w:rPr>
          <w:b/>
          <w:b/>
          <w:ins w:id="3" w:author="Marie Novotná" w:date="2014-07-11T11:41:00Z"/>
        </w:rPr>
      </w:pPr>
      <w:ins w:id="2" w:author="Marie Novotná" w:date="2014-07-11T11:41:00Z">
        <w:r>
          <w:rPr>
            <w:b/>
          </w:rPr>
        </w:r>
      </w:ins>
    </w:p>
    <w:p>
      <w:pPr>
        <w:pStyle w:val="Normal"/>
        <w:spacing w:lineRule="auto" w:line="276" w:before="0" w:after="200"/>
        <w:jc w:val="center"/>
        <w:rPr>
          <w:b/>
          <w:b/>
          <w:del w:id="5" w:author="Marie Novotná" w:date="2014-07-11T11:41:00Z"/>
        </w:rPr>
      </w:pPr>
      <w:del w:id="4" w:author="Marie Novotná" w:date="2014-07-11T11:41:00Z">
        <w:r>
          <w:rPr>
            <w:b/>
          </w:rPr>
        </w:r>
      </w:del>
    </w:p>
    <w:p>
      <w:pPr>
        <w:pStyle w:val="Normal"/>
        <w:spacing w:lineRule="auto" w:line="276" w:before="0" w:after="200"/>
        <w:jc w:val="center"/>
        <w:rPr>
          <w:b/>
          <w:b/>
        </w:rPr>
      </w:pPr>
      <w:r>
        <w:rPr>
          <w:b/>
        </w:rPr>
        <w:t>OMEGA</w:t>
      </w:r>
    </w:p>
    <w:p>
      <w:pPr>
        <w:pStyle w:val="Normal"/>
        <w:spacing w:lineRule="auto" w:line="276" w:before="0" w:after="200"/>
        <w:jc w:val="right"/>
        <w:rPr>
          <w:b/>
          <w:b/>
        </w:rPr>
      </w:pPr>
      <w:r>
        <w:rPr>
          <w:b/>
        </w:rPr>
      </w:r>
    </w:p>
    <w:p>
      <w:pPr>
        <w:pStyle w:val="Heading1"/>
        <w:jc w:val="both"/>
        <w:rPr/>
      </w:pPr>
      <w:del w:id="6" w:author="Marcel Kraus" w:date="2014-06-19T16:41:00Z">
        <w:r>
          <w:rPr/>
          <w:delText>1.</w:delText>
          <w:tab/>
        </w:r>
      </w:del>
      <w:r>
        <w:rPr/>
        <w:t>Název programu:</w:t>
      </w:r>
    </w:p>
    <w:p>
      <w:pPr>
        <w:pStyle w:val="Normal"/>
        <w:spacing w:before="120" w:after="0"/>
        <w:jc w:val="both"/>
        <w:rPr/>
      </w:pPr>
      <w:ins w:id="7" w:author="Marie Novotná" w:date="2014-06-19T13:21:00Z">
        <w:r>
          <w:rPr>
            <w:b/>
            <w:u w:val="single"/>
          </w:rPr>
          <w:t>Program na podporu aplikovaného společenskovědního výzkumu</w:t>
        </w:r>
      </w:ins>
      <w:ins w:id="8" w:author="Marie Novotná" w:date="2014-06-19T13:21:00Z">
        <w:r>
          <w:rPr/>
          <w:t xml:space="preserve"> </w:t>
        </w:r>
      </w:ins>
      <w:r>
        <w:rPr/>
        <w:t>OMEGA (dále jen „program“).</w:t>
      </w:r>
    </w:p>
    <w:p>
      <w:pPr>
        <w:pStyle w:val="Heading1"/>
        <w:jc w:val="both"/>
        <w:rPr/>
      </w:pPr>
      <w:del w:id="9" w:author="Marcel Kraus" w:date="2014-06-19T16:41:00Z">
        <w:r>
          <w:rPr/>
          <w:delText>2.</w:delText>
          <w:tab/>
        </w:r>
      </w:del>
      <w:r>
        <w:rPr/>
        <w:t>Právní rámec programu:</w:t>
      </w:r>
    </w:p>
    <w:p>
      <w:pPr>
        <w:pStyle w:val="Normal"/>
        <w:spacing w:before="120" w:after="0"/>
        <w:jc w:val="both"/>
        <w:rPr/>
      </w:pPr>
      <w:r>
        <w:rPr/>
        <w:t>Program bude realizován podle:</w:t>
      </w:r>
    </w:p>
    <w:p>
      <w:pPr>
        <w:pStyle w:val="Normal"/>
        <w:numPr>
          <w:ilvl w:val="0"/>
          <w:numId w:val="3"/>
        </w:numPr>
        <w:spacing w:before="120" w:after="0"/>
        <w:jc w:val="both"/>
        <w:rPr>
          <w:ins w:id="11" w:author="Marie Novotná" w:date="2014-06-19T13:23:00Z"/>
        </w:rPr>
      </w:pPr>
      <w:r>
        <w:rPr/>
        <w:t>Zákona č. 130/2002 Sb., o podpoře výzkumu, experimentálního vývoje a inovací z veřejných prostředků a o změně některých souvisejících zákonů (zákon o podpoře výzkumu, experimentálního vývoje a inovací), ve znění pozdějších předpisů</w:t>
      </w:r>
      <w:del w:id="10" w:author="Marie Novotná" w:date="2014-06-19T13:23:00Z">
        <w:r>
          <w:rPr/>
          <w:delText xml:space="preserve"> (dále jen „Zákon“)</w:delText>
        </w:r>
      </w:del>
      <w:r>
        <w:rPr/>
        <w:t>;</w:t>
      </w:r>
    </w:p>
    <w:p>
      <w:pPr>
        <w:pStyle w:val="Normal"/>
        <w:numPr>
          <w:ilvl w:val="0"/>
          <w:numId w:val="3"/>
        </w:numPr>
        <w:spacing w:before="120" w:after="0"/>
        <w:jc w:val="both"/>
        <w:rPr/>
      </w:pPr>
      <w:r>
        <w:rPr/>
        <w:t>Nařízení Komise (EU) č. 651/2014 ze dne 17. června 2014, kterým se v souladu s články 107 a 108 Smlouvy prohlašují určité kategorie podpory za slučitelné s vnitřním trhem -  Úřední věstník Evropské unie L 187, 26. června 2014 (dále jen „Nařízení“), zejm. čl. 25, 28 a 29;</w:t>
      </w:r>
    </w:p>
    <w:p>
      <w:pPr>
        <w:pStyle w:val="Normal"/>
        <w:numPr>
          <w:ilvl w:val="0"/>
          <w:numId w:val="3"/>
        </w:numPr>
        <w:spacing w:before="120" w:after="0"/>
        <w:jc w:val="both"/>
        <w:rPr/>
      </w:pPr>
      <w:r>
        <w:rPr/>
        <w:t>Rámce pro státní podporu výzkumu, vývoje a inovací – Úřední věstník Evropské unie C 198, 27. června 2014 (dále jen „Rámec“);</w:t>
      </w:r>
    </w:p>
    <w:p>
      <w:pPr>
        <w:pStyle w:val="Normal"/>
        <w:numPr>
          <w:ilvl w:val="0"/>
          <w:numId w:val="3"/>
        </w:numPr>
        <w:spacing w:before="120" w:after="0"/>
        <w:jc w:val="both"/>
        <w:rPr/>
      </w:pPr>
      <w:r>
        <w:rPr/>
        <w:t>a podle ostatních souvisejících předpisů.</w:t>
      </w:r>
    </w:p>
    <w:p>
      <w:pPr>
        <w:pStyle w:val="Normal"/>
        <w:spacing w:before="120" w:after="0"/>
        <w:jc w:val="both"/>
        <w:rPr>
          <w:ins w:id="16" w:author="Marie Novotná" w:date="2014-08-06T13:03:00Z"/>
        </w:rPr>
      </w:pPr>
      <w:r>
        <w:rPr/>
        <w:t xml:space="preserve">Program </w:t>
      </w:r>
      <w:ins w:id="12" w:author="Marie Novotná" w:date="2014-06-19T13:24:00Z">
        <w:r>
          <w:rPr>
            <w:b/>
            <w:u w:val="single"/>
          </w:rPr>
          <w:t>je</w:t>
        </w:r>
      </w:ins>
      <w:del w:id="13" w:author="Marie Novotná" w:date="2014-06-19T13:24:00Z">
        <w:r>
          <w:rPr/>
          <w:delText>bude</w:delText>
        </w:r>
      </w:del>
      <w:r>
        <w:rPr/>
        <w:t xml:space="preserve"> vyňat z oznamovací povinnosti podle čl. 108 odst. 3 Smlouvy o fungování </w:t>
      </w:r>
      <w:r>
        <w:rPr>
          <w:b/>
          <w:u w:val="single"/>
        </w:rPr>
        <w:t>E</w:t>
      </w:r>
      <w:ins w:id="14" w:author="Marie Novotná" w:date="2014-07-11T09:14:00Z">
        <w:r>
          <w:rPr>
            <w:b/>
            <w:u w:val="single"/>
          </w:rPr>
          <w:t>vropské unie</w:t>
        </w:r>
      </w:ins>
      <w:del w:id="15" w:author="Marie Novotná" w:date="2014-07-11T09:14:00Z">
        <w:r>
          <w:rPr/>
          <w:delText>U</w:delText>
        </w:r>
      </w:del>
      <w:r>
        <w:rPr/>
        <w:t>, neboť splňuje podmínky Nařízení.</w:t>
      </w:r>
    </w:p>
    <w:p>
      <w:pPr>
        <w:pStyle w:val="Normal"/>
        <w:spacing w:before="120" w:after="0"/>
        <w:jc w:val="both"/>
        <w:rPr>
          <w:ins w:id="17" w:author="Marie Novotná" w:date="2014-06-19T13:24:00Z"/>
        </w:rPr>
      </w:pPr>
      <w:r>
        <w:rPr/>
        <w:t>V rámci tohoto programu je vyloučeno vyplacení jednotlivé podpory ve prospěch podniku, vůči němuž byl v návaznosti na rozhodnutí Komise, jímž je podpora prohlášena za protiprávní a neslučitelnou s vnitřním trhem, vystaven inkasní příkaz.</w:t>
      </w:r>
    </w:p>
    <w:p>
      <w:pPr>
        <w:pStyle w:val="Normal"/>
        <w:spacing w:before="120" w:after="0"/>
        <w:jc w:val="both"/>
        <w:rPr>
          <w:b/>
          <w:b/>
          <w:u w:val="single"/>
        </w:rPr>
      </w:pPr>
      <w:ins w:id="18" w:author="Marie Novotná" w:date="2014-06-19T13:24:00Z">
        <w:r>
          <w:rPr>
            <w:b/>
            <w:u w:val="single"/>
          </w:rPr>
          <w:t>Program bude realizován v souladu s Aktualizovanou Národní politikou výzkumu, vývoje a inovací České republiky na léta 2009 až 2015 s výhledem do roku 2020, schválenou usnesením vlády České republiky ze dne 24. dubna 2013 č. 294, Národními prioritami orientovaného výzkumu, experimentálního vývoje a inovací, které byly přijaty usnesením vlády ze dne 19. července 2012 č. 552 (dále jen „</w:t>
        </w:r>
      </w:ins>
      <w:ins w:id="19" w:author="Marie Novotná" w:date="2014-06-20T13:37:00Z">
        <w:r>
          <w:rPr>
            <w:b/>
            <w:u w:val="single"/>
          </w:rPr>
          <w:t>NPOV</w:t>
        </w:r>
      </w:ins>
      <w:ins w:id="20" w:author="Marie Novotná" w:date="2014-06-19T13:25:00Z">
        <w:r>
          <w:rPr>
            <w:b/>
            <w:u w:val="single"/>
          </w:rPr>
          <w:t>“), Strategií mezinárodní konkurenceschopnosti</w:t>
        </w:r>
      </w:ins>
      <w:ins w:id="21" w:author="Marie Novotná" w:date="2014-06-19T13:28:00Z">
        <w:r>
          <w:rPr>
            <w:b/>
            <w:u w:val="single"/>
          </w:rPr>
          <w:t xml:space="preserve"> České republiky pro období 2012 až 2020 (dále jen „SMK“)</w:t>
        </w:r>
      </w:ins>
      <w:ins w:id="22" w:author="Marie Novotná" w:date="2014-06-19T13:25:00Z">
        <w:r>
          <w:rPr>
            <w:b/>
            <w:u w:val="single"/>
          </w:rPr>
          <w:t>, dalšími národními a rezortními strategiemi.</w:t>
        </w:r>
      </w:ins>
    </w:p>
    <w:p>
      <w:pPr>
        <w:pStyle w:val="Heading1"/>
        <w:jc w:val="both"/>
        <w:rPr/>
      </w:pPr>
      <w:del w:id="23" w:author="Marcel Kraus" w:date="2014-06-19T16:41:00Z">
        <w:r>
          <w:rPr/>
          <w:delText>3.</w:delText>
          <w:tab/>
        </w:r>
      </w:del>
      <w:r>
        <w:rPr/>
        <w:t>Poskytovatel:</w:t>
      </w:r>
    </w:p>
    <w:p>
      <w:pPr>
        <w:pStyle w:val="Normal"/>
        <w:spacing w:before="120" w:after="0"/>
        <w:jc w:val="both"/>
        <w:rPr/>
      </w:pPr>
      <w:r>
        <w:rPr/>
        <w:t xml:space="preserve">Poskytovatelem podpory je Technologická agentura České republiky </w:t>
      </w:r>
      <w:ins w:id="24" w:author="Marie Novotná" w:date="2014-06-19T13:30:00Z">
        <w:r>
          <w:rPr>
            <w:b/>
            <w:u w:val="single"/>
          </w:rPr>
          <w:t xml:space="preserve">(dále jen „TA ČR“) </w:t>
        </w:r>
      </w:ins>
      <w:r>
        <w:rPr/>
        <w:t>se sídlem v Praze</w:t>
      </w:r>
      <w:del w:id="25" w:author="Marie Novotná" w:date="2014-06-19T13:31:00Z">
        <w:r>
          <w:rPr/>
          <w:delText xml:space="preserve"> 10, Ruská 85</w:delText>
        </w:r>
      </w:del>
      <w:r>
        <w:rPr/>
        <w:t>.</w:t>
      </w:r>
    </w:p>
    <w:p>
      <w:pPr>
        <w:pStyle w:val="Heading1"/>
        <w:jc w:val="both"/>
        <w:rPr/>
      </w:pPr>
      <w:del w:id="26" w:author="Marcel Kraus" w:date="2014-06-19T16:42:00Z">
        <w:r>
          <w:rPr/>
          <w:delText>4.</w:delText>
          <w:tab/>
        </w:r>
      </w:del>
      <w:r>
        <w:rPr/>
        <w:t>Identifikační kód programu:</w:t>
      </w:r>
    </w:p>
    <w:p>
      <w:pPr>
        <w:pStyle w:val="Normal"/>
        <w:spacing w:before="120" w:after="0"/>
        <w:jc w:val="both"/>
        <w:rPr/>
      </w:pPr>
      <w:r>
        <w:rPr/>
        <w:t>Pro účely evidence v informačním systému výzkumu, experimentálního vývoje a inovací byl programu přidělen kód „TD“.</w:t>
      </w:r>
    </w:p>
    <w:p>
      <w:pPr>
        <w:pStyle w:val="Heading1"/>
        <w:jc w:val="both"/>
        <w:rPr/>
      </w:pPr>
      <w:del w:id="27" w:author="Marcel Kraus" w:date="2014-06-19T16:42:00Z">
        <w:r>
          <w:rPr/>
          <w:delText>5.</w:delText>
          <w:tab/>
        </w:r>
      </w:del>
      <w:r>
        <w:rPr/>
        <w:t>Doba trvání a termín vyhlášení programu:</w:t>
      </w:r>
    </w:p>
    <w:p>
      <w:pPr>
        <w:pStyle w:val="Normal"/>
        <w:numPr>
          <w:ilvl w:val="0"/>
          <w:numId w:val="0"/>
        </w:numPr>
        <w:spacing w:before="120" w:after="0"/>
        <w:jc w:val="both"/>
        <w:outlineLvl w:val="0"/>
        <w:rPr/>
      </w:pPr>
      <w:r>
        <w:rPr/>
        <w:t xml:space="preserve">Doba trvání programu se předpokládá v letech 2012 až </w:t>
      </w:r>
      <w:r>
        <w:rPr>
          <w:b/>
          <w:u w:val="single"/>
        </w:rPr>
        <w:t>20</w:t>
      </w:r>
      <w:ins w:id="28" w:author="Marie Novotná" w:date="2014-07-11T09:17:00Z">
        <w:r>
          <w:rPr>
            <w:b/>
            <w:u w:val="single"/>
          </w:rPr>
          <w:t>2</w:t>
        </w:r>
      </w:ins>
      <w:ins w:id="29" w:author="Marie Novotná" w:date="2014-11-06T10:54:00Z">
        <w:r>
          <w:rPr>
            <w:b/>
            <w:u w:val="single"/>
          </w:rPr>
          <w:t>1</w:t>
        </w:r>
      </w:ins>
      <w:del w:id="30" w:author="Marie Novotná" w:date="2014-07-11T09:17:00Z">
        <w:r>
          <w:rPr/>
          <w:delText>17</w:delText>
        </w:r>
      </w:del>
      <w:r>
        <w:rPr/>
        <w:t xml:space="preserve">, tj. </w:t>
      </w:r>
      <w:ins w:id="31" w:author="Marie Novotná" w:date="2014-11-06T10:54:00Z">
        <w:r>
          <w:rPr>
            <w:b/>
            <w:u w:val="single"/>
          </w:rPr>
          <w:t>10</w:t>
        </w:r>
      </w:ins>
      <w:del w:id="32" w:author="Marie Novotná" w:date="2014-07-11T09:17:00Z">
        <w:r>
          <w:rPr/>
          <w:delText>6</w:delText>
        </w:r>
      </w:del>
      <w:r>
        <w:rPr/>
        <w:t xml:space="preserve"> let. </w:t>
      </w:r>
      <w:del w:id="33" w:author="Marie Novotná" w:date="2014-06-19T13:45:00Z">
        <w:r>
          <w:rPr/>
          <w:delText>Projekty budou nejvýše dvouleté; ve třech po sobě vyhlašovaných veřejných soutěžích ve výzkumu, experimentálním vývoji a inovacích. Doba řešení projektů z jednotlivých výzev se nebude překrývat.</w:delText>
        </w:r>
      </w:del>
    </w:p>
    <w:p>
      <w:pPr>
        <w:pStyle w:val="Normal"/>
        <w:spacing w:before="120" w:after="0"/>
        <w:jc w:val="both"/>
        <w:rPr/>
      </w:pPr>
      <w:r>
        <w:rPr/>
        <w:t>Veřejná soutěž ve výzkumu, experimentálním vývoji a inovacích (dále jen „veřejná soutěž“) na výběr projektů do programu bude vyhlášena poprvé v roce 2011 se zahájením poskytování podpory v roce 2012 a následně bude veřejná soutěž vyhlašována v letech 2013</w:t>
      </w:r>
      <w:ins w:id="34" w:author="Marie Novotná" w:date="2014-07-11T09:17:00Z">
        <w:r>
          <w:rPr/>
          <w:t xml:space="preserve">, </w:t>
        </w:r>
      </w:ins>
      <w:del w:id="35" w:author="Marie Novotná" w:date="2014-07-11T09:17:00Z">
        <w:r>
          <w:rPr/>
          <w:delText xml:space="preserve"> a </w:delText>
        </w:r>
      </w:del>
      <w:r>
        <w:rPr/>
        <w:t xml:space="preserve">2015 </w:t>
      </w:r>
      <w:ins w:id="36" w:author="Marie Novotná" w:date="2014-07-11T09:17:00Z">
        <w:r>
          <w:rPr>
            <w:b/>
            <w:u w:val="single"/>
          </w:rPr>
          <w:t>a 2017</w:t>
        </w:r>
      </w:ins>
      <w:ins w:id="37" w:author="Marie Novotná" w:date="2014-07-11T09:17:00Z">
        <w:r>
          <w:rPr/>
          <w:t xml:space="preserve"> </w:t>
        </w:r>
      </w:ins>
      <w:r>
        <w:rPr/>
        <w:t>se zahajováním poskytování podpory v letech 2014</w:t>
      </w:r>
      <w:ins w:id="38" w:author="Marie Novotná" w:date="2014-07-11T09:17:00Z">
        <w:r>
          <w:rPr/>
          <w:t>,</w:t>
        </w:r>
      </w:ins>
      <w:del w:id="39" w:author="Marie Novotná" w:date="2014-07-11T09:17:00Z">
        <w:r>
          <w:rPr/>
          <w:delText xml:space="preserve"> a</w:delText>
        </w:r>
      </w:del>
      <w:r>
        <w:rPr/>
        <w:t xml:space="preserve"> 2016</w:t>
      </w:r>
      <w:ins w:id="40" w:author="Marie Novotná" w:date="2014-07-11T09:18:00Z">
        <w:r>
          <w:rPr/>
          <w:t xml:space="preserve"> </w:t>
        </w:r>
      </w:ins>
      <w:ins w:id="41" w:author="Marie Novotná" w:date="2014-07-11T09:18:00Z">
        <w:r>
          <w:rPr>
            <w:b/>
            <w:u w:val="single"/>
          </w:rPr>
          <w:t>a 2018</w:t>
        </w:r>
      </w:ins>
      <w:r>
        <w:rPr/>
        <w:t xml:space="preserve">. </w:t>
      </w:r>
      <w:ins w:id="42" w:author="Marie Novotná" w:date="2014-11-06T10:57:00Z">
        <w:r>
          <w:rPr>
            <w:b/>
            <w:u w:val="single"/>
          </w:rPr>
          <w:t>V letech 2020 – 2021 budou probíhat aktivity související s vyhodnocením programu po ukončení všech projektů včetně období implementace dosažených výsledků do praxe. Z tohoto důvodu není pro roky 2020 - 2021 uveden požadavek na finanční prostředky ze státního rozpočtu.</w:t>
        </w:r>
      </w:ins>
      <w:ins w:id="43" w:author="Marie Novotná" w:date="2014-11-06T10:57:00Z">
        <w:r>
          <w:rPr/>
          <w:t xml:space="preserve"> </w:t>
        </w:r>
      </w:ins>
      <w:r>
        <w:rPr/>
        <w:t xml:space="preserve">V zájmu vytvoření podmínek pro komplexní řešení výzkumných projektů a směřování finančních prostředků na projekty s vysokým potenciálem pro dosažení významného výzkumného přínosu v řešené oblasti je minimální délka řešení projektů v tomto programu stanovena na 12 měsíců. Maximální délka řešení projektů v tomto programu je stanovena na 24 měsíců. </w:t>
      </w:r>
    </w:p>
    <w:p>
      <w:pPr>
        <w:pStyle w:val="Heading1"/>
        <w:jc w:val="both"/>
        <w:rPr>
          <w:ins w:id="45" w:author="Marcel Kraus" w:date="2014-06-19T15:47:00Z"/>
        </w:rPr>
      </w:pPr>
      <w:ins w:id="44" w:author="Marcel Kraus" w:date="2014-06-19T15:47:00Z">
        <w:r>
          <w:rPr/>
          <w:t>Zaměření programu</w:t>
        </w:r>
      </w:ins>
    </w:p>
    <w:p>
      <w:pPr>
        <w:pStyle w:val="Normal"/>
        <w:spacing w:before="120" w:after="0"/>
        <w:jc w:val="both"/>
        <w:rPr>
          <w:del w:id="49" w:author="Marie Novotná" w:date="2014-06-20T13:35:00Z"/>
        </w:rPr>
      </w:pPr>
      <w:r>
        <w:rPr/>
        <w:t xml:space="preserve">Program je zaměřen na podporu projektů, </w:t>
      </w:r>
      <w:r>
        <w:rPr>
          <w:bCs/>
        </w:rPr>
        <w:t xml:space="preserve">které spadají dle čl. 25 odst. 2 písm. b) a c) Nařízení a čl. 1.3. písm. e) Rámce do kategorie aplikovaného </w:t>
      </w:r>
      <w:r>
        <w:rPr/>
        <w:t xml:space="preserve">výzkumu </w:t>
      </w:r>
      <w:r>
        <w:rPr>
          <w:bCs/>
        </w:rPr>
        <w:t>(zahrnuje průmyslový výzkum, experimentální vývoj nebo jejich kombinaci)</w:t>
      </w:r>
      <w:r>
        <w:rPr/>
        <w:t>, jejichž výsledky mají vysoký potenciál pro uplatnění v řadě oblastí celospolečenského života obyvatel České republiky.</w:t>
      </w:r>
      <w:ins w:id="46" w:author="Marcel Kraus" w:date="2014-06-19T15:47:00Z">
        <w:del w:id="47" w:author="Marie Novotná" w:date="2014-06-20T13:35:00Z">
          <w:r>
            <w:rPr/>
            <w:delText xml:space="preserve"> </w:delText>
          </w:r>
        </w:del>
      </w:ins>
      <w:ins w:id="48" w:author="Marie Novotná" w:date="2014-06-20T13:35:00Z">
        <w:r>
          <w:rPr/>
          <w:t xml:space="preserve"> </w:t>
        </w:r>
      </w:ins>
    </w:p>
    <w:p>
      <w:pPr>
        <w:pStyle w:val="Normal"/>
        <w:spacing w:before="120" w:after="0"/>
        <w:jc w:val="both"/>
        <w:rPr>
          <w:ins w:id="65" w:author="Marcel Kraus" w:date="2014-06-30T15:05:00Z"/>
        </w:rPr>
      </w:pPr>
      <w:ins w:id="50" w:author="Marcel Kraus" w:date="2014-06-19T15:47:00Z">
        <w:del w:id="51" w:author="Marie Novotná" w:date="2014-06-20T13:35:00Z">
          <w:r>
            <w:rPr/>
            <w:delText xml:space="preserve">Tematické zaměření programu je v souladu s prioritami stanovenými Národní politikou výzkumu, vývoje a inovací ČR na léta 2009 – 2015. </w:delText>
          </w:r>
        </w:del>
      </w:ins>
      <w:r>
        <w:rPr/>
        <w:t>Jeho uskutečnění přispěje k tomu, aby veřejné prostředky investované do aplikovaného výzkumu</w:t>
      </w:r>
      <w:ins w:id="52" w:author="Marcel Kraus" w:date="2014-06-19T15:47:00Z">
        <w:r>
          <w:rPr/>
          <w:t xml:space="preserve"> </w:t>
        </w:r>
      </w:ins>
      <w:ins w:id="53" w:author="Marcel Kraus" w:date="2014-06-19T15:47:00Z">
        <w:del w:id="54" w:author="Marie Novotná" w:date="2014-08-29T11:25:00Z">
          <w:r>
            <w:rPr/>
            <w:delText xml:space="preserve">a experimentálního vývoje </w:delText>
          </w:r>
        </w:del>
      </w:ins>
      <w:r>
        <w:rPr/>
        <w:t xml:space="preserve">přinášely konkrétní ekonomický či jiný společenský přínos z jejich realizace. </w:t>
      </w:r>
      <w:ins w:id="55" w:author="Marcel Kraus" w:date="2014-06-30T15:05:00Z">
        <w:r>
          <w:rPr>
            <w:b/>
            <w:u w:val="single"/>
            <w:shd w:fill="FFFFFF" w:val="clear"/>
          </w:rPr>
          <w:t xml:space="preserve">Společenskovědní a humanitní </w:t>
        </w:r>
      </w:ins>
      <w:ins w:id="56" w:author="Marie Novotná" w:date="2014-09-17T09:18:00Z">
        <w:r>
          <w:rPr>
            <w:b/>
            <w:u w:val="single"/>
            <w:shd w:fill="FFFFFF" w:val="clear"/>
          </w:rPr>
          <w:t xml:space="preserve">aplikovaný </w:t>
        </w:r>
      </w:ins>
      <w:ins w:id="57" w:author="Marcel Kraus" w:date="2014-06-30T15:05:00Z">
        <w:r>
          <w:rPr>
            <w:b/>
            <w:u w:val="single"/>
            <w:shd w:fill="FFFFFF" w:val="clear"/>
          </w:rPr>
          <w:t>výzkum je pro potřeby programu charakterizován jako oblast, pomocí které moderní společnost získává sebereflexi a poznatky o sobě samé.</w:t>
        </w:r>
      </w:ins>
      <w:ins w:id="58" w:author="Marcel Kraus" w:date="2014-06-30T15:05:00Z">
        <w:r>
          <w:rPr>
            <w:shd w:fill="FFFFFF" w:val="clear"/>
          </w:rPr>
          <w:t xml:space="preserve"> </w:t>
        </w:r>
      </w:ins>
      <w:r>
        <w:rPr/>
        <w:t>Získané poznatky přispějí k definování faktorů a procesů, které určují a ovlivňují fungování a rozvoj české společnosti</w:t>
      </w:r>
      <w:ins w:id="59" w:author="Marcel Kraus" w:date="2014-06-19T15:47:00Z">
        <w:r>
          <w:rPr/>
          <w:t xml:space="preserve">, </w:t>
        </w:r>
      </w:ins>
      <w:ins w:id="60" w:author="Marie Novotná" w:date="2014-10-07T15:06:00Z">
        <w:r>
          <w:rPr>
            <w:b/>
            <w:u w:val="single"/>
          </w:rPr>
          <w:t xml:space="preserve">a hledání odpovědí </w:t>
        </w:r>
      </w:ins>
      <w:ins w:id="61" w:author="Marie Novotná" w:date="2014-10-07T15:06:00Z">
        <w:r>
          <w:rPr>
            <w:b/>
            <w:highlight w:val="white"/>
            <w:u w:val="single"/>
          </w:rPr>
          <w:t>na otázku, jaké civilizační kompetence a schopnosti nutné pro budoucnost musí být vytvořeny</w:t>
        </w:r>
      </w:ins>
      <w:ins w:id="62" w:author="Marie Novotná" w:date="2014-10-07T15:06:00Z">
        <w:r>
          <w:rPr/>
          <w:t xml:space="preserve">, </w:t>
        </w:r>
      </w:ins>
      <w:r>
        <w:rPr/>
        <w:t xml:space="preserve">v kontextu probíhající evropské integrace, světové globalizace </w:t>
      </w:r>
      <w:ins w:id="63" w:author="Marcel Kraus" w:date="2014-06-19T15:47:00Z">
        <w:r>
          <w:rPr>
            <w:b/>
            <w:u w:val="single"/>
          </w:rPr>
          <w:t>a nových celospolečenských výzev 21. století.</w:t>
        </w:r>
      </w:ins>
      <w:ins w:id="64" w:author="Marcel Kraus" w:date="2014-06-19T15:47:00Z">
        <w:r>
          <w:rPr/>
          <w:t xml:space="preserve"> </w:t>
        </w:r>
      </w:ins>
    </w:p>
    <w:p>
      <w:pPr>
        <w:pStyle w:val="Normal"/>
        <w:spacing w:before="120" w:after="0"/>
        <w:jc w:val="both"/>
        <w:rPr>
          <w:del w:id="73" w:author="Marie Novotná" w:date="2014-07-11T11:24:00Z"/>
        </w:rPr>
      </w:pPr>
      <w:r>
        <w:rPr/>
        <w:t>Při realizaci tento program předpokládá především uplatnění projektů zaměřených na</w:t>
      </w:r>
      <w:ins w:id="66" w:author="Marcel Kraus" w:date="2014-06-19T15:47:00Z">
        <w:r>
          <w:rPr/>
          <w:t xml:space="preserve"> </w:t>
        </w:r>
      </w:ins>
      <w:r>
        <w:rPr/>
        <w:t>průmyslový výzkum, připouští také podporu projektů experimentálního vývoje (např. vývoj specializovaného software pro modelování či simulace ekonomických či demografických trendů, dopadů regulace či deregulace v různých odvětvích</w:t>
      </w:r>
      <w:ins w:id="67" w:author="Marcel Kraus" w:date="2014-06-19T15:47:00Z">
        <w:r>
          <w:rPr/>
          <w:t xml:space="preserve">, </w:t>
        </w:r>
      </w:ins>
      <w:ins w:id="68" w:author="Marcel Kraus" w:date="2014-06-19T15:47:00Z">
        <w:r>
          <w:rPr>
            <w:b/>
            <w:u w:val="single"/>
          </w:rPr>
          <w:t>koncepce konkrétní veřejné politiky či vzdělávacího obsahu</w:t>
        </w:r>
      </w:ins>
      <w:ins w:id="69" w:author="Marie Novotná" w:date="2014-10-07T15:08:00Z">
        <w:r>
          <w:rPr>
            <w:b/>
            <w:u w:val="single"/>
          </w:rPr>
          <w:t xml:space="preserve">, </w:t>
        </w:r>
      </w:ins>
      <w:ins w:id="70" w:author="Marie Novotná" w:date="2014-10-07T15:08:00Z">
        <w:r>
          <w:rPr>
            <w:b/>
            <w:highlight w:val="white"/>
            <w:u w:val="single"/>
          </w:rPr>
          <w:t>dopravy a konektivit</w:t>
        </w:r>
      </w:ins>
      <w:ins w:id="71" w:author="Marie Novotná" w:date="2014-10-07T15:08:00Z">
        <w:r>
          <w:rPr>
            <w:b/>
            <w:u w:val="single"/>
          </w:rPr>
          <w:t>y</w:t>
        </w:r>
      </w:ins>
      <w:ins w:id="72" w:author="Marcel Kraus" w:date="2014-06-19T15:47:00Z">
        <w:r>
          <w:rPr>
            <w:b/>
            <w:u w:val="single"/>
          </w:rPr>
          <w:t xml:space="preserve"> </w:t>
        </w:r>
      </w:ins>
      <w:r>
        <w:rPr/>
        <w:t>apod.).</w:t>
      </w:r>
    </w:p>
    <w:p>
      <w:pPr>
        <w:pStyle w:val="Normal"/>
        <w:spacing w:before="120" w:after="0"/>
        <w:jc w:val="both"/>
        <w:rPr>
          <w:ins w:id="75" w:author="Marcel Kraus" w:date="2014-06-30T14:00:00Z"/>
        </w:rPr>
      </w:pPr>
      <w:ins w:id="74" w:author="Marcel Kraus" w:date="2014-06-30T14:00:00Z">
        <w:r>
          <w:rPr/>
        </w:r>
      </w:ins>
    </w:p>
    <w:p>
      <w:pPr>
        <w:pStyle w:val="Heading1"/>
        <w:jc w:val="both"/>
        <w:rPr>
          <w:ins w:id="77" w:author="Marcel Kraus" w:date="2014-06-19T15:47:00Z"/>
        </w:rPr>
      </w:pPr>
      <w:ins w:id="76" w:author="Marcel Kraus" w:date="2014-06-19T15:47:00Z">
        <w:r>
          <w:rPr/>
          <w:t>Cíle a odůvodnění programu:</w:t>
        </w:r>
      </w:ins>
    </w:p>
    <w:p>
      <w:pPr>
        <w:pStyle w:val="Heading2"/>
        <w:ind w:left="578" w:hanging="578"/>
        <w:jc w:val="both"/>
        <w:rPr>
          <w:ins w:id="83" w:author="Marcel Kraus" w:date="2014-06-19T15:47:00Z"/>
        </w:rPr>
      </w:pPr>
      <w:ins w:id="78" w:author="Marcel Kraus" w:date="2014-06-30T13:50:00Z">
        <w:r>
          <w:rPr>
            <w:u w:val="single"/>
          </w:rPr>
          <w:t xml:space="preserve">Hlavní </w:t>
        </w:r>
      </w:ins>
      <w:ins w:id="79" w:author="Marcel Kraus" w:date="2014-06-30T13:57:00Z">
        <w:r>
          <w:rPr>
            <w:u w:val="single"/>
          </w:rPr>
          <w:t>a specifické</w:t>
        </w:r>
      </w:ins>
      <w:ins w:id="80" w:author="Marcel Kraus" w:date="2014-06-30T13:57:00Z">
        <w:r>
          <w:rPr/>
          <w:t xml:space="preserve"> </w:t>
        </w:r>
      </w:ins>
      <w:ins w:id="81" w:author="Marcel Kraus" w:date="2014-06-19T16:42:00Z">
        <w:r>
          <w:rPr/>
          <w:t>cíl</w:t>
        </w:r>
      </w:ins>
      <w:ins w:id="82" w:author="Marcel Kraus" w:date="2014-06-19T15:47:00Z">
        <w:r>
          <w:rPr/>
          <w:t>e</w:t>
        </w:r>
      </w:ins>
    </w:p>
    <w:p>
      <w:pPr>
        <w:pStyle w:val="Normal"/>
        <w:jc w:val="both"/>
        <w:rPr>
          <w:ins w:id="96" w:author="Marcel Kraus" w:date="2014-06-30T15:04:00Z"/>
        </w:rPr>
      </w:pPr>
      <w:ins w:id="84" w:author="Marcel Kraus" w:date="2014-06-30T14:08:00Z">
        <w:r>
          <w:rPr>
            <w:b/>
            <w:u w:val="single"/>
          </w:rPr>
          <w:t xml:space="preserve">K naplňování cílů </w:t>
        </w:r>
      </w:ins>
      <w:ins w:id="85" w:author="Marcel Kraus" w:date="2014-06-30T17:09:00Z">
        <w:r>
          <w:rPr>
            <w:b/>
            <w:u w:val="single"/>
          </w:rPr>
          <w:t xml:space="preserve">VaVaI definovaných v </w:t>
        </w:r>
      </w:ins>
      <w:ins w:id="86" w:author="Marcel Kraus" w:date="2014-06-30T14:08:00Z">
        <w:r>
          <w:rPr>
            <w:b/>
            <w:u w:val="single"/>
          </w:rPr>
          <w:t>NPOV bude program</w:t>
        </w:r>
      </w:ins>
      <w:r>
        <w:rPr>
          <w:b/>
          <w:u w:val="single"/>
        </w:rPr>
        <w:t xml:space="preserve"> </w:t>
      </w:r>
      <w:ins w:id="87" w:author="Marcel Kraus" w:date="2014-06-30T14:08:00Z">
        <w:r>
          <w:rPr>
            <w:b/>
            <w:u w:val="single"/>
          </w:rPr>
          <w:t xml:space="preserve">přispívat prostřednictvím jednoho hlavního a čtyř specifických cílů. </w:t>
        </w:r>
      </w:ins>
      <w:ins w:id="88" w:author="Marcel Kraus" w:date="2014-06-30T13:51:00Z">
        <w:r>
          <w:rPr>
            <w:b/>
            <w:u w:val="single"/>
          </w:rPr>
          <w:t>Hlavn</w:t>
        </w:r>
      </w:ins>
      <w:ins w:id="89" w:author="Marcel Kraus" w:date="2014-06-19T15:47:00Z">
        <w:r>
          <w:rPr>
            <w:b/>
            <w:u w:val="single"/>
          </w:rPr>
          <w:t>ím cílem programu je posílení výzkumných aktivit v oblasti aplikovaných společenských a humanitních věd s důrazem na uplatnění výsledků těchto aktivit pro zvyšování kvality života obyvatel</w:t>
        </w:r>
      </w:ins>
      <w:ins w:id="90" w:author="Marcel Kraus" w:date="2014-06-30T15:09:00Z">
        <w:r>
          <w:rPr>
            <w:b/>
            <w:u w:val="single"/>
          </w:rPr>
          <w:t>, rovných podmínek, soudržnosti</w:t>
        </w:r>
      </w:ins>
      <w:ins w:id="91" w:author="Marcel Kraus" w:date="2014-06-19T15:47:00Z">
        <w:r>
          <w:rPr>
            <w:b/>
            <w:u w:val="single"/>
          </w:rPr>
          <w:t xml:space="preserve"> a konkurenceschopnosti České republiky prostřednictvím podpory vyváženého rozvoje společnosti, krajiny a inovačního potenciálu ekonomiky a </w:t>
        </w:r>
      </w:ins>
      <w:ins w:id="92" w:author="Marie Novotná" w:date="2014-09-04T11:15:00Z">
        <w:r>
          <w:rPr>
            <w:b/>
            <w:u w:val="single"/>
          </w:rPr>
          <w:t>veřejné</w:t>
        </w:r>
      </w:ins>
      <w:ins w:id="93" w:author="Marcel Kraus" w:date="2014-06-19T15:47:00Z">
        <w:r>
          <w:rPr>
            <w:b/>
            <w:u w:val="single"/>
          </w:rPr>
          <w:t xml:space="preserve"> správy</w:t>
        </w:r>
      </w:ins>
      <w:ins w:id="94" w:author="Marcel Kraus" w:date="2014-06-30T13:51:00Z">
        <w:r>
          <w:rPr>
            <w:b/>
            <w:u w:val="single"/>
          </w:rPr>
          <w:t xml:space="preserve">. </w:t>
        </w:r>
      </w:ins>
      <w:ins w:id="95" w:author="Marcel Kraus" w:date="2014-06-30T15:04:00Z">
        <w:r>
          <w:rPr>
            <w:b/>
            <w:u w:val="single"/>
            <w:shd w:fill="FFFFFF" w:val="clear"/>
          </w:rPr>
          <w:t xml:space="preserve">Vytvářením nových analýz, zaváděním nových metod a vyvíjením nových postupů přispívají společenskovědní a humanitní obory ke zvyšování kvality života obyvatel, k rovnosti podmínek, k soudržnosti a ke konkurenceschopnosti České republiky prostřednictvím podpory vyváženého rozvoje společnosti a podpory inovačního potenciálu ekonomiky. </w:t>
        </w:r>
      </w:ins>
    </w:p>
    <w:p>
      <w:pPr>
        <w:pStyle w:val="Normal"/>
        <w:jc w:val="both"/>
        <w:rPr>
          <w:b/>
          <w:b/>
          <w:u w:val="single"/>
          <w:shd w:fill="FFFFFF" w:val="clear"/>
          <w:ins w:id="98" w:author="Marcel Kraus" w:date="2014-06-30T15:04:00Z"/>
        </w:rPr>
      </w:pPr>
      <w:ins w:id="97" w:author="Marcel Kraus" w:date="2014-06-30T15:04:00Z">
        <w:r>
          <w:rPr>
            <w:b/>
            <w:u w:val="single"/>
            <w:shd w:fill="FFFFFF" w:val="clear"/>
          </w:rPr>
        </w:r>
      </w:ins>
    </w:p>
    <w:p>
      <w:pPr>
        <w:pStyle w:val="Normal"/>
        <w:jc w:val="both"/>
        <w:rPr>
          <w:ins w:id="102" w:author="Marcel Kraus" w:date="2014-06-19T15:47:00Z"/>
        </w:rPr>
      </w:pPr>
      <w:ins w:id="99" w:author="Marcel Kraus" w:date="2014-06-30T13:52:00Z">
        <w:r>
          <w:rPr>
            <w:b/>
            <w:u w:val="single"/>
          </w:rPr>
          <w:t xml:space="preserve">Hlavní cíl reaguje na výzvy aplikovaného </w:t>
        </w:r>
      </w:ins>
      <w:ins w:id="100" w:author="Marie Novotná" w:date="2014-07-11T11:36:00Z">
        <w:r>
          <w:rPr>
            <w:b/>
            <w:u w:val="single"/>
          </w:rPr>
          <w:t>společenskovědního a humanitního výzkumu</w:t>
        </w:r>
      </w:ins>
      <w:ins w:id="101" w:author="Marcel Kraus" w:date="2014-06-19T15:47:00Z">
        <w:r>
          <w:rPr>
            <w:b/>
            <w:u w:val="single"/>
          </w:rPr>
          <w:t xml:space="preserve"> identifikované v následujících strategických dokumentech:</w:t>
        </w:r>
      </w:ins>
    </w:p>
    <w:p>
      <w:pPr>
        <w:pStyle w:val="Odstavecseseznamem"/>
        <w:numPr>
          <w:ilvl w:val="0"/>
          <w:numId w:val="17"/>
        </w:numPr>
        <w:jc w:val="both"/>
        <w:rPr/>
      </w:pPr>
      <w:ins w:id="103" w:author="Marcel Kraus" w:date="2014-06-30T13:33:00Z">
        <w:r>
          <w:rPr>
            <w:rFonts w:eastAsia="Times New Roman" w:cs="Times New Roman" w:ascii="Times New Roman" w:hAnsi="Times New Roman"/>
            <w:b/>
            <w:sz w:val="24"/>
            <w:szCs w:val="24"/>
            <w:u w:val="single"/>
          </w:rPr>
          <w:t>NPOV</w:t>
        </w:r>
      </w:ins>
      <w:r>
        <w:rPr>
          <w:rFonts w:eastAsia="Times New Roman" w:cs="Times New Roman" w:ascii="Times New Roman" w:hAnsi="Times New Roman"/>
          <w:b/>
          <w:sz w:val="24"/>
          <w:szCs w:val="24"/>
          <w:u w:val="single"/>
        </w:rPr>
        <w:t xml:space="preserve"> </w:t>
      </w:r>
    </w:p>
    <w:p>
      <w:pPr>
        <w:pStyle w:val="Odstavecseseznamem"/>
        <w:numPr>
          <w:ilvl w:val="0"/>
          <w:numId w:val="17"/>
        </w:numPr>
        <w:jc w:val="both"/>
        <w:rPr/>
      </w:pPr>
      <w:ins w:id="104" w:author="Marie Novotná" w:date="2014-06-20T13:37:00Z">
        <w:r>
          <w:rPr>
            <w:rFonts w:eastAsia="Times New Roman" w:cs="Times New Roman" w:ascii="Times New Roman" w:hAnsi="Times New Roman"/>
            <w:b/>
            <w:sz w:val="24"/>
            <w:szCs w:val="24"/>
            <w:u w:val="single"/>
          </w:rPr>
          <w:t>SMK</w:t>
        </w:r>
      </w:ins>
      <w:r>
        <w:rPr>
          <w:rFonts w:eastAsia="Times New Roman" w:cs="Times New Roman" w:ascii="Times New Roman" w:hAnsi="Times New Roman"/>
          <w:b/>
          <w:sz w:val="24"/>
          <w:szCs w:val="24"/>
          <w:u w:val="single"/>
        </w:rPr>
        <w:t xml:space="preserve"> </w:t>
      </w:r>
    </w:p>
    <w:p>
      <w:pPr>
        <w:pStyle w:val="Odstavecseseznamem"/>
        <w:numPr>
          <w:ilvl w:val="0"/>
          <w:numId w:val="17"/>
        </w:numPr>
        <w:jc w:val="both"/>
        <w:rPr>
          <w:ins w:id="107" w:author="Marcel Kraus" w:date="2014-06-19T15:47:00Z"/>
        </w:rPr>
      </w:pPr>
      <w:ins w:id="105" w:author="Marcel Kraus" w:date="2014-07-14T10:39:00Z">
        <w:r>
          <w:rPr>
            <w:rFonts w:eastAsia="Times New Roman" w:cs="Times New Roman" w:ascii="Times New Roman" w:hAnsi="Times New Roman"/>
            <w:b/>
            <w:sz w:val="24"/>
            <w:szCs w:val="24"/>
            <w:u w:val="single"/>
          </w:rPr>
          <w:t>Další ná</w:t>
        </w:r>
      </w:ins>
      <w:ins w:id="106" w:author="Marcel Kraus" w:date="2014-06-19T15:47:00Z">
        <w:r>
          <w:rPr>
            <w:rFonts w:eastAsia="Times New Roman" w:cs="Times New Roman" w:ascii="Times New Roman" w:hAnsi="Times New Roman"/>
            <w:b/>
            <w:sz w:val="24"/>
            <w:szCs w:val="24"/>
            <w:u w:val="single"/>
          </w:rPr>
          <w:t>rodní a resortní strategické dokumenty</w:t>
        </w:r>
      </w:ins>
    </w:p>
    <w:p>
      <w:pPr>
        <w:pStyle w:val="Normal"/>
        <w:jc w:val="both"/>
        <w:rPr>
          <w:rFonts w:ascii="Times New Roman" w:hAnsi="Times New Roman" w:eastAsia="Times New Roman" w:cs="Times New Roman"/>
          <w:b/>
          <w:b/>
          <w:sz w:val="24"/>
          <w:szCs w:val="24"/>
          <w:u w:val="single"/>
          <w:del w:id="109" w:author="Marcel Kraus" w:date="2014-06-30T13:59:00Z"/>
        </w:rPr>
      </w:pPr>
      <w:del w:id="108" w:author="Marcel Kraus" w:date="2014-06-30T13:59:00Z">
        <w:r>
          <w:rPr>
            <w:rFonts w:eastAsia="Times New Roman" w:cs="Times New Roman"/>
            <w:b/>
            <w:sz w:val="24"/>
            <w:szCs w:val="24"/>
            <w:u w:val="single"/>
          </w:rPr>
        </w:r>
      </w:del>
    </w:p>
    <w:p>
      <w:pPr>
        <w:pStyle w:val="Normal"/>
        <w:jc w:val="both"/>
        <w:rPr>
          <w:ins w:id="113" w:author="Marcel Kraus" w:date="2014-06-30T13:59:00Z"/>
        </w:rPr>
      </w:pPr>
      <w:ins w:id="110" w:author="Marcel Kraus" w:date="2014-06-30T13:59:00Z">
        <w:r>
          <w:rPr>
            <w:b/>
            <w:u w:val="single"/>
          </w:rPr>
          <w:t>Hlavní cíl se dělí na čtyři specifické cíle</w:t>
        </w:r>
      </w:ins>
      <w:ins w:id="111" w:author="Marie Novotná" w:date="2014-09-17T09:17:00Z">
        <w:r>
          <w:rPr>
            <w:b/>
            <w:u w:val="single"/>
          </w:rPr>
          <w:t>:</w:t>
        </w:r>
      </w:ins>
      <w:ins w:id="112" w:author="Marcel Kraus" w:date="2014-06-30T13:59:00Z">
        <w:r>
          <w:rPr>
            <w:b/>
            <w:u w:val="single"/>
          </w:rPr>
          <w:t xml:space="preserve"> </w:t>
        </w:r>
      </w:ins>
    </w:p>
    <w:p>
      <w:pPr>
        <w:pStyle w:val="Heading3"/>
        <w:numPr>
          <w:ilvl w:val="0"/>
          <w:numId w:val="14"/>
        </w:numPr>
        <w:spacing w:before="120" w:after="120"/>
        <w:ind w:left="714" w:hanging="357"/>
        <w:jc w:val="both"/>
        <w:rPr>
          <w:u w:val="single"/>
          <w:ins w:id="116" w:author="Marcel Kraus" w:date="2014-07-14T10:43:00Z"/>
        </w:rPr>
      </w:pPr>
      <w:ins w:id="114" w:author="Marcel Kraus" w:date="2014-06-30T13:59:00Z">
        <w:r>
          <w:rPr>
            <w:u w:val="single"/>
          </w:rPr>
          <w:t>Dosažení příznivých podmínek pro všestranný a důstojný rozvoj člověka v měnících se podmínkách společnosti 21. století</w:t>
        </w:r>
      </w:ins>
      <w:ins w:id="115" w:author="Marie Novotná" w:date="2014-07-11T11:30:00Z">
        <w:r>
          <w:rPr>
            <w:u w:val="single"/>
          </w:rPr>
          <w:t>.</w:t>
        </w:r>
      </w:ins>
    </w:p>
    <w:p>
      <w:pPr>
        <w:pStyle w:val="Normal"/>
        <w:ind w:left="708" w:hanging="0"/>
        <w:jc w:val="both"/>
        <w:rPr>
          <w:b/>
          <w:b/>
          <w:u w:val="single"/>
          <w:ins w:id="124" w:author="Marcel Kraus" w:date="2014-07-14T10:48:00Z"/>
        </w:rPr>
      </w:pPr>
      <w:ins w:id="117" w:author="Marcel Kraus" w:date="2014-07-14T10:43:00Z">
        <w:r>
          <w:rPr>
            <w:b/>
            <w:u w:val="single"/>
          </w:rPr>
          <w:t>Realizace tohoto specifického cíle programu zvýší množství aplikací společenskovědního a humanitního výzkumu</w:t>
        </w:r>
      </w:ins>
      <w:ins w:id="118" w:author="Marcel Kraus" w:date="2014-07-14T10:43:00Z">
        <w:del w:id="119" w:author="Marie Novotná" w:date="2014-09-17T09:19:00Z">
          <w:r>
            <w:rPr>
              <w:b/>
              <w:u w:val="single"/>
            </w:rPr>
            <w:delText xml:space="preserve"> </w:delText>
          </w:r>
        </w:del>
      </w:ins>
      <w:r>
        <w:rPr>
          <w:b/>
          <w:u w:val="single"/>
        </w:rPr>
        <w:t xml:space="preserve"> </w:t>
      </w:r>
      <w:ins w:id="120" w:author="Marcel Kraus" w:date="2014-07-14T10:43:00Z">
        <w:r>
          <w:rPr>
            <w:b/>
            <w:u w:val="single"/>
          </w:rPr>
          <w:t>v praxi a v souladu s NPOV vytvoří výsledky</w:t>
        </w:r>
      </w:ins>
      <w:ins w:id="121" w:author="Marcel Kraus" w:date="2014-07-14T11:41:00Z">
        <w:r>
          <w:rPr>
            <w:b/>
            <w:u w:val="single"/>
          </w:rPr>
          <w:t xml:space="preserve"> a </w:t>
        </w:r>
      </w:ins>
      <w:ins w:id="122" w:author="Marcel Kraus" w:date="2014-07-23T13:29:00Z">
        <w:r>
          <w:rPr>
            <w:b/>
            <w:u w:val="single"/>
          </w:rPr>
          <w:t>dovednosti</w:t>
        </w:r>
      </w:ins>
      <w:ins w:id="123" w:author="Marcel Kraus" w:date="2014-07-14T10:43:00Z">
        <w:r>
          <w:rPr>
            <w:b/>
            <w:u w:val="single"/>
          </w:rPr>
          <w:t>, které umožní řešení těchto průřezových témat:</w:t>
        </w:r>
      </w:ins>
    </w:p>
    <w:p>
      <w:pPr>
        <w:pStyle w:val="Normal"/>
        <w:numPr>
          <w:ilvl w:val="0"/>
          <w:numId w:val="9"/>
        </w:numPr>
        <w:jc w:val="both"/>
        <w:rPr>
          <w:b/>
          <w:b/>
          <w:u w:val="single"/>
          <w:ins w:id="126" w:author="Marcel Kraus" w:date="2014-07-14T10:45:00Z"/>
        </w:rPr>
      </w:pPr>
      <w:ins w:id="125" w:author="Marcel Kraus" w:date="2014-07-14T10:45:00Z">
        <w:r>
          <w:rPr>
            <w:b/>
            <w:u w:val="single"/>
          </w:rPr>
          <w:t xml:space="preserve">INKLUZE: Zvýšení kvality života jednotlivce v důsledku rozvoje sociální inkluze </w:t>
        </w:r>
      </w:ins>
    </w:p>
    <w:p>
      <w:pPr>
        <w:pStyle w:val="Normal"/>
        <w:numPr>
          <w:ilvl w:val="0"/>
          <w:numId w:val="9"/>
        </w:numPr>
        <w:jc w:val="both"/>
        <w:rPr>
          <w:b/>
          <w:b/>
          <w:u w:val="single"/>
          <w:ins w:id="128" w:author="Marcel Kraus" w:date="2014-07-14T10:45:00Z"/>
        </w:rPr>
      </w:pPr>
      <w:ins w:id="127" w:author="Marcel Kraus" w:date="2014-07-14T10:45:00Z">
        <w:r>
          <w:rPr>
            <w:b/>
            <w:u w:val="single"/>
          </w:rPr>
          <w:t xml:space="preserve">ZDRAVÍ: Zvýšení kvality života jednotlivce v důsledku prevence onemocnění a zajištění a udržení jeho mentálního a fyzického zdraví </w:t>
        </w:r>
      </w:ins>
    </w:p>
    <w:p>
      <w:pPr>
        <w:pStyle w:val="Normal"/>
        <w:numPr>
          <w:ilvl w:val="0"/>
          <w:numId w:val="9"/>
        </w:numPr>
        <w:jc w:val="both"/>
        <w:rPr>
          <w:b/>
          <w:b/>
          <w:u w:val="single"/>
          <w:ins w:id="133" w:author="Marcel Kraus" w:date="2014-07-14T10:48:00Z"/>
        </w:rPr>
      </w:pPr>
      <w:ins w:id="129" w:author="Marcel Kraus" w:date="2014-07-14T10:45:00Z">
        <w:r>
          <w:rPr>
            <w:b/>
            <w:u w:val="single"/>
          </w:rPr>
          <w:t xml:space="preserve">MÉDIA A ICT: Reflexe a využití nových technologií a ICT </w:t>
        </w:r>
      </w:ins>
      <w:ins w:id="130" w:author="Marcel Kraus" w:date="2014-07-14T10:45:00Z">
        <w:del w:id="131" w:author="Marie Novotná" w:date="2014-07-24T10:55:00Z">
          <w:r>
            <w:rPr>
              <w:b/>
              <w:u w:val="single"/>
            </w:rPr>
            <w:delText xml:space="preserve"> </w:delText>
          </w:r>
        </w:del>
      </w:ins>
      <w:ins w:id="132" w:author="Marcel Kraus" w:date="2014-07-14T10:45:00Z">
        <w:r>
          <w:rPr>
            <w:b/>
            <w:u w:val="single"/>
          </w:rPr>
          <w:t xml:space="preserve">pro zvyšování kvality života </w:t>
        </w:r>
      </w:ins>
    </w:p>
    <w:p>
      <w:pPr>
        <w:pStyle w:val="Normal"/>
        <w:numPr>
          <w:ilvl w:val="0"/>
          <w:numId w:val="9"/>
        </w:numPr>
        <w:jc w:val="both"/>
        <w:rPr>
          <w:b/>
          <w:b/>
          <w:u w:val="single"/>
          <w:ins w:id="140" w:author="Marcel Kraus" w:date="2014-07-14T10:45:00Z"/>
        </w:rPr>
      </w:pPr>
      <w:r>
        <w:rPr>
          <w:b/>
          <w:u w:val="single"/>
        </w:rPr>
        <w:t xml:space="preserve"> </w:t>
      </w:r>
      <w:ins w:id="134" w:author="Marie Novotná" w:date="2014-09-04T11:07:00Z">
        <w:r>
          <w:rPr>
            <w:b/>
            <w:u w:val="single"/>
          </w:rPr>
          <w:t>GENERACE/</w:t>
        </w:r>
      </w:ins>
      <w:ins w:id="135" w:author="Marcel Kraus" w:date="2014-07-14T10:45:00Z">
        <w:r>
          <w:rPr>
            <w:b/>
            <w:u w:val="single"/>
          </w:rPr>
          <w:t>POPULACE</w:t>
        </w:r>
      </w:ins>
      <w:ins w:id="136" w:author="Marie Novotná" w:date="2014-09-04T11:07:00Z">
        <w:r>
          <w:rPr>
            <w:b/>
            <w:u w:val="single"/>
          </w:rPr>
          <w:t xml:space="preserve"> BUDOUCÍ I STÁRNOUCÍ</w:t>
        </w:r>
      </w:ins>
      <w:ins w:id="137" w:author="Marcel Kraus" w:date="2014-07-14T10:45:00Z">
        <w:r>
          <w:rPr>
            <w:b/>
            <w:u w:val="single"/>
          </w:rPr>
          <w:t xml:space="preserve">: Reflexe a adaptace české společnosti v kontextu výzev spojených </w:t>
        </w:r>
      </w:ins>
      <w:ins w:id="138" w:author="Marie Novotná" w:date="2014-09-04T11:08:00Z">
        <w:r>
          <w:rPr>
            <w:b/>
            <w:u w:val="single"/>
          </w:rPr>
          <w:t xml:space="preserve">s atomizací žití a </w:t>
        </w:r>
      </w:ins>
      <w:ins w:id="139" w:author="Marcel Kraus" w:date="2014-07-14T10:45:00Z">
        <w:r>
          <w:rPr>
            <w:b/>
            <w:u w:val="single"/>
          </w:rPr>
          <w:t xml:space="preserve">se stárnutím populace v České republice </w:t>
        </w:r>
      </w:ins>
    </w:p>
    <w:p>
      <w:pPr>
        <w:pStyle w:val="Normal"/>
        <w:numPr>
          <w:ilvl w:val="0"/>
          <w:numId w:val="9"/>
        </w:numPr>
        <w:jc w:val="both"/>
        <w:rPr>
          <w:b/>
          <w:b/>
          <w:u w:val="single"/>
          <w:ins w:id="145" w:author="Marcel Kraus" w:date="2014-07-23T13:28:00Z"/>
        </w:rPr>
      </w:pPr>
      <w:ins w:id="141" w:author="Marcel Kraus" w:date="2014-07-14T10:45:00Z">
        <w:del w:id="142" w:author="Marie Novotná" w:date="2014-09-04T11:08:00Z">
          <w:r>
            <w:rPr>
              <w:b/>
              <w:u w:val="single"/>
            </w:rPr>
            <w:delText xml:space="preserve">TRH </w:delText>
          </w:r>
        </w:del>
      </w:ins>
      <w:ins w:id="143" w:author="Marcel Kraus" w:date="2014-07-14T10:45:00Z">
        <w:r>
          <w:rPr>
            <w:b/>
            <w:u w:val="single"/>
          </w:rPr>
          <w:t xml:space="preserve">PRÁCE: Poznání </w:t>
        </w:r>
      </w:ins>
      <w:ins w:id="144" w:author="Marie Novotná" w:date="2014-09-04T11:09:00Z">
        <w:r>
          <w:rPr>
            <w:b/>
            <w:u w:val="single"/>
          </w:rPr>
          <w:t xml:space="preserve">a řešení výzev dynamicky měnícího se světa práce, včetně souvisejících problémů při řešení zaměstnanosti a kvality pracovního života </w:t>
        </w:r>
      </w:ins>
    </w:p>
    <w:p>
      <w:pPr>
        <w:pStyle w:val="Normal"/>
        <w:numPr>
          <w:ilvl w:val="0"/>
          <w:numId w:val="14"/>
        </w:numPr>
        <w:spacing w:before="120" w:after="120"/>
        <w:jc w:val="both"/>
        <w:rPr>
          <w:b/>
          <w:b/>
          <w:u w:val="single"/>
          <w:ins w:id="155" w:author="Marcel Kraus" w:date="2014-07-14T10:49:00Z"/>
        </w:rPr>
      </w:pPr>
      <w:ins w:id="146" w:author="Marcel Kraus" w:date="2014-06-30T13:59:00Z">
        <w:r>
          <w:rPr>
            <w:b/>
            <w:u w:val="single"/>
          </w:rPr>
          <w:t>Dosažení souladu mezi životním prostředím, hodnotami</w:t>
        </w:r>
      </w:ins>
      <w:ins w:id="147" w:author="Marcel Kraus" w:date="2014-06-30T14:39:00Z">
        <w:r>
          <w:rPr>
            <w:b/>
            <w:u w:val="single"/>
          </w:rPr>
          <w:t xml:space="preserve"> a </w:t>
        </w:r>
      </w:ins>
      <w:ins w:id="148" w:author="Marcel Kraus" w:date="2014-06-30T13:59:00Z">
        <w:r>
          <w:rPr>
            <w:b/>
            <w:u w:val="single"/>
          </w:rPr>
          <w:t xml:space="preserve">socio-ekonomickým rozvojem společnosti </w:t>
        </w:r>
      </w:ins>
      <w:ins w:id="149" w:author="Marcel Kraus" w:date="2014-06-30T14:41:00Z">
        <w:r>
          <w:rPr>
            <w:b/>
            <w:u w:val="single"/>
          </w:rPr>
          <w:t xml:space="preserve">pro udržitelné </w:t>
        </w:r>
      </w:ins>
      <w:ins w:id="150" w:author="Marcel Kraus" w:date="2014-06-30T14:36:00Z">
        <w:r>
          <w:rPr>
            <w:b/>
            <w:u w:val="single"/>
          </w:rPr>
          <w:t>využívání krajiny</w:t>
        </w:r>
      </w:ins>
      <w:ins w:id="151" w:author="Marcel Kraus" w:date="2014-06-30T14:39:00Z">
        <w:r>
          <w:rPr>
            <w:b/>
            <w:u w:val="single"/>
          </w:rPr>
          <w:t xml:space="preserve"> a </w:t>
        </w:r>
      </w:ins>
      <w:ins w:id="152" w:author="Marcel Kraus" w:date="2014-06-30T14:36:00Z">
        <w:r>
          <w:rPr>
            <w:b/>
            <w:u w:val="single"/>
          </w:rPr>
          <w:t>rozvoj urbanismu</w:t>
        </w:r>
      </w:ins>
      <w:ins w:id="153" w:author="Marie Novotná" w:date="2014-07-11T11:30:00Z">
        <w:r>
          <w:rPr>
            <w:b/>
            <w:u w:val="single"/>
          </w:rPr>
          <w:t>.</w:t>
        </w:r>
      </w:ins>
      <w:ins w:id="154" w:author="Marcel Kraus" w:date="2014-06-30T14:36:00Z">
        <w:r>
          <w:rPr>
            <w:b/>
            <w:u w:val="single"/>
          </w:rPr>
          <w:t xml:space="preserve"> </w:t>
        </w:r>
      </w:ins>
    </w:p>
    <w:p>
      <w:pPr>
        <w:pStyle w:val="Normal"/>
        <w:ind w:left="720" w:hanging="0"/>
        <w:jc w:val="both"/>
        <w:rPr>
          <w:ins w:id="162" w:author="Marcel Kraus" w:date="2014-07-14T10:49:00Z"/>
        </w:rPr>
      </w:pPr>
      <w:ins w:id="156" w:author="Marcel Kraus" w:date="2014-07-14T10:49:00Z">
        <w:r>
          <w:rPr>
            <w:b/>
            <w:u w:val="single"/>
          </w:rPr>
          <w:t>Realizace tohoto specifického cíle programu zvýší množství aplikací společenskovědního a humanitního výzkumu</w:t>
        </w:r>
      </w:ins>
      <w:ins w:id="157" w:author="Marcel Kraus" w:date="2014-07-14T10:49:00Z">
        <w:del w:id="158" w:author="Marie Novotná" w:date="2014-09-17T09:19:00Z">
          <w:r>
            <w:rPr>
              <w:b/>
              <w:u w:val="single"/>
            </w:rPr>
            <w:delText xml:space="preserve"> </w:delText>
          </w:r>
        </w:del>
      </w:ins>
      <w:r>
        <w:rPr>
          <w:b/>
          <w:u w:val="single"/>
        </w:rPr>
        <w:t xml:space="preserve"> </w:t>
      </w:r>
      <w:ins w:id="159" w:author="Marcel Kraus" w:date="2014-07-14T10:49:00Z">
        <w:r>
          <w:rPr>
            <w:b/>
            <w:u w:val="single"/>
          </w:rPr>
          <w:t>v praxi a v souladu s NPOV vytvoří výsledky</w:t>
        </w:r>
      </w:ins>
      <w:ins w:id="160" w:author="Marcel Kraus" w:date="2014-07-14T11:41:00Z">
        <w:r>
          <w:rPr>
            <w:b/>
            <w:u w:val="single"/>
          </w:rPr>
          <w:t xml:space="preserve"> a dovednosti</w:t>
        </w:r>
      </w:ins>
      <w:ins w:id="161" w:author="Marcel Kraus" w:date="2014-07-14T10:49:00Z">
        <w:r>
          <w:rPr>
            <w:b/>
            <w:u w:val="single"/>
          </w:rPr>
          <w:t>, které umožní řešení těchto průřezových témat:</w:t>
        </w:r>
      </w:ins>
    </w:p>
    <w:p>
      <w:pPr>
        <w:pStyle w:val="Normal"/>
        <w:numPr>
          <w:ilvl w:val="0"/>
          <w:numId w:val="7"/>
        </w:numPr>
        <w:spacing w:before="120" w:after="120"/>
        <w:jc w:val="both"/>
        <w:rPr>
          <w:b/>
          <w:b/>
          <w:u w:val="single"/>
          <w:ins w:id="164" w:author="Marcel Kraus" w:date="2014-07-14T10:49:00Z"/>
        </w:rPr>
      </w:pPr>
      <w:ins w:id="163" w:author="Marcel Kraus" w:date="2014-07-14T10:49:00Z">
        <w:r>
          <w:rPr>
            <w:b/>
            <w:u w:val="single"/>
          </w:rPr>
          <w:t>REGIONÁLNÍ KONVERGENCE: Omezování výrazných regionálních disparit a dichotomie měst a venkova pro vyvážený socio-ekonomický rozvoj</w:t>
        </w:r>
      </w:ins>
    </w:p>
    <w:p>
      <w:pPr>
        <w:pStyle w:val="Normal"/>
        <w:numPr>
          <w:ilvl w:val="0"/>
          <w:numId w:val="7"/>
        </w:numPr>
        <w:spacing w:before="120" w:after="120"/>
        <w:jc w:val="both"/>
        <w:rPr>
          <w:b/>
          <w:b/>
          <w:u w:val="single"/>
          <w:ins w:id="166" w:author="Marcel Kraus" w:date="2014-07-14T10:49:00Z"/>
        </w:rPr>
      </w:pPr>
      <w:ins w:id="165" w:author="Marcel Kraus" w:date="2014-07-14T10:49:00Z">
        <w:r>
          <w:rPr>
            <w:b/>
            <w:u w:val="single"/>
          </w:rPr>
          <w:t xml:space="preserve">ROZVOJ KRAJINY: Udržitelný rozvoj kulturní krajiny – tedy krajiny lesohospodářské, zemědělské, těžební a sídelní – v kontextu rozvoje hospodářských, environmentálních a sociálních zájmů </w:t>
        </w:r>
      </w:ins>
    </w:p>
    <w:p>
      <w:pPr>
        <w:pStyle w:val="Normal"/>
        <w:numPr>
          <w:ilvl w:val="0"/>
          <w:numId w:val="7"/>
        </w:numPr>
        <w:spacing w:before="120" w:after="120"/>
        <w:jc w:val="both"/>
        <w:rPr>
          <w:b/>
          <w:b/>
          <w:u w:val="single"/>
          <w:ins w:id="168" w:author="Marcel Kraus" w:date="2014-07-14T10:49:00Z"/>
        </w:rPr>
      </w:pPr>
      <w:ins w:id="167" w:author="Marcel Kraus" w:date="2014-07-14T10:49:00Z">
        <w:r>
          <w:rPr>
            <w:b/>
            <w:u w:val="single"/>
          </w:rPr>
          <w:t>URBANISMUS: Zvýšení kvality života v obcích ČR prostřednictvím komplexního urbánního rozvoje za využití místně příslušných materiálních i nemateriálních zdrojů</w:t>
        </w:r>
      </w:ins>
    </w:p>
    <w:p>
      <w:pPr>
        <w:pStyle w:val="Normal"/>
        <w:numPr>
          <w:ilvl w:val="0"/>
          <w:numId w:val="7"/>
        </w:numPr>
        <w:spacing w:before="120" w:after="120"/>
        <w:jc w:val="both"/>
        <w:rPr>
          <w:b/>
          <w:b/>
          <w:u w:val="single"/>
          <w:ins w:id="170" w:author="Marcel Kraus" w:date="2014-06-30T13:59:00Z"/>
        </w:rPr>
      </w:pPr>
      <w:ins w:id="169" w:author="Marcel Kraus" w:date="2014-07-14T10:49:00Z">
        <w:r>
          <w:rPr>
            <w:b/>
            <w:u w:val="single"/>
          </w:rPr>
          <w:t>MOBILITA: Zajištění dopravní dostupnosti, bezpečnosti a mobility v regionech a obcích ČR pro zvyšování konkurenceschopnosti a kvality života společnosti</w:t>
        </w:r>
      </w:ins>
    </w:p>
    <w:p>
      <w:pPr>
        <w:pStyle w:val="Heading3"/>
        <w:numPr>
          <w:ilvl w:val="0"/>
          <w:numId w:val="14"/>
        </w:numPr>
        <w:spacing w:before="120" w:after="120"/>
        <w:ind w:left="714" w:hanging="357"/>
        <w:jc w:val="both"/>
        <w:rPr>
          <w:u w:val="single"/>
          <w:ins w:id="174" w:author="Marcel Kraus" w:date="2014-07-14T10:49:00Z"/>
        </w:rPr>
      </w:pPr>
      <w:ins w:id="171" w:author="Marcel Kraus" w:date="2014-06-30T13:59:00Z">
        <w:r>
          <w:rPr>
            <w:u w:val="single"/>
          </w:rPr>
          <w:t>Vytvoření podmínek pro objevení a využití nových konkurenčních výhod a pro vytěžení potenciálu kreativity a duševního vlastnictví k podpoře znalostní a kreativní ekonomiky</w:t>
        </w:r>
      </w:ins>
      <w:ins w:id="172" w:author="Marie Novotná" w:date="2014-07-11T11:30:00Z">
        <w:r>
          <w:rPr>
            <w:u w:val="single"/>
          </w:rPr>
          <w:t>.</w:t>
        </w:r>
      </w:ins>
      <w:ins w:id="173" w:author="Marcel Kraus" w:date="2014-06-30T13:59:00Z">
        <w:r>
          <w:rPr>
            <w:u w:val="single"/>
          </w:rPr>
          <w:t xml:space="preserve"> </w:t>
        </w:r>
      </w:ins>
    </w:p>
    <w:p>
      <w:pPr>
        <w:pStyle w:val="Normal"/>
        <w:ind w:left="720" w:hanging="0"/>
        <w:jc w:val="both"/>
        <w:rPr>
          <w:ins w:id="181" w:author="Marcel Kraus" w:date="2014-07-14T10:49:00Z"/>
        </w:rPr>
      </w:pPr>
      <w:ins w:id="175" w:author="Marcel Kraus" w:date="2014-07-14T10:49:00Z">
        <w:r>
          <w:rPr>
            <w:b/>
            <w:u w:val="single"/>
          </w:rPr>
          <w:t>Realizace tohoto specifického cíle programu zvýší množství aplikací společenskovědního a humanitního výzkumu</w:t>
        </w:r>
      </w:ins>
      <w:ins w:id="176" w:author="Marcel Kraus" w:date="2014-07-14T10:49:00Z">
        <w:del w:id="177" w:author="Marie Novotná" w:date="2014-09-17T09:20:00Z">
          <w:r>
            <w:rPr>
              <w:b/>
              <w:u w:val="single"/>
            </w:rPr>
            <w:delText xml:space="preserve"> </w:delText>
          </w:r>
        </w:del>
      </w:ins>
      <w:r>
        <w:rPr>
          <w:b/>
          <w:u w:val="single"/>
        </w:rPr>
        <w:t xml:space="preserve"> </w:t>
      </w:r>
      <w:ins w:id="178" w:author="Marcel Kraus" w:date="2014-07-14T10:49:00Z">
        <w:r>
          <w:rPr>
            <w:b/>
            <w:u w:val="single"/>
          </w:rPr>
          <w:t>v praxi a v souladu s NPOV vytvoří výsledky</w:t>
        </w:r>
      </w:ins>
      <w:ins w:id="179" w:author="Marcel Kraus" w:date="2014-07-14T11:41:00Z">
        <w:r>
          <w:rPr>
            <w:b/>
            <w:u w:val="single"/>
          </w:rPr>
          <w:t xml:space="preserve"> a dovednosti</w:t>
        </w:r>
      </w:ins>
      <w:ins w:id="180" w:author="Marcel Kraus" w:date="2014-07-14T10:49:00Z">
        <w:r>
          <w:rPr>
            <w:b/>
            <w:u w:val="single"/>
          </w:rPr>
          <w:t>, které umožní řešení těchto průřezových témat:</w:t>
        </w:r>
      </w:ins>
    </w:p>
    <w:p>
      <w:pPr>
        <w:pStyle w:val="Normal"/>
        <w:jc w:val="both"/>
        <w:rPr>
          <w:b/>
          <w:b/>
          <w:u w:val="single"/>
          <w:ins w:id="183" w:author="Marcel Kraus" w:date="2014-07-14T10:49:00Z"/>
        </w:rPr>
      </w:pPr>
      <w:ins w:id="182" w:author="Marcel Kraus" w:date="2014-07-14T10:49:00Z">
        <w:r>
          <w:rPr>
            <w:b/>
            <w:u w:val="single"/>
          </w:rPr>
        </w:r>
      </w:ins>
    </w:p>
    <w:p>
      <w:pPr>
        <w:pStyle w:val="Normal"/>
        <w:numPr>
          <w:ilvl w:val="0"/>
          <w:numId w:val="12"/>
        </w:numPr>
        <w:jc w:val="both"/>
        <w:rPr>
          <w:ins w:id="185" w:author="Marcel Kraus" w:date="2014-07-14T10:51:00Z"/>
        </w:rPr>
      </w:pPr>
      <w:ins w:id="184" w:author="Marcel Kraus" w:date="2014-07-14T10:51:00Z">
        <w:r>
          <w:rPr>
            <w:b/>
            <w:u w:val="single"/>
          </w:rPr>
          <w:t xml:space="preserve">VZDĚLÁVÁNÍ: Optimalizace vzdělávacího systému a infrastruktury v kontextu nových potřeb rozvoje lidského kapitálu </w:t>
        </w:r>
      </w:ins>
    </w:p>
    <w:p>
      <w:pPr>
        <w:pStyle w:val="Normal"/>
        <w:numPr>
          <w:ilvl w:val="0"/>
          <w:numId w:val="12"/>
        </w:numPr>
        <w:jc w:val="both"/>
        <w:rPr>
          <w:b/>
          <w:b/>
          <w:u w:val="single"/>
          <w:ins w:id="187" w:author="Marcel Kraus" w:date="2014-07-14T10:51:00Z"/>
        </w:rPr>
      </w:pPr>
      <w:ins w:id="186" w:author="Marcel Kraus" w:date="2014-07-14T10:51:00Z">
        <w:r>
          <w:rPr>
            <w:b/>
            <w:u w:val="single"/>
          </w:rPr>
          <w:t>KOMPETENCE: Optimalizace obsahu a metod vzdělávání v kontextu nových výzev 21. Století</w:t>
        </w:r>
      </w:ins>
    </w:p>
    <w:p>
      <w:pPr>
        <w:pStyle w:val="Normal"/>
        <w:numPr>
          <w:ilvl w:val="0"/>
          <w:numId w:val="12"/>
        </w:numPr>
        <w:jc w:val="both"/>
        <w:rPr>
          <w:ins w:id="189" w:author="Marcel Kraus" w:date="2014-07-14T10:51:00Z"/>
        </w:rPr>
      </w:pPr>
      <w:ins w:id="188" w:author="Marcel Kraus" w:date="2014-07-14T10:51:00Z">
        <w:r>
          <w:rPr>
            <w:b/>
            <w:u w:val="single"/>
          </w:rPr>
          <w:t xml:space="preserve">KULTURNÍ A KREATIVNÍ ODVĚTVÍ: Mapování kreativního a inovačního potenciálu kulturních a kreativních odvětví pro socio-ekonomický rozvoj a konkurenceschopnost </w:t>
        </w:r>
      </w:ins>
    </w:p>
    <w:p>
      <w:pPr>
        <w:pStyle w:val="Normal"/>
        <w:numPr>
          <w:ilvl w:val="0"/>
          <w:numId w:val="12"/>
        </w:numPr>
        <w:jc w:val="both"/>
        <w:rPr>
          <w:b/>
          <w:b/>
          <w:u w:val="single"/>
          <w:ins w:id="191" w:author="Marcel Kraus" w:date="2014-07-14T10:51:00Z"/>
        </w:rPr>
      </w:pPr>
      <w:ins w:id="190" w:author="Marcel Kraus" w:date="2014-07-14T10:51:00Z">
        <w:r>
          <w:rPr>
            <w:b/>
            <w:u w:val="single"/>
          </w:rPr>
          <w:t xml:space="preserve">PROSTŘEDÍ PRO PODNIKÁNÍ: Systémová podpora příznivého operačního prostředí pro podnikání a konkurenceschopnost </w:t>
        </w:r>
      </w:ins>
    </w:p>
    <w:p>
      <w:pPr>
        <w:pStyle w:val="Normal"/>
        <w:numPr>
          <w:ilvl w:val="0"/>
          <w:numId w:val="12"/>
        </w:numPr>
        <w:jc w:val="both"/>
        <w:rPr>
          <w:b/>
          <w:b/>
          <w:u w:val="single"/>
          <w:ins w:id="193" w:author="Marcel Kraus" w:date="2014-07-14T10:51:00Z"/>
        </w:rPr>
      </w:pPr>
      <w:ins w:id="192" w:author="Marcel Kraus" w:date="2014-07-14T10:51:00Z">
        <w:r>
          <w:rPr>
            <w:b/>
            <w:u w:val="single"/>
          </w:rPr>
          <w:t>NEHMOTNÉ ZDROJE PRO INOVACE: Využití kulturních zdrojů a tvůrčích aktivit včetně živého umění a designu pro inovace, posílení konkurenceschopnosti a pro zvýšení kvality života společnosti</w:t>
        </w:r>
      </w:ins>
    </w:p>
    <w:p>
      <w:pPr>
        <w:pStyle w:val="Normal"/>
        <w:numPr>
          <w:ilvl w:val="0"/>
          <w:numId w:val="12"/>
        </w:numPr>
        <w:jc w:val="both"/>
        <w:rPr>
          <w:b/>
          <w:b/>
          <w:u w:val="single"/>
          <w:ins w:id="197" w:author="Marcel Kraus" w:date="2014-07-14T10:51:00Z"/>
        </w:rPr>
      </w:pPr>
      <w:ins w:id="194" w:author="Marcel Kraus" w:date="2014-07-14T10:51:00Z">
        <w:r>
          <w:rPr>
            <w:b/>
            <w:u w:val="single"/>
          </w:rPr>
          <w:t>VĚDA, VÝZKUM</w:t>
        </w:r>
      </w:ins>
      <w:ins w:id="195" w:author="Marcel Kraus" w:date="2014-08-13T10:33:00Z">
        <w:r>
          <w:rPr>
            <w:b/>
            <w:u w:val="single"/>
          </w:rPr>
          <w:t xml:space="preserve"> A VÝVOJ</w:t>
        </w:r>
      </w:ins>
      <w:ins w:id="196" w:author="Marcel Kraus" w:date="2014-07-14T10:51:00Z">
        <w:r>
          <w:rPr>
            <w:b/>
            <w:u w:val="single"/>
          </w:rPr>
          <w:t>, INOVACE: Formulace strategického zaměření a strategických výzkumných potřeb a zlepšení podmínek v oblasti vědy, výzkumu a inovací a v transferu technologií</w:t>
        </w:r>
      </w:ins>
    </w:p>
    <w:p>
      <w:pPr>
        <w:pStyle w:val="Normal"/>
        <w:jc w:val="both"/>
        <w:rPr>
          <w:b/>
          <w:b/>
          <w:u w:val="single"/>
          <w:ins w:id="199" w:author="Marcel Kraus" w:date="2014-06-30T13:59:00Z"/>
        </w:rPr>
      </w:pPr>
      <w:ins w:id="198" w:author="Marcel Kraus" w:date="2014-06-30T13:59:00Z">
        <w:r>
          <w:rPr>
            <w:b/>
            <w:u w:val="single"/>
          </w:rPr>
        </w:r>
      </w:ins>
    </w:p>
    <w:p>
      <w:pPr>
        <w:pStyle w:val="Heading3"/>
        <w:numPr>
          <w:ilvl w:val="0"/>
          <w:numId w:val="14"/>
        </w:numPr>
        <w:spacing w:before="120" w:after="120"/>
        <w:ind w:left="714" w:hanging="357"/>
        <w:jc w:val="both"/>
        <w:rPr>
          <w:u w:val="single"/>
          <w:ins w:id="203" w:author="Marcel Kraus" w:date="2014-07-14T10:49:00Z"/>
        </w:rPr>
      </w:pPr>
      <w:ins w:id="200" w:author="Marcel Kraus" w:date="2014-06-30T13:59:00Z">
        <w:r>
          <w:rPr>
            <w:u w:val="single"/>
          </w:rPr>
          <w:t>Vytvoření podmínek pro zavádění nových modelů veřejné správy a tvorby a vyhodnocování domácích i evropských politik pro zvyšování legitimního politického, právního a sociálně-ekonomického systému</w:t>
        </w:r>
      </w:ins>
      <w:ins w:id="201" w:author="Marie Novotná" w:date="2014-07-11T11:30:00Z">
        <w:r>
          <w:rPr>
            <w:u w:val="single"/>
          </w:rPr>
          <w:t>.</w:t>
        </w:r>
      </w:ins>
      <w:ins w:id="202" w:author="Marcel Kraus" w:date="2014-06-30T13:59:00Z">
        <w:r>
          <w:rPr>
            <w:u w:val="single"/>
          </w:rPr>
          <w:t xml:space="preserve"> </w:t>
        </w:r>
      </w:ins>
    </w:p>
    <w:p>
      <w:pPr>
        <w:pStyle w:val="Normal"/>
        <w:ind w:left="720" w:hanging="0"/>
        <w:jc w:val="both"/>
        <w:rPr>
          <w:b/>
          <w:b/>
          <w:u w:val="single"/>
          <w:ins w:id="208" w:author="Marcel Kraus" w:date="2014-07-14T10:52:00Z"/>
        </w:rPr>
      </w:pPr>
      <w:ins w:id="204" w:author="Marcel Kraus" w:date="2014-07-14T10:49:00Z">
        <w:r>
          <w:rPr>
            <w:b/>
            <w:u w:val="single"/>
          </w:rPr>
          <w:t>Realizace tohoto specifického cíle programu zvýší množství aplikací společenskovědního a humanitního výzkumu</w:t>
        </w:r>
      </w:ins>
      <w:r>
        <w:rPr>
          <w:b/>
          <w:u w:val="single"/>
        </w:rPr>
        <w:t xml:space="preserve"> </w:t>
      </w:r>
      <w:ins w:id="205" w:author="Marcel Kraus" w:date="2014-07-14T10:49:00Z">
        <w:r>
          <w:rPr>
            <w:b/>
            <w:u w:val="single"/>
          </w:rPr>
          <w:t>v praxi a v souladu s NPOV vytvoří výsledky</w:t>
        </w:r>
      </w:ins>
      <w:ins w:id="206" w:author="Marcel Kraus" w:date="2014-07-14T11:42:00Z">
        <w:r>
          <w:rPr>
            <w:b/>
            <w:u w:val="single"/>
          </w:rPr>
          <w:t xml:space="preserve"> a dovednosti</w:t>
        </w:r>
      </w:ins>
      <w:ins w:id="207" w:author="Marcel Kraus" w:date="2014-07-14T10:49:00Z">
        <w:r>
          <w:rPr>
            <w:b/>
            <w:u w:val="single"/>
          </w:rPr>
          <w:t>, které umožní řešení těchto průřezových témat:</w:t>
        </w:r>
      </w:ins>
    </w:p>
    <w:p>
      <w:pPr>
        <w:pStyle w:val="Normal"/>
        <w:ind w:left="720" w:hanging="0"/>
        <w:jc w:val="both"/>
        <w:rPr>
          <w:b/>
          <w:b/>
          <w:u w:val="single"/>
          <w:ins w:id="210" w:author="Marcel Kraus" w:date="2014-07-14T10:52:00Z"/>
        </w:rPr>
      </w:pPr>
      <w:ins w:id="209" w:author="Marcel Kraus" w:date="2014-07-14T10:52:00Z">
        <w:r>
          <w:rPr>
            <w:b/>
            <w:u w:val="single"/>
          </w:rPr>
        </w:r>
      </w:ins>
    </w:p>
    <w:p>
      <w:pPr>
        <w:pStyle w:val="Normal"/>
        <w:numPr>
          <w:ilvl w:val="0"/>
          <w:numId w:val="5"/>
        </w:numPr>
        <w:jc w:val="both"/>
        <w:rPr>
          <w:ins w:id="212" w:author="Marcel Kraus" w:date="2014-07-14T10:52:00Z"/>
        </w:rPr>
      </w:pPr>
      <w:ins w:id="211" w:author="Marcel Kraus" w:date="2014-07-14T10:52:00Z">
        <w:r>
          <w:rPr>
            <w:b/>
            <w:u w:val="single"/>
          </w:rPr>
          <w:t>TVORBA POLITIK: Zvýšení efektivnosti působení veřejných politik v ČR na všech úrovních zaváděním nových metod jejich tvorby a hodnocení</w:t>
        </w:r>
      </w:ins>
    </w:p>
    <w:p>
      <w:pPr>
        <w:pStyle w:val="Normal"/>
        <w:numPr>
          <w:ilvl w:val="0"/>
          <w:numId w:val="5"/>
        </w:numPr>
        <w:jc w:val="both"/>
        <w:rPr>
          <w:b/>
          <w:b/>
          <w:u w:val="single"/>
          <w:ins w:id="214" w:author="Marcel Kraus" w:date="2014-07-14T10:52:00Z"/>
        </w:rPr>
      </w:pPr>
      <w:ins w:id="213" w:author="Marcel Kraus" w:date="2014-07-14T10:52:00Z">
        <w:r>
          <w:rPr>
            <w:b/>
            <w:u w:val="single"/>
          </w:rPr>
          <w:t xml:space="preserve">EVROPSKÁ INTEGRACE: Posílení pozice ČR v kontextu probíhajícího evropského integračního procesu </w:t>
        </w:r>
      </w:ins>
    </w:p>
    <w:p>
      <w:pPr>
        <w:pStyle w:val="Normal"/>
        <w:numPr>
          <w:ilvl w:val="0"/>
          <w:numId w:val="5"/>
        </w:numPr>
        <w:jc w:val="both"/>
        <w:rPr>
          <w:ins w:id="219" w:author="Marcel Kraus" w:date="2014-07-14T10:52:00Z"/>
        </w:rPr>
      </w:pPr>
      <w:ins w:id="215" w:author="Marie Novotná" w:date="2014-09-04T11:15:00Z">
        <w:r>
          <w:rPr>
            <w:b/>
            <w:u w:val="single"/>
          </w:rPr>
          <w:t>VEŘEJNÁ</w:t>
        </w:r>
      </w:ins>
      <w:ins w:id="216" w:author="Marcel Kraus" w:date="2014-07-14T10:52:00Z">
        <w:r>
          <w:rPr>
            <w:b/>
            <w:u w:val="single"/>
          </w:rPr>
          <w:t xml:space="preserve"> SPRÁVA: Rozvoj moderních systémů </w:t>
        </w:r>
      </w:ins>
      <w:ins w:id="217" w:author="Marie Novotná" w:date="2014-09-04T11:15:00Z">
        <w:r>
          <w:rPr>
            <w:b/>
            <w:u w:val="single"/>
          </w:rPr>
          <w:t>veřejné</w:t>
        </w:r>
      </w:ins>
      <w:ins w:id="218" w:author="Marcel Kraus" w:date="2014-07-14T10:52:00Z">
        <w:r>
          <w:rPr>
            <w:b/>
            <w:u w:val="single"/>
          </w:rPr>
          <w:t xml:space="preserve"> správy pro zvyšování produktivity služeb orientovaných na občana a pro snižování administrativní zátěže</w:t>
        </w:r>
      </w:ins>
    </w:p>
    <w:p>
      <w:pPr>
        <w:pStyle w:val="Normal"/>
        <w:numPr>
          <w:ilvl w:val="0"/>
          <w:numId w:val="5"/>
        </w:numPr>
        <w:jc w:val="both"/>
        <w:rPr>
          <w:b/>
          <w:b/>
          <w:u w:val="single"/>
          <w:ins w:id="221" w:author="Marcel Kraus" w:date="2014-07-14T10:49:00Z"/>
        </w:rPr>
      </w:pPr>
      <w:ins w:id="220" w:author="Marcel Kraus" w:date="2014-07-14T10:52:00Z">
        <w:r>
          <w:rPr>
            <w:b/>
            <w:u w:val="single"/>
          </w:rPr>
          <w:t>DIGITALIZACE A INFORMACE: Vývoj nových metod a systémů pro zpracování, analýzu a bezpečné využívání informací a dat veřejného, soukromého a neziskového sektoru</w:t>
        </w:r>
      </w:ins>
    </w:p>
    <w:p>
      <w:pPr>
        <w:pStyle w:val="Normal"/>
        <w:jc w:val="both"/>
        <w:rPr>
          <w:b/>
          <w:b/>
          <w:u w:val="single"/>
          <w:del w:id="223" w:author="Marie Novotná" w:date="2014-09-17T09:21:00Z"/>
        </w:rPr>
      </w:pPr>
      <w:del w:id="222" w:author="Marie Novotná" w:date="2014-09-17T09:21:00Z">
        <w:r>
          <w:rPr>
            <w:b/>
            <w:u w:val="single"/>
          </w:rPr>
        </w:r>
      </w:del>
    </w:p>
    <w:p>
      <w:pPr>
        <w:pStyle w:val="Normal"/>
        <w:spacing w:before="120" w:after="0"/>
        <w:jc w:val="both"/>
        <w:rPr>
          <w:ins w:id="231" w:author="Marcel Kraus" w:date="2014-06-30T13:59:00Z"/>
        </w:rPr>
      </w:pPr>
      <w:ins w:id="224" w:author="Marcel Kraus" w:date="2014-06-30T13:59:00Z">
        <w:r>
          <w:rPr>
            <w:b/>
            <w:u w:val="single"/>
          </w:rPr>
          <w:t>Stanovených specifických cílů programu bude dosaženo podporou takových projektů, které vytvářejí nové</w:t>
        </w:r>
      </w:ins>
      <w:ins w:id="225" w:author="Marcel Kraus" w:date="2014-07-14T11:43:00Z">
        <w:r>
          <w:rPr>
            <w:b/>
            <w:u w:val="single"/>
          </w:rPr>
          <w:t xml:space="preserve"> výsledky,</w:t>
        </w:r>
      </w:ins>
      <w:ins w:id="226" w:author="Marcel Kraus" w:date="2014-06-30T13:59:00Z">
        <w:r>
          <w:rPr>
            <w:b/>
            <w:u w:val="single"/>
          </w:rPr>
          <w:t xml:space="preserve"> poznatky a</w:t>
        </w:r>
      </w:ins>
      <w:ins w:id="227" w:author="Marcel Kraus" w:date="2014-07-14T11:42:00Z">
        <w:r>
          <w:rPr>
            <w:b/>
            <w:u w:val="single"/>
          </w:rPr>
          <w:t xml:space="preserve"> dovednosti </w:t>
        </w:r>
      </w:ins>
      <w:ins w:id="228" w:author="Marcel Kraus" w:date="2014-06-30T13:59:00Z">
        <w:r>
          <w:rPr>
            <w:b/>
            <w:u w:val="single"/>
          </w:rPr>
          <w:t xml:space="preserve">přinášející přidanou hodnotu, </w:t>
        </w:r>
      </w:ins>
      <w:ins w:id="229" w:author="Marcel Kraus" w:date="2014-07-14T11:43:00Z">
        <w:r>
          <w:rPr>
            <w:b/>
            <w:u w:val="single"/>
          </w:rPr>
          <w:t xml:space="preserve">a které </w:t>
        </w:r>
      </w:ins>
      <w:ins w:id="230" w:author="Marcel Kraus" w:date="2014-06-30T13:59:00Z">
        <w:r>
          <w:rPr>
            <w:b/>
            <w:u w:val="single"/>
          </w:rPr>
          <w:t xml:space="preserve">jsou aktuální a vhodné k realizaci. </w:t>
        </w:r>
      </w:ins>
    </w:p>
    <w:p>
      <w:pPr>
        <w:pStyle w:val="Normal"/>
        <w:jc w:val="both"/>
        <w:rPr>
          <w:b/>
          <w:b/>
          <w:u w:val="single"/>
        </w:rPr>
      </w:pPr>
      <w:r>
        <w:rPr>
          <w:b/>
          <w:u w:val="single"/>
        </w:rPr>
      </w:r>
    </w:p>
    <w:p>
      <w:pPr>
        <w:pStyle w:val="Normal"/>
        <w:jc w:val="both"/>
        <w:rPr/>
      </w:pPr>
      <w:ins w:id="232" w:author="Marie Novotná" w:date="2014-07-11T11:19:00Z">
        <w:r>
          <w:rPr>
            <w:b/>
            <w:u w:val="single"/>
          </w:rPr>
          <w:t xml:space="preserve">Cíle jednotlivých prioritních oblastí </w:t>
        </w:r>
      </w:ins>
      <w:ins w:id="233" w:author="Marie Novotná" w:date="2014-07-11T11:31:00Z">
        <w:r>
          <w:rPr>
            <w:b/>
            <w:u w:val="single"/>
          </w:rPr>
          <w:t xml:space="preserve">NPOV </w:t>
        </w:r>
      </w:ins>
      <w:ins w:id="234" w:author="Marie Novotná" w:date="2014-07-11T11:19:00Z">
        <w:r>
          <w:rPr>
            <w:b/>
            <w:u w:val="single"/>
          </w:rPr>
          <w:t>jsou uvedeny v</w:t>
        </w:r>
      </w:ins>
      <w:ins w:id="235" w:author="Marie Novotná" w:date="2014-07-15T09:54:00Z">
        <w:r>
          <w:rPr>
            <w:b/>
            <w:u w:val="single"/>
          </w:rPr>
          <w:t> </w:t>
        </w:r>
      </w:ins>
      <w:ins w:id="236" w:author="Marie Novotná" w:date="2014-07-11T11:19:00Z">
        <w:r>
          <w:rPr>
            <w:b/>
            <w:u w:val="single"/>
          </w:rPr>
          <w:t xml:space="preserve">příloze (kap. </w:t>
        </w:r>
      </w:ins>
      <w:ins w:id="237" w:author="Marie Novotná" w:date="2014-07-11T11:24:00Z">
        <w:r>
          <w:rPr>
            <w:b/>
            <w:u w:val="single"/>
          </w:rPr>
          <w:t>20</w:t>
        </w:r>
      </w:ins>
      <w:ins w:id="238" w:author="Marie Novotná" w:date="2014-07-11T11:19:00Z">
        <w:r>
          <w:rPr>
            <w:b/>
            <w:u w:val="single"/>
          </w:rPr>
          <w:t>).</w:t>
        </w:r>
      </w:ins>
    </w:p>
    <w:p>
      <w:pPr>
        <w:pStyle w:val="Heading2"/>
        <w:ind w:left="578" w:hanging="578"/>
        <w:jc w:val="both"/>
        <w:rPr>
          <w:ins w:id="240" w:author="Marie Novotná" w:date="2014-07-15T09:55:00Z"/>
        </w:rPr>
      </w:pPr>
      <w:ins w:id="239" w:author="Marcel Kraus" w:date="2014-06-19T15:47:00Z">
        <w:r>
          <w:rPr/>
          <w:t>Srovnání současného stavu v České republice a v zahraničí</w:t>
        </w:r>
      </w:ins>
    </w:p>
    <w:p>
      <w:pPr>
        <w:pStyle w:val="Normal"/>
        <w:jc w:val="both"/>
        <w:rPr>
          <w:b/>
          <w:b/>
          <w:u w:val="single"/>
          <w:ins w:id="248" w:author="Marie Novotná" w:date="2014-07-15T10:00:00Z"/>
        </w:rPr>
      </w:pPr>
      <w:ins w:id="241" w:author="Marie Novotná" w:date="2014-07-15T09:55:00Z">
        <w:r>
          <w:rPr>
            <w:b/>
            <w:u w:val="single"/>
          </w:rPr>
          <w:t>V řadě zemí není výzkum v oblasti sociálních a humanitních věd striktně rozdělovaný na aplikovaný a základní. Aplikovatelnost je často považována za aspekt výzkumu, tak je tomu například v</w:t>
        </w:r>
      </w:ins>
      <w:ins w:id="242" w:author="Marie Novotná" w:date="2014-07-15T10:00:00Z">
        <w:r>
          <w:rPr>
            <w:b/>
            <w:u w:val="single"/>
          </w:rPr>
          <w:t>e</w:t>
        </w:r>
      </w:ins>
      <w:ins w:id="243" w:author="Marie Novotná" w:date="2014-07-15T09:55:00Z">
        <w:r>
          <w:rPr>
            <w:b/>
            <w:u w:val="single"/>
          </w:rPr>
          <w:t xml:space="preserve"> </w:t>
        </w:r>
      </w:ins>
      <w:ins w:id="244" w:author="Marie Novotná" w:date="2014-07-15T10:00:00Z">
        <w:r>
          <w:rPr>
            <w:b/>
            <w:u w:val="single"/>
          </w:rPr>
          <w:t>Velké B</w:t>
        </w:r>
      </w:ins>
      <w:ins w:id="245" w:author="Marie Novotná" w:date="2014-07-15T09:55:00Z">
        <w:r>
          <w:rPr>
            <w:b/>
            <w:u w:val="single"/>
          </w:rPr>
          <w:t>ritánii, Německu nebo Rakousku. Tyto země podporují aplikovaný výzkum v oblasti sociálních a humanitních věd a to zejména pomocí obecných programů, tj. programů zaměřených na aplikovaný i základní výzkum. Jiné země se nezabývají "aplikovatelností" výzkumu, ale spíše "inovacemi a inovativností" (např. Finsko, Norsko nebo Kanada). Tyto země v podstatě podporují aplikovaný výzkum, ale používají jiné označení. Používání termínu inovativnosti místo aplikovatelnosti umožňuje širší zaměření podporovaných projektů, protože pro inovace je často potřebný i základní výzkum (nové abstraktní poznatky a závěry). Ve všech státech zmíněných v tomto podkladu je jasný záměr podporovat výzkum, který bude mít pozitivní efekt na sociální realitu, ale samotná "aplikovatelnost" není nezbytně jediným cílem veřejné podpory.</w:t>
        </w:r>
      </w:ins>
      <w:ins w:id="246" w:author="Marie Novotná" w:date="2014-07-15T10:00:00Z">
        <w:r>
          <w:rPr>
            <w:b/>
            <w:u w:val="single"/>
          </w:rPr>
          <w:t xml:space="preserve"> </w:t>
        </w:r>
      </w:ins>
      <w:ins w:id="247" w:author="Marie Novotná" w:date="2014-07-15T10:00:00Z">
        <w:r>
          <w:rPr>
            <w:b/>
            <w:u w:val="single"/>
            <w:lang w:eastAsia="ar-SA"/>
          </w:rPr>
          <w:t>Níže jsou uvedeny podrobnější informace k jednotlivým zemím.</w:t>
        </w:r>
      </w:ins>
    </w:p>
    <w:p>
      <w:pPr>
        <w:pStyle w:val="Normal"/>
        <w:jc w:val="both"/>
        <w:rPr>
          <w:b/>
          <w:b/>
          <w:u w:val="single"/>
          <w:ins w:id="259" w:author="Marie Novotná" w:date="2014-07-15T10:13:00Z"/>
        </w:rPr>
      </w:pPr>
      <w:ins w:id="249" w:author="Marie Novotná" w:date="2014-07-15T10:00:00Z">
        <w:r>
          <w:rPr>
            <w:b/>
            <w:u w:val="single"/>
            <w:lang w:eastAsia="ar-SA"/>
          </w:rPr>
          <w:t xml:space="preserve">Velká Británie: </w:t>
        </w:r>
      </w:ins>
      <w:ins w:id="250" w:author="Marie Novotná" w:date="2014-07-15T10:06:00Z">
        <w:r>
          <w:rPr>
            <w:b/>
            <w:u w:val="single"/>
          </w:rPr>
          <w:t xml:space="preserve">Vláda Velké Británie podporuje společenský a humanitní výzkum systémem dvojí podpory prostřednictvím tzv. Research Councils a podpory univerzit. Research Councils pomocí grantů podporují specifické projekty. Tyto „councils“ zahrnují AHRC (Arts and Humanities Research Council - rada podporující </w:t>
        </w:r>
      </w:ins>
      <w:ins w:id="251" w:author="Marcel Kraus" w:date="2014-07-16T15:24:00Z">
        <w:r>
          <w:rPr>
            <w:b/>
            <w:u w:val="single"/>
          </w:rPr>
          <w:t>výzkum v oblasti umění a humanitních věd</w:t>
        </w:r>
      </w:ins>
      <w:ins w:id="252" w:author="Marie Novotná" w:date="2014-07-15T10:07:00Z">
        <w:r>
          <w:rPr>
            <w:b/>
            <w:u w:val="single"/>
          </w:rPr>
          <w:t xml:space="preserve">) a ESRC (Economic and Social Research Council - rada podporující ekonomický a společenskovědní výzkum). </w:t>
        </w:r>
      </w:ins>
      <w:ins w:id="253" w:author="Marie Novotná" w:date="2014-07-15T10:10:00Z">
        <w:r>
          <w:rPr>
            <w:b/>
            <w:u w:val="single"/>
          </w:rPr>
          <w:t xml:space="preserve">Podpora univerzit a jiných vzdělávacích institucí prostřednictvím </w:t>
        </w:r>
      </w:ins>
      <w:ins w:id="254" w:author="Marie Novotná" w:date="2014-07-15T10:08:00Z">
        <w:r>
          <w:rPr>
            <w:b/>
            <w:u w:val="single"/>
          </w:rPr>
          <w:t>tzv. Higher Education Funding Council for England (HEFCE)</w:t>
        </w:r>
      </w:ins>
      <w:ins w:id="255" w:author="Marie Novotná" w:date="2014-07-15T10:10:00Z">
        <w:r>
          <w:rPr>
            <w:b/>
            <w:u w:val="single"/>
          </w:rPr>
          <w:t xml:space="preserve"> je realizována </w:t>
        </w:r>
      </w:ins>
      <w:ins w:id="256" w:author="Marie Novotná" w:date="2014-07-15T10:08:00Z">
        <w:r>
          <w:rPr>
            <w:b/>
            <w:u w:val="single"/>
          </w:rPr>
          <w:t>pomocí poměrně obecných jednorázových grantů. HEFCE je regionální organizace pro Anglii a podobné organizace existují i pro Skotsko a Wales (SFC a HESFW).</w:t>
        </w:r>
      </w:ins>
      <w:ins w:id="257" w:author="Marie Novotná" w:date="2014-07-15T10:11:00Z">
        <w:r>
          <w:rPr>
            <w:b/>
            <w:u w:val="single"/>
          </w:rPr>
          <w:t xml:space="preserve"> HEFCE nerozlišuje striktně mezi společenským a humanitním výzkumem a ostatním výzkumem. Podpora je udělována specifickým katedrám na specifických univerzitách a výše podpory dosahuje až několik set tisíc liber i pro katedry humanitního a sociálního výzkumu.</w:t>
        </w:r>
      </w:ins>
      <w:ins w:id="258" w:author="Marie Novotná" w:date="2014-07-15T10:13:00Z">
        <w:r>
          <w:rPr>
            <w:b/>
            <w:u w:val="single"/>
          </w:rPr>
          <w:t xml:space="preserve"> Podpora pro společenský a humanitní výzkum nerozlišuje mezi aplikovaným a základním výzkumem, což ale neznamená, že aplikovatelnost výzkumu není ceněna. Jedná se spíše o jiný pohled na věc v tom smyslu, že každý výzkum má určitou míru aplikovatelnosti a dělení výzkumu do dvou striktních kategorií (aplikovaný a neaplikovaný) je často neopodstatněné. Aplikovatelnost je brána jako aspekt výzkumu a ne jako kategorie výzkumu. Vládní organizace tak mohou aplikovatelnost oceňovat a brát v potaz, ale nejsou jí striktně limitovány ve výběru projektů pro financování.</w:t>
        </w:r>
      </w:ins>
    </w:p>
    <w:p>
      <w:pPr>
        <w:pStyle w:val="Normal"/>
        <w:jc w:val="both"/>
        <w:rPr>
          <w:b/>
          <w:b/>
          <w:u w:val="single"/>
          <w:ins w:id="264" w:author="Marie Novotná" w:date="2014-07-15T10:22:00Z"/>
        </w:rPr>
      </w:pPr>
      <w:ins w:id="260" w:author="Marie Novotná" w:date="2014-07-15T10:13:00Z">
        <w:r>
          <w:rPr>
            <w:b/>
            <w:u w:val="single"/>
          </w:rPr>
          <w:t>Finsko: Ve Finsku je výzkum podporován několika vládními iniciativami. Vláda podporuje univerzity a jejich výzkumné programy, státní výzkumné programy a instituty (které mohou podporovat jednotlivé projekty), elitní výzkumná centra (Centres of Excellence in Research) zaměřená na inovace a strategická výzkumná centra.</w:t>
        </w:r>
      </w:ins>
      <w:ins w:id="261" w:author="Marie Novotná" w:date="2014-07-15T10:15:00Z">
        <w:r>
          <w:rPr>
            <w:b/>
            <w:u w:val="single"/>
          </w:rPr>
          <w:t xml:space="preserve"> </w:t>
        </w:r>
      </w:ins>
      <w:ins w:id="262" w:author="Marie Novotná" w:date="2014-07-15T10:20:00Z">
        <w:r>
          <w:rPr>
            <w:b/>
            <w:u w:val="single"/>
          </w:rPr>
          <w:t>Academy of Finland podporuje mnoho programů, většina z nich je zaměřena na přírodní vědy. Jsou ale i programy jako Future of Living and Housing nebo The Future of Learning, Knowledge and Skills, které jsou interdisciplinární a tudíž relevantní pro aplikovaný společenský a humanitní výzkum. Státních výzkumných institucí je celkem 18 a z toho je pět institucí zaměřených na společenské vědy a jedna na humanitní vědy. Například "Finnish Institute of International Affairs" (FIIA) je institut, který jak publikuje svůj vlastní vědecký časopis a podílí se na výzkumu, tak poskytuje podklady a názory pro zahraniční politiku. Tento institut má v současné době tři výzkumné programy a to: Evropská unie, východní sousedi Evropské unie a globální bezpečnost. TEKES je vládou podporovaná agentura, která podporuje technické a sociální inovace. O podporu mohou zažádat jak výzkumné ústavy a organizace, tak firmy které chtějí poskytovat inovativní produkty nebo zmezinárodnit své služby. TEKES podporuje inovace zvláště v šesti tematických oblastech a to: Přírodní zdroje a obnovitelnost, inteligentní prostředí pro život, lidské zdraví, koncepty v podnikání, služby a digitalizace.</w:t>
        </w:r>
      </w:ins>
      <w:ins w:id="263" w:author="Marie Novotná" w:date="2014-07-15T10:22:00Z">
        <w:r>
          <w:rPr>
            <w:b/>
            <w:u w:val="single"/>
          </w:rPr>
          <w:t xml:space="preserve"> Vytváření prostředí pro inovace je jedna z hlavních priorit finské celostátní strategie a infrastruktura pro aplikovaný výzkum je důležitá součást takového prostředí. Za tímto účelem byla vytvořena Finnish Infrastructure Research Committee (jako součást Academy of Finland). Hlavním účelem této komise je vypracovávat návrhy pro financování výzkumné infrastruktury (jako podklad pro Finskou vládu). Tato komise také pracuje na tzv. roadmap for research infrastructures (dlouhodobý plán toho jaké nové infrastruktury se mají vytvořit a jaké se mají dále podporovat v nadcházejících 10-15 letech).</w:t>
        </w:r>
      </w:ins>
    </w:p>
    <w:p>
      <w:pPr>
        <w:pStyle w:val="Normal"/>
        <w:jc w:val="both"/>
        <w:rPr>
          <w:b/>
          <w:b/>
          <w:u w:val="single"/>
          <w:ins w:id="268" w:author="Marie Novotná" w:date="2014-07-15T10:28:00Z"/>
        </w:rPr>
      </w:pPr>
      <w:ins w:id="265" w:author="Marie Novotná" w:date="2014-07-15T10:22:00Z">
        <w:r>
          <w:rPr>
            <w:b/>
            <w:u w:val="single"/>
          </w:rPr>
          <w:t>Kanada: Na federální úrovni má Kanada šest "Research Councils", z kterých jsou dvě relevantní pro aplikovaný společenský a humanitní výzkum. „Social Science and Humanities Research Council“ je zodpovědná parlamentu a podporuje výzkum pomocí grantů a stipendií</w:t>
        </w:r>
      </w:ins>
      <w:ins w:id="266" w:author="Marie Novotná" w:date="2014-07-15T10:24:00Z">
        <w:r>
          <w:rPr>
            <w:b/>
            <w:u w:val="single"/>
          </w:rPr>
          <w:t>. „Canada Foundation for Innovation“ poskytuje finanční asistenci kanadským institucím prostřednictvím několika fondům. Podpora nerozlišuje mezi humanitními, sociálními a přírodními vědami, ani mezi aplikovaným a základním výzkumem.</w:t>
        </w:r>
      </w:ins>
      <w:ins w:id="267" w:author="Marie Novotná" w:date="2014-07-15T10:26:00Z">
        <w:r>
          <w:rPr>
            <w:b/>
            <w:u w:val="single"/>
          </w:rPr>
          <w:t xml:space="preserve"> V nevládním sektoru existuje nezisková organizace "Federation for the Humanities and Social Sciences". Tato organizace spolupracuje s SSHRC (Social Science and Humanities Research Council), nevládními organizacemi a univerzitami. Tato organizace podporuje studium společenských a humanitních věd a poskytuje také poradenství kanadské vládě v oblasti veřejné politiky. "Social Science and Humanities Research Council" má pro rok 2013-2016 strategický plán nazvaný "Strengthening Canada´s Cultures of Innovation", který má tři hlavní tematické priority: 1) zvyšovat kvalitu kanadského výzkumu a podporovat talent; 2) pracovat s univerzitami a výzkumnými institucemi na vytváření prostředí pro rozvoj společenského a humanitního výzkumu; 3) využít společenský a humanitní výzkum a vědomosti tak, aby přinesly co největší prospěch Kanadě a světu. Třetí tematická priorita je zaměřena na spolupráci mezi akademickými disciplínami a mezi ekonomickými sektory a také na rozvoj inovací. I když tento strategický plán nezmiňuje rozlišení na aplikovaný a základní výzkum, je zde patrná snaha o podporu aplikovaného výzkumu.</w:t>
        </w:r>
      </w:ins>
    </w:p>
    <w:p>
      <w:pPr>
        <w:pStyle w:val="Normal"/>
        <w:jc w:val="both"/>
        <w:rPr>
          <w:b/>
          <w:b/>
          <w:u w:val="single"/>
          <w:ins w:id="273" w:author="Marie Novotná" w:date="2014-07-15T10:32:00Z"/>
        </w:rPr>
      </w:pPr>
      <w:ins w:id="269" w:author="Marie Novotná" w:date="2014-07-15T10:28:00Z">
        <w:r>
          <w:rPr>
            <w:b/>
            <w:u w:val="single"/>
          </w:rPr>
          <w:t xml:space="preserve">Austrálie: Australian Research Council (ARC) byla založena v roce 2001 a zodpovídá se </w:t>
        </w:r>
      </w:ins>
      <w:ins w:id="270" w:author="Marie Novotná" w:date="2014-07-17T09:45:00Z">
        <w:r>
          <w:rPr>
            <w:b/>
            <w:u w:val="single"/>
          </w:rPr>
          <w:t>m</w:t>
        </w:r>
      </w:ins>
      <w:ins w:id="271" w:author="Marie Novotná" w:date="2014-07-15T10:28:00Z">
        <w:r>
          <w:rPr>
            <w:b/>
            <w:u w:val="single"/>
          </w:rPr>
          <w:t>inistrovi školství. ARC má poradenskou funkci v oblasti výzkumu (pro vládu), administruje grantové programy a zodpovídá za iniciativu "Excellence in Research for Australia" (ERA). ARC má tři hlavní programy a to Discovery, Linkage, a ERA. Discovery je grantový program, který poskytuje granty jednotlivcům nebo institucím na konkrétní projekty. Linkage je program, který má za úkol vytvářet spolupráci jak v Austrálii tak mezinárodně. Cílem této spolupráce je jak lepší výzkum (partnerství s ostatními výzkumnými institucemi), tak lepší využití výzkumu v praxi (partnerství s firmami, které chtějí vyrábět inovativní produkty atp.) Tento program se v podstatě snaží zlepšit spolupráci mezi univerzitním výzkumem a soukromým sektorem. "Excellence in Research for Australia“ (ERA) je inciativa, která se zabývá evaluacemi Australského výzkumu. Tato evaluace probíhá pomocí metrik udávaných týmem expertů (u společenských a humanitních věd se jedná z velké části o peer review). Všechny programy jsou obecné a nemají zvláštní zaměření.</w:t>
        </w:r>
      </w:ins>
      <w:ins w:id="272" w:author="Marie Novotná" w:date="2014-07-15T10:30:00Z">
        <w:r>
          <w:rPr>
            <w:b/>
            <w:u w:val="single"/>
          </w:rPr>
          <w:t xml:space="preserve"> Programové cíle zůstávají v podstatě stejné. Zajímavou projednávanou změnou z hlediska aplikovaného výzkumu je návrh na přidání indikátoru do inciativy ERA (další evaluace bude v roce 2015), přičemž by tento nový indikátor měřil, jaký efekt má daný výzkum na společnost a občany (research impact). National eResearch Collaboration Tools and Resources (NeCTAR) je veřejný projekt který vytváří výzkumnou infrastrukturu a to investicí do ICT technologie. Tento projekt financuje stabilní servery, podporuje virtuální laboratoře a nástroje pro virtuální analýzu a výzkum. Součástí tohoto projektu je také virtuální laboratoř Humanities Networked Infrastructure (HuNI), v níž jsou přístupná všechna důležitá data pro humanitní výzkum z Australského území (28 různých databází). Ne jenom že HuNI poskytuje jednoduchý přístup do mnoha databází, jedná se také o systém, který umožňuje několika týmům pracovat spolu ve virtuálním prostředí a také umožňuje sdílení výzkumu (při hledání dat a záznamů je možné vidět, na jaký výzkum již byla data použita).</w:t>
        </w:r>
      </w:ins>
    </w:p>
    <w:p>
      <w:pPr>
        <w:pStyle w:val="Normal"/>
        <w:jc w:val="both"/>
        <w:rPr>
          <w:b/>
          <w:b/>
          <w:u w:val="single"/>
          <w:ins w:id="280" w:author="Marie Novotná" w:date="2014-07-15T10:01:00Z"/>
        </w:rPr>
      </w:pPr>
      <w:ins w:id="274" w:author="Marie Novotná" w:date="2014-07-15T10:32:00Z">
        <w:r>
          <w:rPr>
            <w:b/>
            <w:u w:val="single"/>
          </w:rPr>
          <w:t>Norsko: The Research Council of Norway je vládní organizace, kterou financují jednotlivá ministerstva (z největší části Ministerstvo školství).</w:t>
        </w:r>
      </w:ins>
      <w:ins w:id="275" w:author="Marie Novotná" w:date="2014-07-15T10:34:00Z">
        <w:r>
          <w:rPr>
            <w:b/>
            <w:u w:val="single"/>
          </w:rPr>
          <w:t xml:space="preserve"> The Research Council of Norway je rozdělen do čtyř divizí: Division for Science, Division for Energy, Resources and the Environment, Division for Society and Health a Division for Innovation, a jako strategický orgán identifikuje aplikovatelnost výzkumu jako jednu ze čtyř hlavních výzev pro všechny divize a obory. </w:t>
        </w:r>
      </w:ins>
      <w:ins w:id="276" w:author="Marie Novotná" w:date="2014-07-15T10:36:00Z">
        <w:r>
          <w:rPr>
            <w:b/>
            <w:u w:val="single"/>
          </w:rPr>
          <w:t>P</w:t>
        </w:r>
      </w:ins>
      <w:ins w:id="277" w:author="Marie Novotná" w:date="2014-07-15T10:34:00Z">
        <w:r>
          <w:rPr>
            <w:b/>
            <w:u w:val="single"/>
          </w:rPr>
          <w:t xml:space="preserve">odporuje </w:t>
        </w:r>
      </w:ins>
      <w:ins w:id="278" w:author="Marie Novotná" w:date="2014-07-15T10:36:00Z">
        <w:r>
          <w:rPr>
            <w:b/>
            <w:u w:val="single"/>
          </w:rPr>
          <w:t xml:space="preserve">rovněž </w:t>
        </w:r>
      </w:ins>
      <w:ins w:id="279" w:author="Marie Novotná" w:date="2014-07-15T10:34:00Z">
        <w:r>
          <w:rPr>
            <w:b/>
            <w:u w:val="single"/>
          </w:rPr>
          <w:t xml:space="preserve">výzkum pomocí grantů univerzitám, ale tyto granty jsou velice specifické a vztahují se vždy na jeden konkrétní projekt. Tyto granty jsou rozdělovány programem "Strategic Projects - University Colleges" a nemají specifické tematické vymezení, ale musí být v oblasti, ve které daná univerzita publikuje excelentní práci (záměr je budovat specializace univerzit a využívat tyto specializace pro výzkum). Projektů podpořených pro rok  2002-2015 je celkem 76 a najdou se mezi nimi i projekty společenskovědní (např. Health Inequalities, Economic Crisis, and the Welfare State) či humanitní (např. Teacher Education as a Part of Multicultural Nation Building: An Interdisciplinary Approach). </w:t>
        </w:r>
      </w:ins>
    </w:p>
    <w:p>
      <w:pPr>
        <w:pStyle w:val="Normal"/>
        <w:jc w:val="both"/>
        <w:rPr>
          <w:b/>
          <w:b/>
          <w:u w:val="single"/>
          <w:lang w:eastAsia="ar-SA"/>
          <w:ins w:id="282" w:author="Marcel Kraus" w:date="2014-07-15T13:25:00Z"/>
        </w:rPr>
      </w:pPr>
      <w:ins w:id="281" w:author="Marcel Kraus" w:date="2014-07-15T13:25:00Z">
        <w:r>
          <w:rPr>
            <w:b/>
            <w:u w:val="single"/>
            <w:lang w:eastAsia="ar-SA"/>
          </w:rPr>
          <w:t xml:space="preserve">Německo: Veřejnou podpora pro společenský a humanitní výzkum poskytuje Federální ministerstvo pro vzdělávání a výzkum (BMBF). Toto ministerstvo podporuje jak výzkumné instituce, tak jednotlivé projekty. Aplikovaný výzkum je financován převážně privátním sektorem. I Německo vykazuje podobný přístup jako v Británii - aplikovatelnost výzkumu nemá pouze dvě kategorie a je vnímána spíše jako kontinuum. Pro financování humanitních a společenskovědních výzkumných projektů má BMBF rámcový program na roky 2012-2017, který se vztahuje hlavně na humanitní výzkum a má šest tematických priorit. První je podpora a zakládání mezinárodních výzkumných center jak na území Německa, tak v zahraničí. Druhou je podpora trans-regionálního výzkumu pomocí Area Studies Competence Centers. Třetí je podpora výzkumu v oblasti informačních infrastruktur humanitních a sociálních věd (e-humanities a e-social science). Čtvrtá je zaměřena na investice do talentu pomocí nových pracovních možností zvláště pro mladé výzkumné pracovníky. Pátou je zlepšení veřejného povědomí o kulturním dědictví. Šestou je kulturní rozmanitost a také společenská soudružnost. Německá organizace Fraunhofer je největší Evropskou organizací v oblasti aplikovaného výzkumu s 67 centry, 23 tisíci zaměstnanci po celé Evropě. Fraunhofer je převážně vědecká organizace, ale má i několik interdisciplinárních podskupin (jako Fraunhofer Institute for Intelligent Analysis and Information Systems nebo Fraunhofer eGovernment Center, skupiny a instituty, které kombinují sociální vědy a přírodní vědy). Fraunhofer podporuje i projekty kombinující humanitní vědy a technické obory, například v projektu Research Alliance Cultural Heritage (použití moderních materiálů pro lepší zachování důležitých uměleckých děl). Podobně široké je i výzkumné spektrum 89 Leibnizových institutů a muzeí, které jsou zaměřeny na společenské, humanitní a hospodářské vědy až po přírodní vědy. Leibnizovy ústavy zaměstnávají více než 17 500 pracovníků a disponují rozpočtem v celkové výši přesahující 1,5 miliardy eur. Prioritou je základní výzkum orientovaný na praktickou aplikaci, z toho prostřednictvím osmi muzeí se statutem výzkumné organizace. </w:t>
        </w:r>
      </w:ins>
    </w:p>
    <w:p>
      <w:pPr>
        <w:pStyle w:val="Normal"/>
        <w:jc w:val="both"/>
        <w:rPr>
          <w:b/>
          <w:b/>
          <w:u w:val="single"/>
          <w:ins w:id="285" w:author="Marie Novotná" w:date="2014-07-15T10:44:00Z"/>
        </w:rPr>
      </w:pPr>
      <w:ins w:id="283" w:author="Marie Novotná" w:date="2014-07-15T10:42:00Z">
        <w:r>
          <w:rPr>
            <w:b/>
            <w:u w:val="single"/>
          </w:rPr>
          <w:t>Rakousko: Nejdůležitějším vládním orgánem pro podporu aplikovaného výzkumu je federální ministerstvo pro vědu, výzkum a ekonomii (BMWFW). Toto ministerstvo má na starosti výzkum na univerzitách a ve výzkumných centrech, evropské a mezinárodní projekty jako ERA (European Research Area), inovativní ekonomickou politiku zvláště v oblasti atraktivnosti pro business, ale také rozvoj turistiky. Rakouská Akademie Věd (Österreichische Akademie der Wissenschaften - ÖAW) je strategickým orgánem BMWFW a klade důraz na zatraktivnění rakouského výzkumu a školení talentu. ÖAW podporuje "anwendungsoffene Grundlagenforschung". Tato fráze v překladu znamená, že se jedná o běžný výzkum (ve smyslu ne- aplikovaný), jehož využití není jasně definováno. Rakouská Akademie věd neomezuje, jaký výzkum bude podporován na základě potencionálního ekonomického nebo jiného využití.</w:t>
        </w:r>
      </w:ins>
      <w:ins w:id="284" w:author="Marie Novotná" w:date="2014-07-15T10:44:00Z">
        <w:r>
          <w:rPr>
            <w:b/>
            <w:u w:val="single"/>
          </w:rPr>
          <w:t xml:space="preserve"> ÖAW podporuje tvorbu digitálních infrastruktur v oblasti humanitních a sociálních věd. Program go! digital má za úkol poskytnout podporu pěti projektům v období 2014 až 2016 na digitalizaci a vytváření digitálních databází. Druhý projekt "Digital Humanities: Langzeitprojekte zum kulturellen Erbe" je projekt který podporuje využívání digitalizace v oblasti humanitních a sociálních věd pro zatraktivnění Rakouska jak pro firmy, tak pro talentované výzkumné pracovníky. Tento projekt se také snaží spojit humanitní a sociální vědy s vědeckými postupy technologických a vědeckých databází (podpora výměny dobré praxe).</w:t>
        </w:r>
      </w:ins>
    </w:p>
    <w:p>
      <w:pPr>
        <w:pStyle w:val="Normal"/>
        <w:jc w:val="both"/>
        <w:rPr>
          <w:ins w:id="314" w:author="Marcel Kraus" w:date="2014-06-19T15:47:00Z"/>
        </w:rPr>
      </w:pPr>
      <w:ins w:id="286" w:author="Marie Novotná" w:date="2014-07-15T10:44:00Z">
        <w:r>
          <w:rPr>
            <w:b/>
            <w:u w:val="single"/>
          </w:rPr>
          <w:t xml:space="preserve">Estonsko: </w:t>
        </w:r>
      </w:ins>
      <w:ins w:id="287" w:author="Marie Novotná" w:date="2014-07-15T10:47:00Z">
        <w:r>
          <w:rPr>
            <w:b/>
            <w:u w:val="single"/>
          </w:rPr>
          <w:t xml:space="preserve">Estonsko má jeden z nejúspěšnějších systémů VaVaI z nových členských států. Současná strategie klade důraz na větší zapojení soukromého sektoru, konkrétnější zaměření tematických oblastí a na aplikovatelnost výzkumu. Systém VaVaI byl v Estonsku zřízen v devadesátých letech a do dnešní doby zůstává bez podstatných změn. Díky tomuto systému mělo Estonsko rostoucí podporu pro výzkum a inovace vyjádřeno jako procento z hrubého domácího produktu i během krize v letech 2008 a 2009. Takto stabilní investice do výzkumu je ojedinělá mezi novými členy Evropské unie. Celková investice do </w:t>
        </w:r>
      </w:ins>
      <w:ins w:id="288" w:author="Marie Novotná" w:date="2014-07-15T10:49:00Z">
        <w:r>
          <w:rPr>
            <w:b/>
            <w:u w:val="single"/>
          </w:rPr>
          <w:t>VaVaI</w:t>
        </w:r>
      </w:ins>
      <w:ins w:id="289" w:author="Marie Novotná" w:date="2014-07-15T10:47:00Z">
        <w:r>
          <w:rPr>
            <w:b/>
            <w:u w:val="single"/>
          </w:rPr>
          <w:t xml:space="preserve"> byla v roce 2011 2,48</w:t>
        </w:r>
      </w:ins>
      <w:ins w:id="290" w:author="Marie Novotná" w:date="2014-07-15T10:49:00Z">
        <w:r>
          <w:rPr>
            <w:b/>
            <w:u w:val="single"/>
          </w:rPr>
          <w:t xml:space="preserve"> </w:t>
        </w:r>
      </w:ins>
      <w:ins w:id="291" w:author="Marie Novotná" w:date="2014-07-15T10:47:00Z">
        <w:r>
          <w:rPr>
            <w:b/>
            <w:u w:val="single"/>
          </w:rPr>
          <w:t>% HDP</w:t>
        </w:r>
      </w:ins>
      <w:ins w:id="292" w:author="Marie Novotná" w:date="2014-07-15T10:49:00Z">
        <w:r>
          <w:rPr>
            <w:b/>
            <w:u w:val="single"/>
          </w:rPr>
          <w:t>,</w:t>
        </w:r>
      </w:ins>
      <w:ins w:id="293" w:author="Marie Novotná" w:date="2014-07-15T10:47:00Z">
        <w:r>
          <w:rPr>
            <w:b/>
            <w:u w:val="single"/>
          </w:rPr>
          <w:t xml:space="preserve"> a podle vládní strategie na období 2014-2020 má dosáhnout 3</w:t>
        </w:r>
      </w:ins>
      <w:ins w:id="294" w:author="Marie Novotná" w:date="2014-07-15T10:49:00Z">
        <w:r>
          <w:rPr>
            <w:b/>
            <w:u w:val="single"/>
          </w:rPr>
          <w:t xml:space="preserve"> </w:t>
        </w:r>
      </w:ins>
      <w:ins w:id="295" w:author="Marie Novotná" w:date="2014-07-15T10:47:00Z">
        <w:r>
          <w:rPr>
            <w:b/>
            <w:u w:val="single"/>
          </w:rPr>
          <w:t xml:space="preserve">% do roku 2020. </w:t>
        </w:r>
      </w:ins>
      <w:ins w:id="296" w:author="Marie Novotná" w:date="2014-07-15T10:49:00Z">
        <w:r>
          <w:rPr>
            <w:b/>
            <w:u w:val="single"/>
          </w:rPr>
          <w:t xml:space="preserve"> </w:t>
        </w:r>
      </w:ins>
      <w:ins w:id="297" w:author="Marie Novotná" w:date="2014-07-15T10:47:00Z">
        <w:r>
          <w:rPr>
            <w:b/>
            <w:u w:val="single"/>
          </w:rPr>
          <w:t>Estonsko čelí problémům, které jsou typické pro „nové“ členské státy EU, jako je nedostatek kvalifikovaných pracovníku, nedostatečné zapojení privátního sektoru a nedostatek spolupráce mezi akademickými institucemi a firmami.</w:t>
        </w:r>
      </w:ins>
      <w:ins w:id="298" w:author="Marie Novotná" w:date="2014-07-15T10:50:00Z">
        <w:r>
          <w:rPr>
            <w:b/>
            <w:u w:val="single"/>
          </w:rPr>
          <w:t xml:space="preserve"> Estonsko využívá pro podporu výzkumu čtyři hlavní nástroje. Prvním nástrojem je tzv. "baseline funding", finanční podpora, kterou dostávají výzkumná centra (které již sát podporoval dříve a současně byl spokojen s jejich výkonem) dlouhodobě na rozšiřování a nové projekty. Druhým nástrojem jsou granty na výzkum pro jednotlivce a organizace a tyto granty uděluje Estonian Research Council. Třetím nástrojem jsou "Research and Development Programmes", které administrují relevantní ministerstva (v současné době se jedná například o "Estonian Language and Cultural Memory" program). Čtvrtým nástrojem je finanční podpora infrastruktury pro výzkum, v rámci které v současné době Ministerstvo školství a výzkumu ve spolupráci s Finskou akademií věd vytváří "roadmap" pro monitorování a plánování infrastruktury.</w:t>
        </w:r>
      </w:ins>
      <w:ins w:id="299" w:author="Marie Novotná" w:date="2014-07-15T10:52:00Z">
        <w:r>
          <w:rPr>
            <w:b/>
            <w:u w:val="single"/>
          </w:rPr>
          <w:t xml:space="preserve"> Grantové programy Estonian Research Council nemají tématické zaměření. Grantové programy jsou rozděleny do dvou kategorií – institucionální granty a personální granty. Institucionální granty slouží pro velké výzkumné organizace, které potřebují prostředky na rozšiřování stávajícího výzkumu a vývoje a na aktivity s tím spjaté. Pro obdržení tohoto financování musí daná instituce obhájit (mimo jiné), jak je výzkum (pro který jsou potřeba finance) relevantní pro danou instituci a pro Estonsko. V oblasti humanitních věd obdržel toto financování například projekt "Performative Aspects of Music" realizovaný organizací Estonian Academy of Music and Theatre. Pers</w:t>
        </w:r>
      </w:ins>
      <w:ins w:id="300" w:author="Marie Novotná" w:date="2014-07-15T10:54:00Z">
        <w:r>
          <w:rPr>
            <w:b/>
            <w:u w:val="single"/>
          </w:rPr>
          <w:t>onální financování</w:t>
        </w:r>
      </w:ins>
      <w:ins w:id="301" w:author="Marie Novotná" w:date="2014-07-15T10:52:00Z">
        <w:r>
          <w:rPr>
            <w:b/>
            <w:u w:val="single"/>
          </w:rPr>
          <w:t xml:space="preserve"> má buď podobu </w:t>
        </w:r>
      </w:ins>
      <w:ins w:id="302" w:author="Marie Novotná" w:date="2014-07-15T10:54:00Z">
        <w:r>
          <w:rPr>
            <w:b/>
            <w:u w:val="single"/>
          </w:rPr>
          <w:t>„</w:t>
        </w:r>
      </w:ins>
      <w:ins w:id="303" w:author="Marie Novotná" w:date="2014-07-15T10:52:00Z">
        <w:r>
          <w:rPr>
            <w:b/>
            <w:u w:val="single"/>
          </w:rPr>
          <w:t>exploratory research grant</w:t>
        </w:r>
      </w:ins>
      <w:ins w:id="304" w:author="Marie Novotná" w:date="2014-07-15T10:54:00Z">
        <w:r>
          <w:rPr>
            <w:b/>
            <w:u w:val="single"/>
          </w:rPr>
          <w:t>“</w:t>
        </w:r>
      </w:ins>
      <w:ins w:id="305" w:author="Marie Novotná" w:date="2014-07-15T10:52:00Z">
        <w:r>
          <w:rPr>
            <w:b/>
            <w:u w:val="single"/>
          </w:rPr>
          <w:t xml:space="preserve">, nebo </w:t>
        </w:r>
      </w:ins>
      <w:ins w:id="306" w:author="Marie Novotná" w:date="2014-07-15T10:54:00Z">
        <w:r>
          <w:rPr>
            <w:b/>
            <w:u w:val="single"/>
          </w:rPr>
          <w:t>„</w:t>
        </w:r>
      </w:ins>
      <w:ins w:id="307" w:author="Marie Novotná" w:date="2014-07-15T10:52:00Z">
        <w:r>
          <w:rPr>
            <w:b/>
            <w:u w:val="single"/>
          </w:rPr>
          <w:t>start-up research grant</w:t>
        </w:r>
      </w:ins>
      <w:ins w:id="308" w:author="Marie Novotná" w:date="2014-07-15T10:54:00Z">
        <w:r>
          <w:rPr>
            <w:b/>
            <w:u w:val="single"/>
          </w:rPr>
          <w:t>“</w:t>
        </w:r>
      </w:ins>
      <w:ins w:id="309" w:author="Marie Novotná" w:date="2014-07-15T10:52:00Z">
        <w:r>
          <w:rPr>
            <w:b/>
            <w:u w:val="single"/>
          </w:rPr>
          <w:t>. Exploratory research grant je podpora inovativního nebo riskantního (z hlediska nejistého výsledku) výzkumu a start-up grant je finanční podpora pro výzkumné pracovníky, kteří chtějí postavit vlastní výzkumný tým a začít pracovat na nezávislém výzkumu. Tematické zaměření těchto grantů není uvedeno, ale tyto granty jsou (stejně jako i</w:t>
        </w:r>
      </w:ins>
      <w:ins w:id="310" w:author="Marie Novotná" w:date="2014-07-15T10:55:00Z">
        <w:r>
          <w:rPr>
            <w:b/>
            <w:u w:val="single"/>
          </w:rPr>
          <w:t>nstitucionální granty</w:t>
        </w:r>
      </w:ins>
      <w:ins w:id="311" w:author="Marie Novotná" w:date="2014-07-15T10:52:00Z">
        <w:r>
          <w:rPr>
            <w:b/>
            <w:u w:val="single"/>
          </w:rPr>
          <w:t>) udělovány převážně technologickým výzkumným projektům. Příkladem sociálně vědního výzkumu financovaného person</w:t>
        </w:r>
      </w:ins>
      <w:ins w:id="312" w:author="Marie Novotná" w:date="2014-07-15T10:55:00Z">
        <w:r>
          <w:rPr>
            <w:b/>
            <w:u w:val="single"/>
          </w:rPr>
          <w:t>álním</w:t>
        </w:r>
      </w:ins>
      <w:ins w:id="313" w:author="Marie Novotná" w:date="2014-07-15T10:52:00Z">
        <w:r>
          <w:rPr>
            <w:b/>
            <w:u w:val="single"/>
          </w:rPr>
          <w:t xml:space="preserve"> grantem je "Towards an Alternative Theory of Normative Power: A Comparative Analysis of Discourse and Foreign Policy of the European Union, Russian Federation and Latin America".</w:t>
        </w:r>
      </w:ins>
    </w:p>
    <w:p>
      <w:pPr>
        <w:pStyle w:val="Heading2"/>
        <w:ind w:left="578" w:hanging="578"/>
        <w:jc w:val="both"/>
        <w:rPr>
          <w:ins w:id="320" w:author="Marcel Kraus" w:date="2014-06-19T15:47:00Z"/>
        </w:rPr>
      </w:pPr>
      <w:ins w:id="315" w:author="Marcel Kraus" w:date="2014-06-19T15:47:00Z">
        <w:r>
          <w:rPr>
            <w:u w:val="single"/>
          </w:rPr>
          <w:t>Očekávané výs</w:t>
        </w:r>
      </w:ins>
      <w:ins w:id="316" w:author="Marie Novotná" w:date="2014-06-23T10:44:00Z">
        <w:r>
          <w:rPr>
            <w:u w:val="single"/>
          </w:rPr>
          <w:t>tupy</w:t>
        </w:r>
      </w:ins>
      <w:ins w:id="317" w:author="Marcel Kraus" w:date="2014-06-19T15:47:00Z">
        <w:del w:id="318" w:author="Marie Novotná" w:date="2014-06-23T10:44:00Z">
          <w:r>
            <w:rPr>
              <w:u w:val="single"/>
            </w:rPr>
            <w:delText>ledky</w:delText>
          </w:r>
        </w:del>
      </w:ins>
      <w:ins w:id="319" w:author="Marcel Kraus" w:date="2014-06-19T15:47:00Z">
        <w:r>
          <w:rPr>
            <w:u w:val="single"/>
          </w:rPr>
          <w:t xml:space="preserve"> </w:t>
        </w:r>
      </w:ins>
    </w:p>
    <w:p>
      <w:pPr>
        <w:pStyle w:val="Normal"/>
        <w:spacing w:before="120" w:after="0"/>
        <w:jc w:val="both"/>
        <w:rPr/>
      </w:pPr>
      <w:r>
        <w:rPr/>
        <w:t xml:space="preserve">V návaznosti na stanovené cíle programu budou jeho celkové výstupy, včetně výstupů jednotlivých řešených projektů hlavně posuzovány z hlediska odborné úrovně, praktických přínosů a rozvoje poznatkové základny a hodnoceny podle platné Metodiky hodnocení výsledků výzkumných organizací a hodnocení výsledků ukončených programů (dále jen Metodika). </w:t>
      </w:r>
    </w:p>
    <w:p>
      <w:pPr>
        <w:pStyle w:val="Normal"/>
        <w:spacing w:before="120" w:after="0"/>
        <w:jc w:val="both"/>
        <w:rPr>
          <w:ins w:id="334" w:author="Marcel Kraus" w:date="2014-06-19T16:17:00Z"/>
        </w:rPr>
      </w:pPr>
      <w:r>
        <w:rPr/>
        <w:t xml:space="preserve">Významnou váhu budou mít certifikované metodiky a postupy a software </w:t>
      </w:r>
      <w:ins w:id="321" w:author="Marcel Kraus" w:date="2014-06-19T16:30:00Z">
        <w:r>
          <w:rPr>
            <w:b/>
            <w:u w:val="single"/>
          </w:rPr>
          <w:t>(např. koncepce nových vzdělávacích programů nebo didaktických metod apod.)</w:t>
        </w:r>
      </w:ins>
      <w:ins w:id="322" w:author="Marcel Kraus" w:date="2014-06-19T16:22:00Z">
        <w:r>
          <w:rPr/>
          <w:t xml:space="preserve">, </w:t>
        </w:r>
      </w:ins>
      <w:r>
        <w:rPr/>
        <w:t>včetně specializovaných map s odborným obsahem (charakterizující např. demografický vývoj, migrační směry apod.), které zefektivní postupy a odborné rozhodování v různých socio-ekonomických oblastech; dále výsledky promítnuté do právních předpisů a norem, do směrnic a právních předpisů nelegislativní povahy závazné pro kompetenčně příslušný orgán</w:t>
      </w:r>
      <w:ins w:id="323" w:author="Marcel Kraus" w:date="2014-06-19T16:27:00Z">
        <w:r>
          <w:rPr/>
          <w:t xml:space="preserve"> </w:t>
        </w:r>
      </w:ins>
      <w:ins w:id="324" w:author="Marcel Kraus" w:date="2014-06-19T16:27:00Z">
        <w:r>
          <w:rPr>
            <w:b/>
            <w:u w:val="single"/>
          </w:rPr>
          <w:t>(např. urbanistické studie, studie územního rozvoje, koncepce konkrétní politiky a</w:t>
        </w:r>
      </w:ins>
      <w:ins w:id="325" w:author="Marcel Kraus" w:date="2014-06-19T16:30:00Z">
        <w:r>
          <w:rPr>
            <w:b/>
            <w:u w:val="single"/>
          </w:rPr>
          <w:t>pod.</w:t>
        </w:r>
      </w:ins>
      <w:ins w:id="326" w:author="Marcel Kraus" w:date="2014-06-19T16:27:00Z">
        <w:r>
          <w:rPr>
            <w:b/>
            <w:u w:val="single"/>
          </w:rPr>
          <w:t>)</w:t>
        </w:r>
      </w:ins>
      <w:ins w:id="327" w:author="Marcel Kraus" w:date="2014-06-19T16:24:00Z">
        <w:r>
          <w:rPr/>
          <w:t xml:space="preserve">, </w:t>
        </w:r>
      </w:ins>
      <w:r>
        <w:rPr/>
        <w:t>výzkumné zprávy</w:t>
      </w:r>
      <w:ins w:id="328" w:author="Marcel Kraus" w:date="2014-06-19T16:27:00Z">
        <w:r>
          <w:rPr/>
          <w:t xml:space="preserve">, </w:t>
        </w:r>
      </w:ins>
      <w:ins w:id="329" w:author="Marcel Kraus" w:date="2014-06-19T16:24:00Z">
        <w:r>
          <w:rPr>
            <w:b/>
            <w:u w:val="single"/>
          </w:rPr>
          <w:t>průmyslové vzory (např. ergonometrický design, ekodesign</w:t>
        </w:r>
      </w:ins>
      <w:ins w:id="330" w:author="Marcel Kraus" w:date="2014-06-19T16:30:00Z">
        <w:r>
          <w:rPr>
            <w:b/>
            <w:u w:val="single"/>
          </w:rPr>
          <w:t xml:space="preserve"> apod.</w:t>
        </w:r>
      </w:ins>
      <w:ins w:id="331" w:author="Marcel Kraus" w:date="2014-06-19T16:24:00Z">
        <w:r>
          <w:rPr>
            <w:b/>
            <w:u w:val="single"/>
          </w:rPr>
          <w:t>)</w:t>
        </w:r>
      </w:ins>
      <w:ins w:id="332" w:author="Marie Novotná" w:date="2014-06-27T10:25:00Z">
        <w:r>
          <w:rPr/>
          <w:t>.</w:t>
        </w:r>
      </w:ins>
      <w:ins w:id="333" w:author="Marcel Kraus" w:date="2014-06-19T16:25:00Z">
        <w:r>
          <w:rPr/>
          <w:t xml:space="preserve"> </w:t>
        </w:r>
      </w:ins>
    </w:p>
    <w:p>
      <w:pPr>
        <w:pStyle w:val="Normal"/>
        <w:spacing w:before="120" w:after="0"/>
        <w:jc w:val="both"/>
        <w:rPr>
          <w:del w:id="339" w:author="Marie Novotná" w:date="2014-07-11T11:24:00Z"/>
        </w:rPr>
      </w:pPr>
      <w:r>
        <w:rPr/>
        <w:t>Lze očekávat, že výsledky projektů řešené v programu umožní nastavit takové postupy, které povedou k vyváženému rozvoji české společnosti a zvýšení kvality života obyvatel</w:t>
      </w:r>
      <w:ins w:id="335" w:author="Marcel Kraus" w:date="2014-06-19T15:47:00Z">
        <w:r>
          <w:rPr/>
          <w:t xml:space="preserve"> </w:t>
        </w:r>
      </w:ins>
      <w:ins w:id="336" w:author="Marcel Kraus" w:date="2014-06-19T15:47:00Z">
        <w:r>
          <w:rPr>
            <w:b/>
            <w:u w:val="single"/>
          </w:rPr>
          <w:t>a k posílení konkurenceschopnosti Č</w:t>
        </w:r>
      </w:ins>
      <w:ins w:id="337" w:author="Marie Novotná" w:date="2014-06-20T13:46:00Z">
        <w:r>
          <w:rPr>
            <w:b/>
            <w:u w:val="single"/>
          </w:rPr>
          <w:t>eské republiky</w:t>
        </w:r>
      </w:ins>
      <w:ins w:id="338" w:author="Marcel Kraus" w:date="2014-06-19T15:47:00Z">
        <w:r>
          <w:rPr/>
          <w:t>.</w:t>
        </w:r>
      </w:ins>
    </w:p>
    <w:p>
      <w:pPr>
        <w:pStyle w:val="Normal"/>
        <w:spacing w:before="120" w:after="0"/>
        <w:jc w:val="both"/>
        <w:rPr>
          <w:ins w:id="341" w:author="Marcel Kraus" w:date="2014-06-19T16:56:00Z"/>
        </w:rPr>
      </w:pPr>
      <w:ins w:id="340" w:author="Marcel Kraus" w:date="2014-06-19T16:56:00Z">
        <w:r>
          <w:rPr/>
        </w:r>
      </w:ins>
    </w:p>
    <w:p>
      <w:pPr>
        <w:pStyle w:val="Heading2"/>
        <w:ind w:left="578" w:hanging="578"/>
        <w:jc w:val="both"/>
        <w:rPr>
          <w:ins w:id="343" w:author="Marcel Kraus" w:date="2014-06-19T15:47:00Z"/>
        </w:rPr>
      </w:pPr>
      <w:ins w:id="342" w:author="Marcel Kraus" w:date="2014-06-19T15:47:00Z">
        <w:r>
          <w:rPr/>
          <w:t>Očekávané přínosy</w:t>
        </w:r>
      </w:ins>
    </w:p>
    <w:p>
      <w:pPr>
        <w:pStyle w:val="Normal"/>
        <w:spacing w:before="120" w:after="0"/>
        <w:jc w:val="both"/>
        <w:rPr>
          <w:ins w:id="361" w:author="Marcel Kraus" w:date="2014-06-19T17:15:00Z"/>
        </w:rPr>
      </w:pPr>
      <w:ins w:id="344" w:author="Marcel Kraus" w:date="2014-06-19T17:10:00Z">
        <w:r>
          <w:rPr>
            <w:b/>
            <w:u w:val="single"/>
          </w:rPr>
          <w:t xml:space="preserve">Společenskovědní a humanitní výzkumné výzvy jsou interdisciplinárního charakteru a pokrývají široké spektrum </w:t>
        </w:r>
      </w:ins>
      <w:ins w:id="345" w:author="Marcel Kraus" w:date="2014-06-19T17:10:00Z">
        <w:r>
          <w:rPr>
            <w:b/>
            <w:u w:val="single"/>
            <w:shd w:fill="FFFFFF" w:val="clear"/>
          </w:rPr>
          <w:t>společenských potřeb a průřezových témat</w:t>
        </w:r>
      </w:ins>
      <w:ins w:id="346" w:author="Marcel Kraus" w:date="2014-06-30T17:23:00Z">
        <w:r>
          <w:rPr>
            <w:b/>
            <w:u w:val="single"/>
            <w:shd w:fill="FFFFFF" w:val="clear"/>
          </w:rPr>
          <w:t>.</w:t>
        </w:r>
      </w:ins>
      <w:ins w:id="347" w:author="Marcel Kraus" w:date="2014-06-19T17:10:00Z">
        <w:r>
          <w:rPr>
            <w:b/>
            <w:u w:val="single"/>
            <w:shd w:fill="FFFFFF" w:val="clear"/>
          </w:rPr>
          <w:t xml:space="preserve"> </w:t>
        </w:r>
      </w:ins>
      <w:ins w:id="348" w:author="Marcel Kraus" w:date="2014-06-19T17:13:00Z">
        <w:r>
          <w:rPr>
            <w:b/>
            <w:u w:val="single"/>
            <w:shd w:fill="FFFFFF" w:val="clear"/>
          </w:rPr>
          <w:t xml:space="preserve">Společenskovědní a humanitní obory mohou v návaznosti či ve spojení s technickými a přírodními vědami </w:t>
        </w:r>
      </w:ins>
      <w:ins w:id="349" w:author="Marcel Kraus" w:date="2014-06-19T17:11:00Z">
        <w:r>
          <w:rPr>
            <w:b/>
            <w:u w:val="single"/>
          </w:rPr>
          <w:t>vysokou měrou přispět k naplnění cíl</w:t>
        </w:r>
      </w:ins>
      <w:ins w:id="350" w:author="Marcel Kraus" w:date="2014-06-19T17:14:00Z">
        <w:r>
          <w:rPr>
            <w:b/>
            <w:u w:val="single"/>
          </w:rPr>
          <w:t>ů</w:t>
        </w:r>
      </w:ins>
      <w:ins w:id="351" w:author="Marcel Kraus" w:date="2014-06-19T17:11:00Z">
        <w:r>
          <w:rPr>
            <w:b/>
            <w:u w:val="single"/>
          </w:rPr>
          <w:t xml:space="preserve"> NPOV</w:t>
        </w:r>
      </w:ins>
      <w:r>
        <w:rPr>
          <w:b/>
          <w:u w:val="single"/>
        </w:rPr>
        <w:t>,</w:t>
      </w:r>
      <w:ins w:id="352" w:author="Marcel Kraus" w:date="2014-06-19T17:11:00Z">
        <w:r>
          <w:rPr>
            <w:b/>
            <w:u w:val="single"/>
          </w:rPr>
          <w:t xml:space="preserve"> a to jak </w:t>
        </w:r>
      </w:ins>
      <w:ins w:id="353" w:author="Marcel Kraus" w:date="2014-06-19T17:14:00Z">
        <w:r>
          <w:rPr>
            <w:b/>
            <w:u w:val="single"/>
          </w:rPr>
          <w:t xml:space="preserve">jejich </w:t>
        </w:r>
      </w:ins>
      <w:ins w:id="354" w:author="Marcel Kraus" w:date="2014-06-19T17:11:00Z">
        <w:r>
          <w:rPr>
            <w:b/>
            <w:u w:val="single"/>
          </w:rPr>
          <w:t xml:space="preserve">spojením (interdisciplinárně), tak jednotlivě (intradisciplinárně). </w:t>
        </w:r>
      </w:ins>
      <w:ins w:id="355" w:author="Marie Novotná" w:date="2014-07-11T11:31:00Z">
        <w:r>
          <w:rPr>
            <w:b/>
            <w:u w:val="single"/>
          </w:rPr>
          <w:t>Pro</w:t>
        </w:r>
      </w:ins>
      <w:ins w:id="356" w:author="Marcel Kraus" w:date="2014-06-19T17:15:00Z">
        <w:r>
          <w:rPr>
            <w:b/>
            <w:u w:val="single"/>
          </w:rPr>
          <w:t>gram</w:t>
        </w:r>
      </w:ins>
      <w:ins w:id="357" w:author="Marie Novotná" w:date="2014-07-11T11:32:00Z">
        <w:r>
          <w:rPr>
            <w:b/>
            <w:u w:val="single"/>
          </w:rPr>
          <w:t xml:space="preserve"> umožní</w:t>
        </w:r>
      </w:ins>
      <w:ins w:id="358" w:author="Marcel Kraus" w:date="2014-06-19T17:15:00Z">
        <w:r>
          <w:rPr>
            <w:b/>
            <w:u w:val="single"/>
          </w:rPr>
          <w:t xml:space="preserve"> definování výzkumných témat řešitelskými týmy (tzv. princip bottom-up), které </w:t>
        </w:r>
      </w:ins>
      <w:ins w:id="359" w:author="Marcel Kraus" w:date="2014-06-30T17:12:00Z">
        <w:r>
          <w:rPr>
            <w:b/>
            <w:u w:val="single"/>
          </w:rPr>
          <w:t xml:space="preserve">naplňují cíle VaVaI definované v NPOV a </w:t>
        </w:r>
      </w:ins>
      <w:ins w:id="360" w:author="Marcel Kraus" w:date="2014-06-19T17:15:00Z">
        <w:r>
          <w:rPr>
            <w:b/>
            <w:u w:val="single"/>
          </w:rPr>
          <w:t>nabízejí aplikační sféře řešení problémů s akcentem na:</w:t>
        </w:r>
      </w:ins>
    </w:p>
    <w:p>
      <w:pPr>
        <w:pStyle w:val="ListParagraph"/>
        <w:numPr>
          <w:ilvl w:val="0"/>
          <w:numId w:val="18"/>
        </w:numPr>
        <w:spacing w:before="0" w:after="120"/>
        <w:ind w:left="426" w:hanging="284"/>
        <w:contextualSpacing/>
        <w:jc w:val="both"/>
        <w:rPr>
          <w:ins w:id="365" w:author="Marcel Kraus" w:date="2014-06-19T17:00:00Z"/>
        </w:rPr>
      </w:pPr>
      <w:ins w:id="362" w:author="Marcel Kraus" w:date="2014-06-19T17:00:00Z">
        <w:r>
          <w:rPr>
            <w:rFonts w:cs="Times New Roman" w:ascii="Times New Roman" w:hAnsi="Times New Roman"/>
            <w:b/>
            <w:sz w:val="24"/>
            <w:szCs w:val="24"/>
            <w:u w:val="single"/>
          </w:rPr>
          <w:t>Stanovení priorit a opatření sociální politiky Č</w:t>
        </w:r>
      </w:ins>
      <w:ins w:id="363" w:author="Marie Novotná" w:date="2014-06-20T13:48:00Z">
        <w:r>
          <w:rPr>
            <w:rFonts w:cs="Times New Roman" w:ascii="Times New Roman" w:hAnsi="Times New Roman"/>
            <w:b/>
            <w:sz w:val="24"/>
            <w:szCs w:val="24"/>
            <w:u w:val="single"/>
          </w:rPr>
          <w:t>eské republiky</w:t>
        </w:r>
      </w:ins>
      <w:ins w:id="364" w:author="Marcel Kraus" w:date="2014-06-19T17:00:00Z">
        <w:r>
          <w:rPr>
            <w:rFonts w:cs="Times New Roman" w:ascii="Times New Roman" w:hAnsi="Times New Roman"/>
            <w:b/>
            <w:sz w:val="24"/>
            <w:szCs w:val="24"/>
            <w:u w:val="single"/>
          </w:rPr>
          <w:t>, pro řešení sociálních nerovností, chudoby a sociální exkluze určitých skupin obyvatelstva.</w:t>
        </w:r>
      </w:ins>
    </w:p>
    <w:p>
      <w:pPr>
        <w:pStyle w:val="ListParagraph"/>
        <w:numPr>
          <w:ilvl w:val="0"/>
          <w:numId w:val="18"/>
        </w:numPr>
        <w:spacing w:lineRule="auto" w:line="240" w:before="120" w:after="120"/>
        <w:ind w:left="426" w:hanging="284"/>
        <w:contextualSpacing/>
        <w:jc w:val="both"/>
        <w:rPr>
          <w:rFonts w:ascii="Times New Roman" w:hAnsi="Times New Roman" w:cs="Times New Roman"/>
          <w:b/>
          <w:b/>
          <w:sz w:val="24"/>
          <w:szCs w:val="24"/>
          <w:u w:val="single"/>
          <w:ins w:id="368" w:author="Marcel Kraus" w:date="2014-06-19T17:21:00Z"/>
        </w:rPr>
      </w:pPr>
      <w:ins w:id="366" w:author="Marcel Kraus" w:date="2014-06-19T17:20:00Z">
        <w:r>
          <w:rPr>
            <w:rFonts w:cs="Times New Roman" w:ascii="Times New Roman" w:hAnsi="Times New Roman"/>
            <w:b/>
            <w:sz w:val="24"/>
            <w:szCs w:val="24"/>
            <w:u w:val="single"/>
          </w:rPr>
          <w:t>Zvýšení kvality života jednotlivce v důsledku rozvoje jeho duševní a fyzické stránky</w:t>
        </w:r>
      </w:ins>
      <w:ins w:id="367" w:author="Marie Novotná" w:date="2014-06-20T13:48:00Z">
        <w:r>
          <w:rPr>
            <w:rFonts w:cs="Times New Roman" w:ascii="Times New Roman" w:hAnsi="Times New Roman"/>
            <w:b/>
            <w:sz w:val="24"/>
            <w:szCs w:val="24"/>
            <w:u w:val="single"/>
          </w:rPr>
          <w:t>.</w:t>
        </w:r>
      </w:ins>
    </w:p>
    <w:p>
      <w:pPr>
        <w:pStyle w:val="ListParagraph"/>
        <w:numPr>
          <w:ilvl w:val="0"/>
          <w:numId w:val="18"/>
        </w:numPr>
        <w:spacing w:lineRule="auto" w:line="240" w:before="120" w:after="120"/>
        <w:ind w:left="426" w:hanging="284"/>
        <w:contextualSpacing/>
        <w:jc w:val="both"/>
        <w:rPr>
          <w:rFonts w:ascii="Times New Roman" w:hAnsi="Times New Roman" w:cs="Times New Roman"/>
          <w:b/>
          <w:b/>
          <w:sz w:val="24"/>
          <w:szCs w:val="24"/>
          <w:u w:val="single"/>
          <w:ins w:id="371" w:author="Marcel Kraus" w:date="2014-06-19T17:20:00Z"/>
        </w:rPr>
      </w:pPr>
      <w:ins w:id="369" w:author="Marcel Kraus" w:date="2014-06-19T17:21:00Z">
        <w:r>
          <w:rPr>
            <w:rFonts w:cs="Times New Roman" w:ascii="Times New Roman" w:hAnsi="Times New Roman"/>
            <w:b/>
            <w:sz w:val="24"/>
            <w:szCs w:val="24"/>
            <w:u w:val="single"/>
          </w:rPr>
          <w:t>Zvýšení kvality života a bezpečnosti jednotlivce a společnosti v důsledku nových technologií a médií</w:t>
        </w:r>
      </w:ins>
      <w:ins w:id="370" w:author="Marie Novotná" w:date="2014-06-20T13:48:00Z">
        <w:r>
          <w:rPr>
            <w:rFonts w:cs="Times New Roman" w:ascii="Times New Roman" w:hAnsi="Times New Roman"/>
            <w:b/>
            <w:sz w:val="24"/>
            <w:szCs w:val="24"/>
            <w:u w:val="single"/>
          </w:rPr>
          <w:t>.</w:t>
        </w:r>
      </w:ins>
    </w:p>
    <w:p>
      <w:pPr>
        <w:pStyle w:val="ListParagraph"/>
        <w:numPr>
          <w:ilvl w:val="0"/>
          <w:numId w:val="18"/>
        </w:numPr>
        <w:spacing w:lineRule="auto" w:line="240" w:before="120" w:after="120"/>
        <w:ind w:left="426" w:hanging="284"/>
        <w:contextualSpacing/>
        <w:jc w:val="both"/>
        <w:rPr>
          <w:rFonts w:ascii="Times New Roman" w:hAnsi="Times New Roman" w:cs="Times New Roman"/>
          <w:b/>
          <w:b/>
          <w:sz w:val="24"/>
          <w:szCs w:val="24"/>
          <w:u w:val="single"/>
          <w:ins w:id="379" w:author="Marcel Kraus" w:date="2014-06-19T17:01:00Z"/>
        </w:rPr>
      </w:pPr>
      <w:ins w:id="372" w:author="Marcel Kraus" w:date="2014-06-19T17:00:00Z">
        <w:r>
          <w:rPr>
            <w:rFonts w:cs="Times New Roman" w:ascii="Times New Roman" w:hAnsi="Times New Roman"/>
            <w:b/>
            <w:sz w:val="24"/>
            <w:szCs w:val="24"/>
            <w:u w:val="single"/>
          </w:rPr>
          <w:t>Redukc</w:t>
        </w:r>
      </w:ins>
      <w:ins w:id="373" w:author="Marcel Kraus" w:date="2014-06-24T15:15:00Z">
        <w:r>
          <w:rPr>
            <w:rFonts w:cs="Times New Roman" w:ascii="Times New Roman" w:hAnsi="Times New Roman"/>
            <w:b/>
            <w:sz w:val="24"/>
            <w:szCs w:val="24"/>
            <w:u w:val="single"/>
          </w:rPr>
          <w:t>i</w:t>
        </w:r>
      </w:ins>
      <w:ins w:id="374" w:author="Marcel Kraus" w:date="2014-06-19T17:00:00Z">
        <w:r>
          <w:rPr>
            <w:rFonts w:cs="Times New Roman" w:ascii="Times New Roman" w:hAnsi="Times New Roman"/>
            <w:b/>
            <w:sz w:val="24"/>
            <w:szCs w:val="24"/>
            <w:u w:val="single"/>
          </w:rPr>
          <w:t xml:space="preserve"> negativních dopadů populačního vývoje, </w:t>
        </w:r>
      </w:ins>
      <w:ins w:id="375" w:author="Marcel Kraus" w:date="2014-06-19T17:20:00Z">
        <w:r>
          <w:rPr>
            <w:rFonts w:cs="Times New Roman" w:ascii="Times New Roman" w:hAnsi="Times New Roman"/>
            <w:b/>
            <w:sz w:val="24"/>
            <w:szCs w:val="24"/>
            <w:u w:val="single"/>
          </w:rPr>
          <w:t xml:space="preserve">řešení výzev spojených se stárnutím obyvatelstva </w:t>
        </w:r>
      </w:ins>
      <w:ins w:id="376" w:author="Marcel Kraus" w:date="2014-06-19T17:22:00Z">
        <w:r>
          <w:rPr>
            <w:rFonts w:cs="Times New Roman" w:ascii="Times New Roman" w:hAnsi="Times New Roman"/>
            <w:b/>
            <w:sz w:val="24"/>
            <w:szCs w:val="24"/>
            <w:u w:val="single"/>
          </w:rPr>
          <w:t>pro</w:t>
        </w:r>
      </w:ins>
      <w:ins w:id="377" w:author="Marcel Kraus" w:date="2014-06-19T17:00:00Z">
        <w:r>
          <w:rPr>
            <w:rFonts w:cs="Times New Roman" w:ascii="Times New Roman" w:hAnsi="Times New Roman"/>
            <w:b/>
            <w:sz w:val="24"/>
            <w:szCs w:val="24"/>
            <w:u w:val="single"/>
          </w:rPr>
          <w:t xml:space="preserve"> zvýšení kvality jejich života.</w:t>
        </w:r>
      </w:ins>
      <w:ins w:id="378" w:author="Marie Novotná" w:date="2014-09-19T12:42:00Z">
        <w:r>
          <w:rPr>
            <w:rFonts w:cs="Times New Roman" w:ascii="Times New Roman" w:hAnsi="Times New Roman"/>
            <w:b/>
            <w:sz w:val="24"/>
            <w:szCs w:val="24"/>
            <w:u w:val="single"/>
          </w:rPr>
          <w:t xml:space="preserve"> </w:t>
        </w:r>
      </w:ins>
    </w:p>
    <w:p>
      <w:pPr>
        <w:pStyle w:val="ListParagraph"/>
        <w:numPr>
          <w:ilvl w:val="0"/>
          <w:numId w:val="18"/>
        </w:numPr>
        <w:spacing w:lineRule="auto" w:line="240" w:before="120" w:after="120"/>
        <w:ind w:left="426" w:hanging="284"/>
        <w:contextualSpacing/>
        <w:jc w:val="both"/>
        <w:rPr>
          <w:rFonts w:ascii="Times New Roman" w:hAnsi="Times New Roman" w:cs="Times New Roman"/>
          <w:b/>
          <w:b/>
          <w:sz w:val="24"/>
          <w:szCs w:val="24"/>
          <w:u w:val="single"/>
          <w:ins w:id="382" w:author="Marcel Kraus" w:date="2014-06-19T16:56:00Z"/>
        </w:rPr>
      </w:pPr>
      <w:ins w:id="380" w:author="Marcel Kraus" w:date="2014-06-19T17:23:00Z">
        <w:r>
          <w:rPr>
            <w:rFonts w:cs="Times New Roman" w:ascii="Times New Roman" w:hAnsi="Times New Roman"/>
            <w:b/>
            <w:sz w:val="24"/>
            <w:szCs w:val="24"/>
            <w:u w:val="single"/>
          </w:rPr>
          <w:t>Zvýšení zaměstnanosti všech skupin obyvatelstva na základě poznání psychosociálních aspektů světa práce</w:t>
        </w:r>
      </w:ins>
      <w:ins w:id="381" w:author="Marie Novotná" w:date="2014-06-20T13:48:00Z">
        <w:r>
          <w:rPr>
            <w:rFonts w:cs="Times New Roman" w:ascii="Times New Roman" w:hAnsi="Times New Roman"/>
            <w:b/>
            <w:sz w:val="24"/>
            <w:szCs w:val="24"/>
            <w:u w:val="single"/>
          </w:rPr>
          <w:t>.</w:t>
        </w:r>
      </w:ins>
    </w:p>
    <w:p>
      <w:pPr>
        <w:pStyle w:val="Odstavecseseznamem"/>
        <w:numPr>
          <w:ilvl w:val="0"/>
          <w:numId w:val="13"/>
        </w:numPr>
        <w:ind w:left="426" w:hanging="284"/>
        <w:jc w:val="both"/>
        <w:rPr>
          <w:rFonts w:ascii="Times New Roman" w:hAnsi="Times New Roman" w:eastAsia="Arial" w:cs="Times New Roman"/>
          <w:b/>
          <w:b/>
          <w:sz w:val="24"/>
          <w:szCs w:val="24"/>
          <w:u w:val="single"/>
          <w:ins w:id="390" w:author="Marcel Kraus" w:date="2014-06-19T16:56:00Z"/>
        </w:rPr>
      </w:pPr>
      <w:ins w:id="383" w:author="Marcel Kraus" w:date="2014-06-19T16:56:00Z">
        <w:r>
          <w:rPr>
            <w:rFonts w:eastAsia="Times New Roman" w:cs="Times New Roman" w:ascii="Times New Roman" w:hAnsi="Times New Roman"/>
            <w:b/>
            <w:sz w:val="24"/>
            <w:szCs w:val="24"/>
            <w:u w:val="single"/>
          </w:rPr>
          <w:t>Identifikac</w:t>
        </w:r>
      </w:ins>
      <w:ins w:id="384" w:author="Marcel Kraus" w:date="2014-06-24T15:14:00Z">
        <w:r>
          <w:rPr>
            <w:rFonts w:eastAsia="Times New Roman" w:cs="Times New Roman" w:ascii="Times New Roman" w:hAnsi="Times New Roman"/>
            <w:b/>
            <w:sz w:val="24"/>
            <w:szCs w:val="24"/>
            <w:u w:val="single"/>
          </w:rPr>
          <w:t>i</w:t>
        </w:r>
      </w:ins>
      <w:ins w:id="385" w:author="Marcel Kraus" w:date="2014-06-19T16:56:00Z">
        <w:r>
          <w:rPr>
            <w:rFonts w:eastAsia="Times New Roman" w:cs="Times New Roman" w:ascii="Times New Roman" w:hAnsi="Times New Roman"/>
            <w:b/>
            <w:sz w:val="24"/>
            <w:szCs w:val="24"/>
            <w:u w:val="single"/>
          </w:rPr>
          <w:t xml:space="preserve"> příčin a důsledků probíhajících socio-ekonomických a environmentálních jevů, formulace priorit, opatření a nástrojů jejich implementace pro </w:t>
        </w:r>
      </w:ins>
      <w:ins w:id="386" w:author="Marcel Kraus" w:date="2014-06-19T17:25:00Z">
        <w:r>
          <w:rPr>
            <w:rFonts w:eastAsia="Times New Roman" w:cs="Times New Roman" w:ascii="Times New Roman" w:hAnsi="Times New Roman"/>
            <w:b/>
            <w:sz w:val="24"/>
            <w:szCs w:val="24"/>
            <w:u w:val="single"/>
          </w:rPr>
          <w:t xml:space="preserve">udržitelný rozvoj a </w:t>
        </w:r>
      </w:ins>
      <w:ins w:id="387" w:author="Marcel Kraus" w:date="2014-06-19T16:56:00Z">
        <w:r>
          <w:rPr>
            <w:rFonts w:eastAsia="Times New Roman" w:cs="Times New Roman" w:ascii="Times New Roman" w:hAnsi="Times New Roman"/>
            <w:b/>
            <w:sz w:val="24"/>
            <w:szCs w:val="24"/>
            <w:u w:val="single"/>
          </w:rPr>
          <w:t>zvýšení kvality života obyvatel Č</w:t>
        </w:r>
      </w:ins>
      <w:ins w:id="388" w:author="Marie Novotná" w:date="2014-06-20T13:48:00Z">
        <w:r>
          <w:rPr>
            <w:rFonts w:eastAsia="Times New Roman" w:cs="Times New Roman" w:ascii="Times New Roman" w:hAnsi="Times New Roman"/>
            <w:b/>
            <w:sz w:val="24"/>
            <w:szCs w:val="24"/>
            <w:u w:val="single"/>
          </w:rPr>
          <w:t>eské republiky</w:t>
        </w:r>
      </w:ins>
      <w:ins w:id="389" w:author="Marcel Kraus" w:date="2014-06-19T16:56:00Z">
        <w:r>
          <w:rPr>
            <w:rFonts w:eastAsia="Times New Roman" w:cs="Times New Roman" w:ascii="Times New Roman" w:hAnsi="Times New Roman"/>
            <w:b/>
            <w:sz w:val="24"/>
            <w:szCs w:val="24"/>
            <w:u w:val="single"/>
          </w:rPr>
          <w:t xml:space="preserve">. </w:t>
        </w:r>
      </w:ins>
    </w:p>
    <w:p>
      <w:pPr>
        <w:pStyle w:val="Odstavecseseznamem"/>
        <w:numPr>
          <w:ilvl w:val="0"/>
          <w:numId w:val="13"/>
        </w:numPr>
        <w:ind w:left="426" w:hanging="284"/>
        <w:jc w:val="both"/>
        <w:rPr>
          <w:rFonts w:ascii="Times New Roman" w:hAnsi="Times New Roman" w:eastAsia="Arial" w:cs="Times New Roman"/>
          <w:b/>
          <w:b/>
          <w:sz w:val="24"/>
          <w:szCs w:val="24"/>
          <w:u w:val="single"/>
          <w:del w:id="392" w:author="Marie Novotná" w:date="2014-06-20T13:49:00Z"/>
        </w:rPr>
      </w:pPr>
      <w:del w:id="391" w:author="Marie Novotná" w:date="2014-06-20T13:49:00Z">
        <w:r>
          <w:rPr>
            <w:rFonts w:eastAsia="Arial" w:cs="Times New Roman" w:ascii="Times New Roman" w:hAnsi="Times New Roman"/>
            <w:b/>
            <w:sz w:val="24"/>
            <w:szCs w:val="24"/>
            <w:u w:val="single"/>
          </w:rPr>
        </w:r>
      </w:del>
    </w:p>
    <w:p>
      <w:pPr>
        <w:pStyle w:val="Odstavecseseznamem"/>
        <w:numPr>
          <w:ilvl w:val="0"/>
          <w:numId w:val="13"/>
        </w:numPr>
        <w:ind w:left="426" w:hanging="284"/>
        <w:jc w:val="both"/>
        <w:rPr>
          <w:rFonts w:ascii="Times New Roman" w:hAnsi="Times New Roman" w:eastAsia="Arial" w:cs="Times New Roman"/>
          <w:b/>
          <w:b/>
          <w:sz w:val="24"/>
          <w:szCs w:val="24"/>
          <w:u w:val="single"/>
          <w:ins w:id="399" w:author="Marcel Kraus" w:date="2014-06-24T15:13:00Z"/>
        </w:rPr>
      </w:pPr>
      <w:ins w:id="393" w:author="Marcel Kraus" w:date="2014-06-19T16:56:00Z">
        <w:r>
          <w:rPr>
            <w:rFonts w:eastAsia="Times New Roman" w:cs="Times New Roman" w:ascii="Times New Roman" w:hAnsi="Times New Roman"/>
            <w:b/>
            <w:sz w:val="24"/>
            <w:szCs w:val="24"/>
            <w:u w:val="single"/>
          </w:rPr>
          <w:t>Zvýšení kvality komunálního života obyvatel Č</w:t>
        </w:r>
      </w:ins>
      <w:ins w:id="394" w:author="Marie Novotná" w:date="2014-06-20T13:48:00Z">
        <w:r>
          <w:rPr>
            <w:rFonts w:eastAsia="Times New Roman" w:cs="Times New Roman" w:ascii="Times New Roman" w:hAnsi="Times New Roman"/>
            <w:b/>
            <w:sz w:val="24"/>
            <w:szCs w:val="24"/>
            <w:u w:val="single"/>
          </w:rPr>
          <w:t>eské republiky</w:t>
        </w:r>
      </w:ins>
      <w:ins w:id="395" w:author="Marcel Kraus" w:date="2014-06-19T16:56:00Z">
        <w:r>
          <w:rPr>
            <w:rFonts w:eastAsia="Times New Roman" w:cs="Times New Roman" w:ascii="Times New Roman" w:hAnsi="Times New Roman"/>
            <w:b/>
            <w:sz w:val="24"/>
            <w:szCs w:val="24"/>
            <w:u w:val="single"/>
          </w:rPr>
          <w:t xml:space="preserve"> v rámci mapování, plánování a implementace </w:t>
        </w:r>
      </w:ins>
      <w:ins w:id="396" w:author="Marcel Kraus" w:date="2014-06-30T14:10:00Z">
        <w:r>
          <w:rPr>
            <w:rFonts w:eastAsia="Times New Roman" w:cs="Times New Roman" w:ascii="Times New Roman" w:hAnsi="Times New Roman"/>
            <w:b/>
            <w:sz w:val="24"/>
            <w:szCs w:val="24"/>
            <w:u w:val="single"/>
          </w:rPr>
          <w:t xml:space="preserve">územních plánů a </w:t>
        </w:r>
      </w:ins>
      <w:ins w:id="397" w:author="Marcel Kraus" w:date="2014-06-19T16:56:00Z">
        <w:r>
          <w:rPr>
            <w:rFonts w:eastAsia="Times New Roman" w:cs="Times New Roman" w:ascii="Times New Roman" w:hAnsi="Times New Roman"/>
            <w:b/>
            <w:sz w:val="24"/>
            <w:szCs w:val="24"/>
            <w:u w:val="single"/>
          </w:rPr>
          <w:t>urbánních strategií</w:t>
        </w:r>
      </w:ins>
      <w:ins w:id="398" w:author="Marie Novotná" w:date="2014-06-20T13:48:00Z">
        <w:r>
          <w:rPr>
            <w:rFonts w:eastAsia="Times New Roman" w:cs="Times New Roman" w:ascii="Times New Roman" w:hAnsi="Times New Roman"/>
            <w:b/>
            <w:sz w:val="24"/>
            <w:szCs w:val="24"/>
            <w:u w:val="single"/>
          </w:rPr>
          <w:t>.</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01" w:author="Marcel Kraus" w:date="2014-06-30T14:03:00Z"/>
        </w:rPr>
      </w:pPr>
      <w:ins w:id="400" w:author="Marcel Kraus" w:date="2014-06-24T15:13:00Z">
        <w:r>
          <w:rPr>
            <w:rFonts w:eastAsia="Times New Roman" w:cs="Times New Roman" w:ascii="Times New Roman" w:hAnsi="Times New Roman"/>
            <w:b/>
            <w:sz w:val="24"/>
            <w:szCs w:val="24"/>
            <w:u w:val="single"/>
          </w:rPr>
          <w:t>Podporu regionální konvergence a kvalitní a bezpečné infrastruktury.</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03" w:author="Marcel Kraus" w:date="2014-06-19T17:00:00Z"/>
        </w:rPr>
      </w:pPr>
      <w:ins w:id="402" w:author="Marcel Kraus" w:date="2014-06-19T17:00:00Z">
        <w:r>
          <w:rPr>
            <w:rFonts w:cs="Times New Roman" w:ascii="Times New Roman" w:hAnsi="Times New Roman"/>
            <w:b/>
            <w:sz w:val="24"/>
            <w:szCs w:val="24"/>
            <w:u w:val="single"/>
          </w:rPr>
          <w:t>Zvýšení konkurenceschopnosti české ekonomiky, v evropském i mezinárodním kontextu.</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11" w:author="Marcel Kraus" w:date="2014-06-30T14:03:00Z"/>
        </w:rPr>
      </w:pPr>
      <w:ins w:id="404" w:author="Marcel Kraus" w:date="2014-06-19T17:00:00Z">
        <w:r>
          <w:rPr>
            <w:rFonts w:cs="Times New Roman" w:ascii="Times New Roman" w:hAnsi="Times New Roman"/>
            <w:b/>
            <w:sz w:val="24"/>
            <w:szCs w:val="24"/>
            <w:u w:val="single"/>
          </w:rPr>
          <w:t>Zvýšení efektivnosti systému vzdělávání v</w:t>
        </w:r>
      </w:ins>
      <w:ins w:id="405" w:author="Marcel Kraus" w:date="2014-06-19T17:00:00Z">
        <w:del w:id="406" w:author="Marie Novotná" w:date="2014-06-20T13:48:00Z">
          <w:r>
            <w:rPr>
              <w:rFonts w:cs="Times New Roman" w:ascii="Times New Roman" w:hAnsi="Times New Roman"/>
              <w:b/>
              <w:sz w:val="24"/>
              <w:szCs w:val="24"/>
              <w:u w:val="single"/>
            </w:rPr>
            <w:delText> </w:delText>
          </w:r>
        </w:del>
      </w:ins>
      <w:ins w:id="407" w:author="Marie Novotná" w:date="2014-06-20T13:48:00Z">
        <w:r>
          <w:rPr>
            <w:rFonts w:cs="Times New Roman" w:ascii="Times New Roman" w:hAnsi="Times New Roman"/>
            <w:b/>
            <w:sz w:val="24"/>
            <w:szCs w:val="24"/>
            <w:u w:val="single"/>
          </w:rPr>
          <w:t> </w:t>
        </w:r>
      </w:ins>
      <w:ins w:id="408" w:author="Marcel Kraus" w:date="2014-06-19T17:00:00Z">
        <w:r>
          <w:rPr>
            <w:rFonts w:cs="Times New Roman" w:ascii="Times New Roman" w:hAnsi="Times New Roman"/>
            <w:b/>
            <w:sz w:val="24"/>
            <w:szCs w:val="24"/>
            <w:u w:val="single"/>
          </w:rPr>
          <w:t>Č</w:t>
        </w:r>
      </w:ins>
      <w:ins w:id="409" w:author="Marie Novotná" w:date="2014-06-20T13:48:00Z">
        <w:r>
          <w:rPr>
            <w:rFonts w:cs="Times New Roman" w:ascii="Times New Roman" w:hAnsi="Times New Roman"/>
            <w:b/>
            <w:sz w:val="24"/>
            <w:szCs w:val="24"/>
            <w:u w:val="single"/>
          </w:rPr>
          <w:t>eské republice</w:t>
        </w:r>
      </w:ins>
      <w:ins w:id="410" w:author="Marcel Kraus" w:date="2014-06-19T17:00:00Z">
        <w:r>
          <w:rPr>
            <w:rFonts w:cs="Times New Roman" w:ascii="Times New Roman" w:hAnsi="Times New Roman"/>
            <w:b/>
            <w:sz w:val="24"/>
            <w:szCs w:val="24"/>
            <w:u w:val="single"/>
          </w:rPr>
          <w:t>.</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17" w:author="Marcel Kraus" w:date="2014-06-19T16:56:00Z"/>
        </w:rPr>
      </w:pPr>
      <w:ins w:id="412" w:author="Marcel Kraus" w:date="2014-06-19T16:56:00Z">
        <w:r>
          <w:rPr>
            <w:rFonts w:cs="Times New Roman" w:ascii="Times New Roman" w:hAnsi="Times New Roman"/>
            <w:b/>
            <w:sz w:val="24"/>
            <w:szCs w:val="24"/>
            <w:u w:val="single"/>
          </w:rPr>
          <w:t>Formulac</w:t>
        </w:r>
      </w:ins>
      <w:ins w:id="413" w:author="Marcel Kraus" w:date="2014-06-24T15:15:00Z">
        <w:r>
          <w:rPr>
            <w:rFonts w:cs="Times New Roman" w:ascii="Times New Roman" w:hAnsi="Times New Roman"/>
            <w:b/>
            <w:sz w:val="24"/>
            <w:szCs w:val="24"/>
            <w:u w:val="single"/>
          </w:rPr>
          <w:t>i</w:t>
        </w:r>
      </w:ins>
      <w:ins w:id="414" w:author="Marcel Kraus" w:date="2014-06-19T16:56:00Z">
        <w:r>
          <w:rPr>
            <w:rFonts w:cs="Times New Roman" w:ascii="Times New Roman" w:hAnsi="Times New Roman"/>
            <w:b/>
            <w:sz w:val="24"/>
            <w:szCs w:val="24"/>
            <w:u w:val="single"/>
          </w:rPr>
          <w:t xml:space="preserve"> priorit a implementace opatření veřejné politiky zaměřených na lokální a regionální rozvoj Č</w:t>
        </w:r>
      </w:ins>
      <w:ins w:id="415" w:author="Marie Novotná" w:date="2014-06-20T13:48:00Z">
        <w:r>
          <w:rPr>
            <w:rFonts w:cs="Times New Roman" w:ascii="Times New Roman" w:hAnsi="Times New Roman"/>
            <w:b/>
            <w:sz w:val="24"/>
            <w:szCs w:val="24"/>
            <w:u w:val="single"/>
          </w:rPr>
          <w:t>eské republiky</w:t>
        </w:r>
      </w:ins>
      <w:ins w:id="416" w:author="Marcel Kraus" w:date="2014-06-19T16:56:00Z">
        <w:r>
          <w:rPr>
            <w:rFonts w:cs="Times New Roman" w:ascii="Times New Roman" w:hAnsi="Times New Roman"/>
            <w:b/>
            <w:sz w:val="24"/>
            <w:szCs w:val="24"/>
            <w:u w:val="single"/>
          </w:rPr>
          <w:t>.</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23" w:author="Marcel Kraus" w:date="2014-06-19T16:56:00Z"/>
        </w:rPr>
      </w:pPr>
      <w:ins w:id="418" w:author="Marcel Kraus" w:date="2014-06-19T16:56:00Z">
        <w:r>
          <w:rPr>
            <w:rFonts w:cs="Times New Roman" w:ascii="Times New Roman" w:hAnsi="Times New Roman"/>
            <w:b/>
            <w:sz w:val="24"/>
            <w:szCs w:val="24"/>
            <w:u w:val="single"/>
          </w:rPr>
          <w:t xml:space="preserve">Zvýšení konkurenceschopnosti české ekonomiky, v evropském i mezinárodním kontextu v důsledku implementace opatření Strategie mezinárodní konkurenceschopnosti a </w:t>
        </w:r>
      </w:ins>
      <w:ins w:id="419" w:author="Marcel Kraus" w:date="2014-06-24T12:09:00Z">
        <w:r>
          <w:rPr>
            <w:rFonts w:cs="Times New Roman" w:ascii="Times New Roman" w:hAnsi="Times New Roman"/>
            <w:b/>
            <w:sz w:val="24"/>
            <w:szCs w:val="24"/>
            <w:u w:val="single"/>
          </w:rPr>
          <w:t xml:space="preserve">schválené verze </w:t>
        </w:r>
      </w:ins>
      <w:ins w:id="420" w:author="Marcel Kraus" w:date="2014-06-19T16:56:00Z">
        <w:r>
          <w:rPr>
            <w:rFonts w:cs="Times New Roman" w:ascii="Times New Roman" w:hAnsi="Times New Roman"/>
            <w:b/>
            <w:sz w:val="24"/>
            <w:szCs w:val="24"/>
            <w:u w:val="single"/>
          </w:rPr>
          <w:t>Smart specialisation strategy pro regiony Č</w:t>
        </w:r>
      </w:ins>
      <w:ins w:id="421" w:author="Marie Novotná" w:date="2014-06-20T13:49:00Z">
        <w:r>
          <w:rPr>
            <w:rFonts w:cs="Times New Roman" w:ascii="Times New Roman" w:hAnsi="Times New Roman"/>
            <w:b/>
            <w:sz w:val="24"/>
            <w:szCs w:val="24"/>
            <w:u w:val="single"/>
          </w:rPr>
          <w:t>eské republiky</w:t>
        </w:r>
      </w:ins>
      <w:ins w:id="422" w:author="Marcel Kraus" w:date="2014-06-19T16:56:00Z">
        <w:r>
          <w:rPr>
            <w:rFonts w:cs="Times New Roman" w:ascii="Times New Roman" w:hAnsi="Times New Roman"/>
            <w:b/>
            <w:sz w:val="24"/>
            <w:szCs w:val="24"/>
            <w:u w:val="single"/>
          </w:rPr>
          <w:t>.</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28" w:author="Marcel Kraus" w:date="2014-06-30T14:04:00Z"/>
        </w:rPr>
      </w:pPr>
      <w:ins w:id="424" w:author="Marcel Kraus" w:date="2014-06-19T16:56:00Z">
        <w:r>
          <w:rPr>
            <w:rFonts w:cs="Times New Roman" w:ascii="Times New Roman" w:hAnsi="Times New Roman"/>
            <w:b/>
            <w:sz w:val="24"/>
            <w:szCs w:val="24"/>
            <w:u w:val="single"/>
          </w:rPr>
          <w:t xml:space="preserve">Zvýšení konkurenceschopnosti měst, regionů a české ekonomiky v důsledku strategického využití </w:t>
        </w:r>
      </w:ins>
      <w:ins w:id="425" w:author="Marcel Kraus" w:date="2014-06-24T12:16:00Z">
        <w:r>
          <w:rPr>
            <w:rFonts w:cs="Times New Roman" w:ascii="Times New Roman" w:hAnsi="Times New Roman"/>
            <w:b/>
            <w:sz w:val="24"/>
            <w:szCs w:val="24"/>
            <w:u w:val="single"/>
          </w:rPr>
          <w:t xml:space="preserve">nehmotných strategických zdrojů a </w:t>
        </w:r>
      </w:ins>
      <w:ins w:id="426" w:author="Marcel Kraus" w:date="2014-06-19T16:56:00Z">
        <w:r>
          <w:rPr>
            <w:rFonts w:cs="Times New Roman" w:ascii="Times New Roman" w:hAnsi="Times New Roman"/>
            <w:b/>
            <w:sz w:val="24"/>
            <w:szCs w:val="24"/>
            <w:u w:val="single"/>
          </w:rPr>
          <w:t>inovačního potenciálu kulturních a kreativních odvětví</w:t>
        </w:r>
      </w:ins>
      <w:ins w:id="427" w:author="Marie Novotná" w:date="2014-06-20T13:49:00Z">
        <w:r>
          <w:rPr>
            <w:rFonts w:cs="Times New Roman" w:ascii="Times New Roman" w:hAnsi="Times New Roman"/>
            <w:b/>
            <w:sz w:val="24"/>
            <w:szCs w:val="24"/>
            <w:u w:val="single"/>
          </w:rPr>
          <w:t>.</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30" w:author="Marcel Kraus" w:date="2014-07-14T11:17:00Z"/>
        </w:rPr>
      </w:pPr>
      <w:ins w:id="429" w:author="Marcel Kraus" w:date="2014-07-14T11:17:00Z">
        <w:r>
          <w:rPr>
            <w:rFonts w:cs="Times New Roman" w:ascii="Times New Roman" w:hAnsi="Times New Roman"/>
            <w:b/>
            <w:sz w:val="24"/>
            <w:szCs w:val="24"/>
            <w:u w:val="single"/>
          </w:rPr>
          <w:t>Formulaci priorit a opatření veřejné politiky sociálního a hospodářského rozvoje České republiky.</w:t>
        </w:r>
      </w:ins>
    </w:p>
    <w:p>
      <w:pPr>
        <w:pStyle w:val="Odstavecseseznamem"/>
        <w:numPr>
          <w:ilvl w:val="0"/>
          <w:numId w:val="13"/>
        </w:numPr>
        <w:spacing w:before="0" w:after="120"/>
        <w:ind w:left="426" w:hanging="284"/>
        <w:contextualSpacing/>
        <w:jc w:val="both"/>
        <w:rPr>
          <w:ins w:id="432" w:author="Marcel Kraus" w:date="2014-07-14T11:17:00Z"/>
        </w:rPr>
      </w:pPr>
      <w:ins w:id="431" w:author="Marcel Kraus" w:date="2014-07-14T11:17:00Z">
        <w:r>
          <w:rPr>
            <w:rFonts w:cs="Times New Roman" w:ascii="Times New Roman" w:hAnsi="Times New Roman"/>
            <w:b/>
            <w:sz w:val="24"/>
            <w:szCs w:val="24"/>
            <w:u w:val="single"/>
          </w:rPr>
          <w:t>Zvýšení efektivnosti působení veřejných politik v České republice na všech úrovních (evidence-based policy).</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34" w:author="Marcel Kraus" w:date="2014-07-14T11:17:00Z"/>
        </w:rPr>
      </w:pPr>
      <w:ins w:id="433" w:author="Marcel Kraus" w:date="2014-07-14T11:17:00Z">
        <w:r>
          <w:rPr>
            <w:rFonts w:cs="Times New Roman" w:ascii="Times New Roman" w:hAnsi="Times New Roman"/>
            <w:b/>
            <w:sz w:val="24"/>
            <w:szCs w:val="24"/>
            <w:u w:val="single"/>
          </w:rPr>
          <w:t>Posílení pozice České republiky v Evropské unii, v rámci probíhajícího evropského integračního procesu.</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36" w:author="Marcel Kraus" w:date="2014-07-14T11:17:00Z"/>
        </w:rPr>
      </w:pPr>
      <w:ins w:id="435" w:author="Marcel Kraus" w:date="2014-07-14T11:17:00Z">
        <w:r>
          <w:rPr>
            <w:rFonts w:cs="Times New Roman" w:ascii="Times New Roman" w:hAnsi="Times New Roman"/>
            <w:b/>
            <w:sz w:val="24"/>
            <w:szCs w:val="24"/>
            <w:u w:val="single"/>
          </w:rPr>
          <w:t>Optimalizaci státních zásahů zejména s využitím behaviorálních přístupů a redukce případných negativních dopadů na hospodářský a společenský vývoj v České republice a na kvalitu životního prostředí.</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39" w:author="Marcel Kraus" w:date="2014-07-14T11:17:00Z"/>
        </w:rPr>
      </w:pPr>
      <w:ins w:id="437" w:author="Marcel Kraus" w:date="2014-07-14T11:17:00Z">
        <w:r>
          <w:rPr>
            <w:rFonts w:cs="Times New Roman" w:ascii="Times New Roman" w:hAnsi="Times New Roman"/>
            <w:b/>
            <w:sz w:val="24"/>
            <w:szCs w:val="24"/>
            <w:u w:val="single"/>
          </w:rPr>
          <w:t>Zefektivnění veřejné správy včetně zjednodušení přístupu k jejím službám</w:t>
        </w:r>
      </w:ins>
      <w:ins w:id="438" w:author="Marcel Kraus" w:date="2014-07-14T11:19:00Z">
        <w:r>
          <w:rPr>
            <w:rFonts w:cs="Times New Roman" w:ascii="Times New Roman" w:hAnsi="Times New Roman"/>
            <w:b/>
            <w:sz w:val="24"/>
            <w:szCs w:val="24"/>
            <w:u w:val="single"/>
          </w:rPr>
          <w:t>.</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46" w:author="Marcel Kraus" w:date="2014-07-14T11:17:00Z"/>
        </w:rPr>
      </w:pPr>
      <w:ins w:id="440" w:author="Marcel Kraus" w:date="2014-07-14T11:17:00Z">
        <w:r>
          <w:rPr>
            <w:rFonts w:cs="Times New Roman" w:ascii="Times New Roman" w:hAnsi="Times New Roman"/>
            <w:b/>
            <w:sz w:val="24"/>
            <w:szCs w:val="24"/>
            <w:u w:val="single"/>
          </w:rPr>
          <w:t>Reflexi implementac</w:t>
        </w:r>
      </w:ins>
      <w:ins w:id="441" w:author="Marcel Kraus" w:date="2014-07-14T11:19:00Z">
        <w:r>
          <w:rPr>
            <w:rFonts w:cs="Times New Roman" w:ascii="Times New Roman" w:hAnsi="Times New Roman"/>
            <w:b/>
            <w:sz w:val="24"/>
            <w:szCs w:val="24"/>
            <w:u w:val="single"/>
          </w:rPr>
          <w:t>e</w:t>
        </w:r>
      </w:ins>
      <w:ins w:id="442" w:author="Marcel Kraus" w:date="2014-07-14T11:17:00Z">
        <w:r>
          <w:rPr>
            <w:rFonts w:cs="Times New Roman" w:ascii="Times New Roman" w:hAnsi="Times New Roman"/>
            <w:b/>
            <w:sz w:val="24"/>
            <w:szCs w:val="24"/>
            <w:u w:val="single"/>
          </w:rPr>
          <w:t xml:space="preserve"> eGovernmentu </w:t>
        </w:r>
      </w:ins>
      <w:ins w:id="443" w:author="Marcel Kraus" w:date="2014-07-14T11:19:00Z">
        <w:r>
          <w:rPr>
            <w:rFonts w:cs="Times New Roman" w:ascii="Times New Roman" w:hAnsi="Times New Roman"/>
            <w:b/>
            <w:sz w:val="24"/>
            <w:szCs w:val="24"/>
            <w:u w:val="single"/>
          </w:rPr>
          <w:t>a</w:t>
        </w:r>
      </w:ins>
      <w:ins w:id="444" w:author="Marcel Kraus" w:date="2014-07-14T11:17:00Z">
        <w:r>
          <w:rPr>
            <w:rFonts w:cs="Times New Roman" w:ascii="Times New Roman" w:hAnsi="Times New Roman"/>
            <w:b/>
            <w:sz w:val="24"/>
            <w:szCs w:val="24"/>
            <w:u w:val="single"/>
          </w:rPr>
          <w:t xml:space="preserve"> systémů pro využívání a sdílení dat a informací včetně Open Data</w:t>
        </w:r>
      </w:ins>
      <w:ins w:id="445" w:author="Marcel Kraus" w:date="2014-07-14T11:19:00Z">
        <w:r>
          <w:rPr>
            <w:rFonts w:cs="Times New Roman" w:ascii="Times New Roman" w:hAnsi="Times New Roman"/>
            <w:b/>
            <w:sz w:val="24"/>
            <w:szCs w:val="24"/>
            <w:u w:val="single"/>
          </w:rPr>
          <w:t>.</w:t>
        </w:r>
      </w:ins>
    </w:p>
    <w:p>
      <w:pPr>
        <w:pStyle w:val="Odstavecseseznamem"/>
        <w:numPr>
          <w:ilvl w:val="0"/>
          <w:numId w:val="13"/>
        </w:numPr>
        <w:spacing w:before="0" w:after="120"/>
        <w:ind w:left="426" w:hanging="284"/>
        <w:contextualSpacing/>
        <w:jc w:val="both"/>
        <w:rPr>
          <w:rFonts w:ascii="Times New Roman" w:hAnsi="Times New Roman" w:cs="Times New Roman"/>
          <w:b/>
          <w:b/>
          <w:sz w:val="24"/>
          <w:szCs w:val="24"/>
          <w:u w:val="single"/>
          <w:ins w:id="449" w:author="Marie Novotná" w:date="2014-09-19T12:42:00Z"/>
        </w:rPr>
      </w:pPr>
      <w:ins w:id="447" w:author="Marcel Kraus" w:date="2014-07-14T11:17:00Z">
        <w:r>
          <w:rPr>
            <w:rFonts w:cs="Times New Roman" w:ascii="Times New Roman" w:hAnsi="Times New Roman"/>
            <w:b/>
            <w:sz w:val="24"/>
            <w:szCs w:val="24"/>
            <w:u w:val="single"/>
          </w:rPr>
          <w:t>Zvýšení konkurenceschopnosti české ekonomiky a kvality života jejich obyvatel v důsledku naplňování priorit národních a resortních strategických dokumentů</w:t>
        </w:r>
      </w:ins>
      <w:ins w:id="448" w:author="Marcel Kraus" w:date="2014-07-14T11:19:00Z">
        <w:r>
          <w:rPr>
            <w:rFonts w:cs="Times New Roman" w:ascii="Times New Roman" w:hAnsi="Times New Roman"/>
            <w:b/>
            <w:sz w:val="24"/>
            <w:szCs w:val="24"/>
            <w:u w:val="single"/>
          </w:rPr>
          <w:t>.</w:t>
        </w:r>
      </w:ins>
    </w:p>
    <w:p>
      <w:pPr>
        <w:pStyle w:val="Odstavecseseznamem"/>
        <w:numPr>
          <w:ilvl w:val="0"/>
          <w:numId w:val="13"/>
        </w:numPr>
        <w:spacing w:before="0" w:after="120"/>
        <w:ind w:left="426" w:hanging="284"/>
        <w:contextualSpacing/>
        <w:jc w:val="both"/>
        <w:rPr>
          <w:rFonts w:ascii="Times New Roman" w:hAnsi="Times New Roman" w:cs="Times New Roman"/>
          <w:sz w:val="24"/>
          <w:szCs w:val="24"/>
          <w:ins w:id="451" w:author="Marcel Kraus" w:date="2014-07-14T11:17:00Z"/>
        </w:rPr>
      </w:pPr>
      <w:ins w:id="450" w:author="Marie Novotná" w:date="2014-09-19T12:42:00Z">
        <w:r>
          <w:rPr>
            <w:rFonts w:cs="Times New Roman" w:ascii="Times New Roman" w:hAnsi="Times New Roman"/>
            <w:b/>
            <w:sz w:val="24"/>
            <w:szCs w:val="24"/>
            <w:u w:val="single"/>
          </w:rPr>
          <w:t>Podporu analytických a prognostických úloh spjatých s reformami všeho druhu (např. důchodová reforma, reforma zdravotnictví, reforma vysokého školství aj.).</w:t>
        </w:r>
      </w:ins>
    </w:p>
    <w:p>
      <w:pPr>
        <w:pStyle w:val="Normal"/>
        <w:numPr>
          <w:ilvl w:val="0"/>
          <w:numId w:val="0"/>
        </w:numPr>
        <w:spacing w:before="240" w:after="0"/>
        <w:jc w:val="both"/>
        <w:outlineLvl w:val="0"/>
        <w:rPr>
          <w:del w:id="456" w:author="Marcel Kraus" w:date="2014-06-19T15:47:00Z"/>
        </w:rPr>
      </w:pPr>
      <w:ins w:id="452" w:author="Marie Novotná" w:date="2014-06-20T13:49:00Z">
        <w:del w:id="453" w:author="Marcel Kraus" w:date="2014-07-14T11:17:00Z">
          <w:r>
            <w:rPr/>
            <w:delText>eské republiky eské republiceeské republiky eské republice</w:delText>
          </w:r>
        </w:del>
      </w:ins>
      <w:del w:id="454" w:author="Marcel Kraus" w:date="2014-06-19T15:47:00Z">
        <w:r>
          <w:rPr/>
          <w:delText>6.</w:delText>
          <w:tab/>
        </w:r>
      </w:del>
      <w:del w:id="455" w:author="Marcel Kraus" w:date="2014-06-19T15:47:00Z">
        <w:r>
          <w:rPr>
            <w:u w:val="single"/>
          </w:rPr>
          <w:delText>Zaměření programu:</w:delText>
        </w:r>
      </w:del>
    </w:p>
    <w:p>
      <w:pPr>
        <w:pStyle w:val="Normal"/>
        <w:widowControl/>
        <w:numPr>
          <w:ilvl w:val="0"/>
          <w:numId w:val="0"/>
        </w:numPr>
        <w:bidi w:val="0"/>
        <w:spacing w:before="240" w:after="0"/>
        <w:jc w:val="both"/>
        <w:outlineLvl w:val="0"/>
        <w:rPr>
          <w:del w:id="458" w:author="Marcel Kraus" w:date="2014-06-19T15:47:00Z"/>
        </w:rPr>
      </w:pPr>
      <w:del w:id="457" w:author="Marcel Kraus" w:date="2014-06-19T15:47:00Z">
        <w:r>
          <w:rPr/>
          <w:delText xml:space="preserve">Program je zaměřen na podporu projektů aplikovaného výzkumu a experimentálního vývoje, jejichž výsledky mají vysoký potenciál pro uplatnění v řadě oblastí celospolečenského života obyvatel České republiky. </w:delText>
        </w:r>
      </w:del>
    </w:p>
    <w:p>
      <w:pPr>
        <w:pStyle w:val="Normal"/>
        <w:widowControl/>
        <w:numPr>
          <w:ilvl w:val="0"/>
          <w:numId w:val="0"/>
        </w:numPr>
        <w:bidi w:val="0"/>
        <w:spacing w:before="240" w:after="0"/>
        <w:jc w:val="both"/>
        <w:outlineLvl w:val="0"/>
        <w:rPr>
          <w:del w:id="460" w:author="Marcel Kraus" w:date="2014-06-19T15:47:00Z"/>
        </w:rPr>
      </w:pPr>
      <w:del w:id="459" w:author="Marcel Kraus" w:date="2014-06-19T15:47:00Z">
        <w:r>
          <w:rPr/>
          <w:delText xml:space="preserve">Tematické zaměření programu je v souladu s prioritami stanovenými Národní politikou výzkumu, vývoje a inovací ČR na léta 2009 – 2015. Jeho uskutečnění přispěje k tomu, aby veřejné prostředky investované do aplikovaného výzkumu a experimentálního vývoje přinášely konkrétní ekonomický či jiný společenský přínos z jejich realizace. Získané poznatky přispějí k definování faktorů a procesů, které určují a ovlivňují fungování a rozvoj české společnosti, v kontextu probíhající evropské integrace a světové globalizace. </w:delText>
        </w:r>
      </w:del>
    </w:p>
    <w:p>
      <w:pPr>
        <w:pStyle w:val="Normal"/>
        <w:widowControl/>
        <w:numPr>
          <w:ilvl w:val="0"/>
          <w:numId w:val="0"/>
        </w:numPr>
        <w:bidi w:val="0"/>
        <w:spacing w:before="240" w:after="0"/>
        <w:jc w:val="both"/>
        <w:outlineLvl w:val="0"/>
        <w:rPr>
          <w:del w:id="462" w:author="Marcel Kraus" w:date="2014-06-19T15:47:00Z"/>
        </w:rPr>
      </w:pPr>
      <w:del w:id="461" w:author="Marcel Kraus" w:date="2014-06-19T15:47:00Z">
        <w:r>
          <w:rPr/>
          <w:delText>Při realizaci tento program předpokládá především uplatnění projektů zaměřených na aplikovaný výzkum, připouští také podporu projektů experimentálního vývoje (např. vývoj specializovaného software pro modelování či simulace ekonomických či demografických trendů, dopadů regulace či deregulace v různých odvětvích apod.).</w:delText>
        </w:r>
      </w:del>
    </w:p>
    <w:p>
      <w:pPr>
        <w:pStyle w:val="Normal"/>
        <w:widowControl/>
        <w:numPr>
          <w:ilvl w:val="0"/>
          <w:numId w:val="0"/>
        </w:numPr>
        <w:bidi w:val="0"/>
        <w:spacing w:before="240" w:after="0"/>
        <w:jc w:val="both"/>
        <w:outlineLvl w:val="0"/>
        <w:rPr>
          <w:del w:id="467" w:author="Marcel Kraus" w:date="2014-06-19T15:47:00Z"/>
        </w:rPr>
      </w:pPr>
      <w:ins w:id="463" w:author="Marie Novotná" w:date="2014-06-19T13:37:00Z">
        <w:del w:id="464" w:author="Marcel Kraus" w:date="2014-06-19T15:47:00Z">
          <w:r>
            <w:rPr/>
            <w:delText>7</w:delText>
          </w:r>
        </w:del>
      </w:ins>
      <w:del w:id="465" w:author="Marcel Kraus" w:date="2014-06-19T15:47:00Z">
        <w:r>
          <w:rPr/>
          <w:delText>8.</w:delText>
          <w:tab/>
        </w:r>
      </w:del>
      <w:del w:id="466" w:author="Marcel Kraus" w:date="2014-06-19T15:47:00Z">
        <w:r>
          <w:rPr>
            <w:u w:val="single"/>
          </w:rPr>
          <w:delText>Cíle a odůvodnění programu:</w:delText>
        </w:r>
      </w:del>
    </w:p>
    <w:p>
      <w:pPr>
        <w:pStyle w:val="Normal"/>
        <w:widowControl/>
        <w:numPr>
          <w:ilvl w:val="0"/>
          <w:numId w:val="0"/>
        </w:numPr>
        <w:bidi w:val="0"/>
        <w:spacing w:before="240" w:after="0"/>
        <w:jc w:val="both"/>
        <w:outlineLvl w:val="0"/>
        <w:rPr>
          <w:del w:id="472" w:author="Marcel Kraus" w:date="2014-06-19T15:47:00Z"/>
        </w:rPr>
      </w:pPr>
      <w:ins w:id="468" w:author="Marie Novotná" w:date="2014-06-19T13:37:00Z">
        <w:del w:id="469" w:author="Marcel Kraus" w:date="2014-06-19T15:47:00Z">
          <w:r>
            <w:rPr/>
            <w:delText>7</w:delText>
          </w:r>
        </w:del>
      </w:ins>
      <w:del w:id="470" w:author="Marcel Kraus" w:date="2014-06-19T15:47:00Z">
        <w:r>
          <w:rPr/>
          <w:delText xml:space="preserve">8.1. </w:delText>
        </w:r>
      </w:del>
      <w:del w:id="471" w:author="Marcel Kraus" w:date="2014-06-19T15:47:00Z">
        <w:r>
          <w:rPr>
            <w:u w:val="single"/>
          </w:rPr>
          <w:delText>Cíle programu</w:delText>
        </w:r>
      </w:del>
    </w:p>
    <w:p>
      <w:pPr>
        <w:pStyle w:val="Normal"/>
        <w:widowControl/>
        <w:numPr>
          <w:ilvl w:val="0"/>
          <w:numId w:val="0"/>
        </w:numPr>
        <w:bidi w:val="0"/>
        <w:spacing w:before="240" w:after="0"/>
        <w:jc w:val="both"/>
        <w:outlineLvl w:val="0"/>
        <w:rPr>
          <w:del w:id="474" w:author="Marcel Kraus" w:date="2014-06-19T15:47:00Z"/>
        </w:rPr>
      </w:pPr>
      <w:del w:id="473" w:author="Marcel Kraus" w:date="2014-06-19T15:47:00Z">
        <w:r>
          <w:rPr/>
          <w:delText>Hlavním cílem programu je posílení výzkumných aktivit v oblasti aplikovaných společenských věd a uplatnění výsledků těchto aktivit pro zvýšení konkurenceschopnosti České republiky, zvýšení kvality života jejich obyvatel a vyvážený socio-ekonomický rozvoj společnosti. Program reaguje na výzvy aplikovaného společenskovědního výzkumu identifikované v Prioritách rozvoje české společnosti (priorita č. 8), které jsou součástí Priorit aplikovaného výzkumu, vývoje a inovací ČR na léta 2009 – 2011, uvedených v Národní politice výzkumu, vývoje a inovací ČR na léta 2009 – 2015. Výjimkou je průřezová oblast národní identity, která bude v období trvání programu podporována prostřednictvím Programu aplikovaného výzkumu a vývoje národní a kulturní identity (NAKI) vyhlašovaného Ministerstvem kultury. Cíle předkládaného programu tak budou zcela komplementární k programu NAKI a oba dva tyto programy budou společně pokrývat celou oblast aplikovaného společenskovědního výzkumu a vývoje reagujícího na potřeby socio-ekonomického rozvoje české společnosti. Program nebude zahrnovat také specifické oblasti výzkumu a vývoje, které budou v souladu s Reformou systému VaVaI v ČR řešeny prostřednictvím účelové podpory Ministerstva vnitra ČR a Ministerstva obrany ČR.</w:delText>
        </w:r>
      </w:del>
    </w:p>
    <w:p>
      <w:pPr>
        <w:pStyle w:val="Normal"/>
        <w:widowControl/>
        <w:numPr>
          <w:ilvl w:val="0"/>
          <w:numId w:val="0"/>
        </w:numPr>
        <w:bidi w:val="0"/>
        <w:spacing w:before="240" w:after="0"/>
        <w:jc w:val="both"/>
        <w:outlineLvl w:val="0"/>
        <w:rPr>
          <w:del w:id="476" w:author="Marcel Kraus" w:date="2014-06-19T15:47:00Z"/>
        </w:rPr>
      </w:pPr>
      <w:del w:id="475" w:author="Marcel Kraus" w:date="2014-06-19T15:47:00Z">
        <w:r>
          <w:rPr/>
          <w:delText>Specifické cíle programu jsou:</w:delText>
        </w:r>
      </w:del>
    </w:p>
    <w:p>
      <w:pPr>
        <w:pStyle w:val="Normal"/>
        <w:widowControl/>
        <w:numPr>
          <w:ilvl w:val="0"/>
          <w:numId w:val="0"/>
        </w:numPr>
        <w:bidi w:val="0"/>
        <w:spacing w:before="240" w:after="0"/>
        <w:jc w:val="both"/>
        <w:outlineLvl w:val="0"/>
        <w:rPr>
          <w:del w:id="478" w:author="Marcel Kraus" w:date="2014-06-19T15:47:00Z"/>
        </w:rPr>
      </w:pPr>
      <w:del w:id="477" w:author="Marcel Kraus" w:date="2014-06-19T15:47:00Z">
        <w:r>
          <w:rPr/>
          <w:delText>Cílem realizace programu bude zvýšit množství aplikací společenskovědního výzkumu a vývoje v praxi a vytvořit výsledky, které umožní:</w:delText>
        </w:r>
      </w:del>
    </w:p>
    <w:p>
      <w:pPr>
        <w:pStyle w:val="Normal"/>
        <w:widowControl/>
        <w:numPr>
          <w:ilvl w:val="0"/>
          <w:numId w:val="0"/>
        </w:numPr>
        <w:bidi w:val="0"/>
        <w:spacing w:before="240" w:after="0"/>
        <w:jc w:val="both"/>
        <w:outlineLvl w:val="0"/>
        <w:rPr>
          <w:del w:id="480" w:author="Marcel Kraus" w:date="2014-06-19T15:47:00Z"/>
        </w:rPr>
      </w:pPr>
      <w:del w:id="479" w:author="Marcel Kraus" w:date="2014-06-19T15:47:00Z">
        <w:r>
          <w:rPr/>
          <w:delText>Vytvořit a zavést nové postupy pro zefektivnění využitelnosti stávajících veřejných politik na centrální, krajské i místní úrovni; připravit a zajistit nové postupy pro zavedení a uplatňování nových veřejných politik v ČR, v kontextu realizace společných politik EU.</w:delText>
        </w:r>
      </w:del>
    </w:p>
    <w:p>
      <w:pPr>
        <w:pStyle w:val="Normal"/>
        <w:widowControl/>
        <w:numPr>
          <w:ilvl w:val="0"/>
          <w:numId w:val="0"/>
        </w:numPr>
        <w:bidi w:val="0"/>
        <w:spacing w:before="240" w:after="0"/>
        <w:jc w:val="both"/>
        <w:outlineLvl w:val="0"/>
        <w:rPr>
          <w:del w:id="482" w:author="Marcel Kraus" w:date="2014-06-19T15:47:00Z"/>
        </w:rPr>
      </w:pPr>
      <w:del w:id="481" w:author="Marcel Kraus" w:date="2014-06-19T15:47:00Z">
        <w:r>
          <w:rPr/>
          <w:delText>Vytvořit a zavést nové postupy pro prosazení a uskutečňování českých veřejných zájmů.</w:delText>
        </w:r>
      </w:del>
    </w:p>
    <w:p>
      <w:pPr>
        <w:pStyle w:val="Normal"/>
        <w:widowControl/>
        <w:numPr>
          <w:ilvl w:val="0"/>
          <w:numId w:val="0"/>
        </w:numPr>
        <w:bidi w:val="0"/>
        <w:spacing w:before="240" w:after="0"/>
        <w:jc w:val="both"/>
        <w:outlineLvl w:val="0"/>
        <w:rPr>
          <w:del w:id="484" w:author="Marcel Kraus" w:date="2014-06-19T15:47:00Z"/>
        </w:rPr>
      </w:pPr>
      <w:del w:id="483" w:author="Marcel Kraus" w:date="2014-06-19T15:47:00Z">
        <w:r>
          <w:rPr/>
          <w:delText>Připravit a zavést nové postupy pro cílený rozvoj ČR a jejich regionů, pro posílení její pozice v EU v rámci probíhajícího evropského integračního procesu.</w:delText>
        </w:r>
      </w:del>
    </w:p>
    <w:p>
      <w:pPr>
        <w:pStyle w:val="Normal"/>
        <w:widowControl/>
        <w:numPr>
          <w:ilvl w:val="0"/>
          <w:numId w:val="0"/>
        </w:numPr>
        <w:bidi w:val="0"/>
        <w:spacing w:before="240" w:after="0"/>
        <w:jc w:val="both"/>
        <w:outlineLvl w:val="0"/>
        <w:rPr>
          <w:del w:id="486" w:author="Marcel Kraus" w:date="2014-06-19T15:47:00Z"/>
        </w:rPr>
      </w:pPr>
      <w:del w:id="485" w:author="Marcel Kraus" w:date="2014-06-19T15:47:00Z">
        <w:r>
          <w:rPr>
            <w:rFonts w:cs="Times New Roman"/>
            <w:sz w:val="24"/>
            <w:szCs w:val="24"/>
          </w:rPr>
          <w:delText>Vypracovat a zavést nové postupy a metody pro analýzu a vyhodnocení sociálních, ekonomických problémů a jejich dopadů na udržitelný rozvoj společnosti, dopadů sociálně-ekonomického rozvoje společnosti na životní prostředí.</w:delText>
        </w:r>
      </w:del>
    </w:p>
    <w:p>
      <w:pPr>
        <w:pStyle w:val="Normal"/>
        <w:widowControl/>
        <w:numPr>
          <w:ilvl w:val="0"/>
          <w:numId w:val="0"/>
        </w:numPr>
        <w:bidi w:val="0"/>
        <w:spacing w:before="240" w:after="0"/>
        <w:jc w:val="both"/>
        <w:outlineLvl w:val="0"/>
        <w:rPr>
          <w:del w:id="488" w:author="Marcel Kraus" w:date="2014-06-19T15:47:00Z"/>
        </w:rPr>
      </w:pPr>
      <w:del w:id="487" w:author="Marcel Kraus" w:date="2014-06-19T15:47:00Z">
        <w:r>
          <w:rPr/>
          <w:delText>Vytvořit a zavést nové postupy, vyvinout nové metody a systémy pro hodnocení dopadů státních zásahů na hospodářský a společenský vývoj.</w:delText>
        </w:r>
      </w:del>
    </w:p>
    <w:p>
      <w:pPr>
        <w:pStyle w:val="Normal"/>
        <w:widowControl/>
        <w:numPr>
          <w:ilvl w:val="0"/>
          <w:numId w:val="0"/>
        </w:numPr>
        <w:bidi w:val="0"/>
        <w:spacing w:before="240" w:after="0"/>
        <w:jc w:val="both"/>
        <w:outlineLvl w:val="0"/>
        <w:rPr>
          <w:del w:id="490" w:author="Marcel Kraus" w:date="2014-06-19T15:47:00Z"/>
        </w:rPr>
      </w:pPr>
      <w:del w:id="489" w:author="Marcel Kraus" w:date="2014-06-19T15:47:00Z">
        <w:r>
          <w:rPr/>
          <w:delText>Vyvinout nové postupy a systémy pro predikci ekonomického vývoje a zvýšení konkurenceschopnosti ekonomiky ČR v rámci globalizovaného prostředí, pro sledování a analýzu dopadů regulace bankovních a finančních trhů v ČR.</w:delText>
        </w:r>
      </w:del>
    </w:p>
    <w:p>
      <w:pPr>
        <w:pStyle w:val="Normal"/>
        <w:widowControl/>
        <w:numPr>
          <w:ilvl w:val="0"/>
          <w:numId w:val="0"/>
        </w:numPr>
        <w:bidi w:val="0"/>
        <w:spacing w:before="240" w:after="0"/>
        <w:jc w:val="both"/>
        <w:outlineLvl w:val="0"/>
        <w:rPr>
          <w:del w:id="492" w:author="Marcel Kraus" w:date="2014-06-19T15:47:00Z"/>
        </w:rPr>
      </w:pPr>
      <w:del w:id="491" w:author="Marcel Kraus" w:date="2014-06-19T15:47:00Z">
        <w:r>
          <w:rPr/>
          <w:delText>Připravit a zavést nové postupy a metody pro omezení negativních dopadů probíhajících sociálně stratifikačních procesů v české společnosti a pro zmírnění vznikajících sociálních nerovností.</w:delText>
        </w:r>
      </w:del>
    </w:p>
    <w:p>
      <w:pPr>
        <w:pStyle w:val="Normal"/>
        <w:widowControl/>
        <w:numPr>
          <w:ilvl w:val="0"/>
          <w:numId w:val="0"/>
        </w:numPr>
        <w:bidi w:val="0"/>
        <w:spacing w:before="240" w:after="0"/>
        <w:jc w:val="both"/>
        <w:outlineLvl w:val="0"/>
        <w:rPr>
          <w:rFonts w:ascii="Times New Roman" w:hAnsi="Times New Roman" w:cs="Times New Roman"/>
          <w:sz w:val="24"/>
          <w:szCs w:val="24"/>
          <w:del w:id="494" w:author="Marcel Kraus" w:date="2014-06-19T15:47:00Z"/>
        </w:rPr>
      </w:pPr>
      <w:del w:id="493" w:author="Marcel Kraus" w:date="2014-06-19T15:47:00Z">
        <w:r>
          <w:rPr>
            <w:rFonts w:cs="Times New Roman"/>
            <w:sz w:val="24"/>
            <w:szCs w:val="24"/>
          </w:rPr>
          <w:delText>Vypracovat a zavést nové postupy a metody pro omezení negativních dopadů demografického vývoje v ČR.</w:delText>
        </w:r>
      </w:del>
    </w:p>
    <w:p>
      <w:pPr>
        <w:pStyle w:val="Normal"/>
        <w:widowControl/>
        <w:numPr>
          <w:ilvl w:val="0"/>
          <w:numId w:val="0"/>
        </w:numPr>
        <w:bidi w:val="0"/>
        <w:spacing w:before="240" w:after="0"/>
        <w:jc w:val="both"/>
        <w:outlineLvl w:val="0"/>
        <w:rPr>
          <w:del w:id="496" w:author="Marcel Kraus" w:date="2014-06-19T15:47:00Z"/>
        </w:rPr>
      </w:pPr>
      <w:del w:id="495" w:author="Marcel Kraus" w:date="2014-06-19T15:47:00Z">
        <w:r>
          <w:rPr/>
          <w:delText>Vytvořit a zavést nové postupy, metody a systémy pro rozvoj lidského kapitálu a pro zefektivnění stávajícího systému vzdělávání v ČR.</w:delText>
        </w:r>
      </w:del>
    </w:p>
    <w:p>
      <w:pPr>
        <w:pStyle w:val="Normal"/>
        <w:widowControl/>
        <w:numPr>
          <w:ilvl w:val="0"/>
          <w:numId w:val="0"/>
        </w:numPr>
        <w:bidi w:val="0"/>
        <w:spacing w:before="240" w:after="0"/>
        <w:jc w:val="both"/>
        <w:outlineLvl w:val="0"/>
        <w:rPr>
          <w:del w:id="498" w:author="Marcel Kraus" w:date="2014-06-19T15:47:00Z"/>
        </w:rPr>
      </w:pPr>
      <w:del w:id="497" w:author="Marcel Kraus" w:date="2014-06-19T15:47:00Z">
        <w:r>
          <w:rPr/>
          <w:delText xml:space="preserve">Stanovených cílů programu bude dosaženo podporou takových projektů, které vytvářejí nové poznatky a výsledky přinášející přidanou hodnotu, výsledky které jsou aktuální a vhodné k realizaci. </w:delText>
        </w:r>
      </w:del>
    </w:p>
    <w:p>
      <w:pPr>
        <w:pStyle w:val="Normal"/>
        <w:widowControl/>
        <w:numPr>
          <w:ilvl w:val="0"/>
          <w:numId w:val="0"/>
        </w:numPr>
        <w:bidi w:val="0"/>
        <w:spacing w:before="240" w:after="0"/>
        <w:jc w:val="both"/>
        <w:outlineLvl w:val="0"/>
        <w:rPr>
          <w:del w:id="503" w:author="Marcel Kraus" w:date="2014-06-19T15:47:00Z"/>
        </w:rPr>
      </w:pPr>
      <w:ins w:id="499" w:author="Marie Novotná" w:date="2014-06-19T13:37:00Z">
        <w:del w:id="500" w:author="Marcel Kraus" w:date="2014-06-19T15:47:00Z">
          <w:r>
            <w:rPr/>
            <w:delText>7</w:delText>
          </w:r>
        </w:del>
      </w:ins>
      <w:del w:id="501" w:author="Marcel Kraus" w:date="2014-06-19T15:47:00Z">
        <w:r>
          <w:rPr/>
          <w:delText xml:space="preserve">8.2. </w:delText>
        </w:r>
      </w:del>
      <w:del w:id="502" w:author="Marcel Kraus" w:date="2014-06-19T15:47:00Z">
        <w:r>
          <w:rPr>
            <w:u w:val="single"/>
          </w:rPr>
          <w:delText>Srovnání současného stavu v České republice a v zahraničí</w:delText>
        </w:r>
      </w:del>
    </w:p>
    <w:p>
      <w:pPr>
        <w:pStyle w:val="Normal"/>
        <w:widowControl/>
        <w:numPr>
          <w:ilvl w:val="0"/>
          <w:numId w:val="0"/>
        </w:numPr>
        <w:bidi w:val="0"/>
        <w:spacing w:before="240" w:after="0"/>
        <w:jc w:val="both"/>
        <w:outlineLvl w:val="0"/>
        <w:rPr>
          <w:del w:id="505" w:author="Marcel Kraus" w:date="2014-06-19T15:47:00Z"/>
        </w:rPr>
      </w:pPr>
      <w:del w:id="504" w:author="Marcel Kraus" w:date="2014-06-19T15:47:00Z">
        <w:r>
          <w:rPr/>
          <w:delText>Výsledky společenskovědního výzkumu umožňují získávat nové poznatky o jevech a skutečnostech, které ovlivňují vývoj celé společnosti. Projevy těchto změn jsou spojeny s působením řady faktorů a sociálně ekonomických procesů, které ve společnosti v současné době intenzivně probíhají. Jedná se zejména o dopady procesů evropské integrace a globalizace, kdy dochází k vzájemnému prolínání a ovlivňování různých společností, kultur, ekonomik, poznatků a informací. Významným faktorem, který také ve velké míře formuje další utváření společnosti a ekonomik je zavádění nových komunikačních a informačních technologií. Změny v celospolečenských trendech se také promítají do reprodukčního a rodinného chování obyvatelstva.</w:delText>
        </w:r>
      </w:del>
    </w:p>
    <w:p>
      <w:pPr>
        <w:pStyle w:val="Normal"/>
        <w:widowControl/>
        <w:numPr>
          <w:ilvl w:val="0"/>
          <w:numId w:val="0"/>
        </w:numPr>
        <w:bidi w:val="0"/>
        <w:spacing w:before="240" w:after="0"/>
        <w:jc w:val="both"/>
        <w:outlineLvl w:val="0"/>
        <w:rPr>
          <w:del w:id="507" w:author="Marcel Kraus" w:date="2014-06-19T15:47:00Z"/>
        </w:rPr>
      </w:pPr>
      <w:del w:id="506" w:author="Marcel Kraus" w:date="2014-06-19T15:47:00Z">
        <w:r>
          <w:rPr/>
          <w:delText xml:space="preserve">Důležitou podmínkou rozvoje České republiky v dlouhodobém horizontu je budování znalostní a inovační společnosti. Při naplňování tohoto záměru zaujímá společenskovědní výzkum klíčové postavení. Realizovaný společenskovědní výzkum musí přinést takové znalosti o průběhu a příčinách změn ve společnosti, které umožní definovat zásadní aspekty spojené s rozvojem znalostí a inovační společnosti. Aby byly naplněny současné požadavky na kvalitu získaných výstupů a poznatků, měl by mít tento výzkum interdisciplinární charakter. </w:delText>
        </w:r>
      </w:del>
    </w:p>
    <w:p>
      <w:pPr>
        <w:pStyle w:val="Normal"/>
        <w:widowControl/>
        <w:numPr>
          <w:ilvl w:val="0"/>
          <w:numId w:val="0"/>
        </w:numPr>
        <w:bidi w:val="0"/>
        <w:spacing w:before="240" w:after="0"/>
        <w:jc w:val="both"/>
        <w:outlineLvl w:val="0"/>
        <w:rPr>
          <w:del w:id="509" w:author="Marcel Kraus" w:date="2014-06-19T15:47:00Z"/>
        </w:rPr>
      </w:pPr>
      <w:del w:id="508" w:author="Marcel Kraus" w:date="2014-06-19T15:47:00Z">
        <w:r>
          <w:rPr/>
          <w:delText xml:space="preserve">Získané výsledky budou rozvíjet datovou a informační základnu s podklady, potřebnými pro rozhodovací procesy na všech úrovních řízení v České republice. Jejich další přínos se odrazí ve zvyšování úrovně lidského a sociálního kapitálu a jeho dalšího vytváření. </w:delText>
        </w:r>
      </w:del>
    </w:p>
    <w:p>
      <w:pPr>
        <w:pStyle w:val="Normal"/>
        <w:widowControl/>
        <w:numPr>
          <w:ilvl w:val="0"/>
          <w:numId w:val="0"/>
        </w:numPr>
        <w:bidi w:val="0"/>
        <w:spacing w:before="240" w:after="0"/>
        <w:jc w:val="both"/>
        <w:outlineLvl w:val="0"/>
        <w:rPr>
          <w:del w:id="511" w:author="Marcel Kraus" w:date="2014-06-19T15:47:00Z"/>
        </w:rPr>
      </w:pPr>
      <w:del w:id="510" w:author="Marcel Kraus" w:date="2014-06-19T15:47:00Z">
        <w:r>
          <w:rPr/>
          <w:delText>Přetrvávajícím nedostatkem společenskovědního výzkumu je nedostatek prací a výstupů, které mají interdisciplinární a syntetický charakter. Výzkum se stále spíše zaměřuje na zpracování jednotlivých témat.</w:delText>
        </w:r>
      </w:del>
    </w:p>
    <w:p>
      <w:pPr>
        <w:pStyle w:val="Normal"/>
        <w:widowControl/>
        <w:numPr>
          <w:ilvl w:val="0"/>
          <w:numId w:val="0"/>
        </w:numPr>
        <w:bidi w:val="0"/>
        <w:spacing w:before="240" w:after="0"/>
        <w:jc w:val="both"/>
        <w:outlineLvl w:val="0"/>
        <w:rPr>
          <w:del w:id="513" w:author="Marcel Kraus" w:date="2014-06-19T15:47:00Z"/>
        </w:rPr>
      </w:pPr>
      <w:del w:id="512" w:author="Marcel Kraus" w:date="2014-06-19T15:47:00Z">
        <w:r>
          <w:rPr/>
          <w:delText>V současnosti se oblasti společenskovědního výzkumu věnuje stále více mladých vědců, kteří disponují zkušenostmi a praxí získanou z uznávaných evropských i světových výzkumných pracovišť.</w:delText>
        </w:r>
      </w:del>
    </w:p>
    <w:p>
      <w:pPr>
        <w:pStyle w:val="Normal"/>
        <w:widowControl/>
        <w:numPr>
          <w:ilvl w:val="0"/>
          <w:numId w:val="0"/>
        </w:numPr>
        <w:bidi w:val="0"/>
        <w:spacing w:before="240" w:after="0"/>
        <w:jc w:val="both"/>
        <w:outlineLvl w:val="0"/>
        <w:rPr>
          <w:del w:id="517" w:author="Marcel Kraus" w:date="2014-06-19T15:47:00Z"/>
        </w:rPr>
      </w:pPr>
      <w:del w:id="514" w:author="Marcel Kraus" w:date="2014-06-19T15:47:00Z">
        <w:r>
          <w:rPr/>
          <w:delText>Úloha a postavení společenskovědního výzkumu v rámci vyhlašovaných programů, grantů a řešených projektů je v jednotlivých zemích odlišná, v minulých letech zde byly proto tyto výzkumy realizovány v různé míře. V řadě zemí nebyly výzkumy v této oblasti uskutečněny. V těch, kde byly vyhlášeny, se často jednalo o programy, které se svým zaměřením týkaly řešení jen jednotlivých výzkumných témat. Například Finská akademie věd v letech 2004 až 2007 uskutečnila národní výzkumný program s názvem Social Capital and Networks of Trust (SOCA), který byl zaměřen na získání poznatků o utváření a významu sociálního kapitálu (při zohlednění jednotlivých konceptů), sítí a důvěry, v porovnání s kulturním a lidským kapitálem, sociální soudržností a dopady jeho působení na hospodářský rozvoj, trh práce a politické reformy ve Finsku. V Rakousku se jednalo ve stejném časovém období o výzkumný program -</w:delText>
        </w:r>
      </w:del>
      <w:del w:id="515" w:author="Marcel Kraus" w:date="2014-06-19T15:47:00Z">
        <w:r>
          <w:rPr>
            <w:rStyle w:val="Measureresponse1"/>
            <w:shd w:fill="auto" w:val="clear"/>
          </w:rPr>
          <w:delText xml:space="preserve"> Transdisciplinary Research Social Sciences, Cultural Studies, and Humanties</w:delText>
        </w:r>
      </w:del>
      <w:del w:id="516" w:author="Marcel Kraus" w:date="2014-06-19T15:47:00Z">
        <w:r>
          <w:rPr/>
          <w:delText xml:space="preserve"> (TRAFO), který byl zacílen na podporu interdisciplinárního výzkumu v sociálních vědách, kulturních studiích a humanitních vědách (mezioborové kooperace), dále na podporu inovační, a to zejména v participativních metodických přístupech a výzkumu procesů. Kromě toho dále také na podporu národní a mezinárodní spolupráce při práci na projektech; podporu působení žen a mladých vědců ve vědě. Japonsko již dlouhou dobu vyhlašuje granty na podporu vědeckého výzkumu - Grants in Aid for Scientific Research prostřednictvím The Japan Society for the Promotion of Science (JSPS) a Ministry of Education, Culture, Sports, Science and Technology (MEXT). Grantová podpora je zaměřena na realizaci tvůrčího výzkumu ve všech oblastech přírodních, společenských a humanitních věd. Řešené granty přispívají k rozšíření znalostí a vědomostí o průmyslovém a technologickém vývoji, ale i o životní úrovni a společenském rozvoji. V letech 2003 až 2005 byl na Slovensku vyhlášen Slovenskou akademií věd program s názvem Účast společenských věd na rozvoji společnosti (s možností pokračování v letech 2006 - 2010). Jednalo se o základní výzkum. Program se orientoval na zkoumání problémů slovenské společnosti v transformačním procesu. Zaměřil se na získávání nových poznatků na základě provedení řady empirických šetření v jednotlivých tématech (např. civilizační a kulturní procesy, kulturní a národní identity regionální diferenciace, regionální rozvoj, globalizace integrace a dokončení transformace, národnosti a etnické skupiny, atd.) a jejich zpracování pro řešení problémů v různých oblastech života společnosti.</w:delText>
        </w:r>
      </w:del>
    </w:p>
    <w:p>
      <w:pPr>
        <w:pStyle w:val="Normal"/>
        <w:widowControl/>
        <w:numPr>
          <w:ilvl w:val="0"/>
          <w:numId w:val="0"/>
        </w:numPr>
        <w:bidi w:val="0"/>
        <w:spacing w:before="240" w:after="0"/>
        <w:jc w:val="both"/>
        <w:outlineLvl w:val="0"/>
        <w:rPr>
          <w:del w:id="519" w:author="Marcel Kraus" w:date="2014-06-19T15:47:00Z"/>
        </w:rPr>
      </w:pPr>
      <w:del w:id="518" w:author="Marcel Kraus" w:date="2014-06-19T15:47:00Z">
        <w:r>
          <w:rPr/>
          <w:delText>V současné době je v Evropské unii hlavním programem, který se věnuje podpoře výzkumu a vývoje 7. rámcový program (RP). Tento program je vyhlášen na období let 2007 až 2013 a je hlavním nástrojem EU pro financování evropského výzkumu. Sociální, ekonomické a humanitní vědy se řeší v konkrétním programu Spolupráce a představují jedno z deseti témat, která jsou zde vymezena. Z celkové alokované částky připadá na tento program 32,413 mil. EUR. Jako cíl pro téma těchto společenských věd bylo stanoveno vytvořit hloubkové a sdílené porozumění komplexních a vzájemně svázaných procesů ve společenské, ekonomické a humanitní oblasti. Jedná se zejména o procesy spojené s růstem, zaměstnaností a konkurenceschopností, dále sociální soudržností, udržitelností, kvalitou života a globální vzájemnou provázaností. Výzkum je orientován na zlepšení báze znalostí pro politiky aplikované a aplikovatelné při ovlivňování těchto procesů. Ve vymezeném tématu jsou podporovány tyto aktivity: růst, zaměstnanost a konkurenceschopnost ve znalostní společnosti; provázanost ekonomických, sociálních a environmentálních cílů v evropské perspektivě; hlavní trendy ve společnosti a jejich důsledky; Evropa ve světě – porozumění se měnícím interakcím a vzájemným závislostem; občan v EU; socioekonomické a vědecké indikátory a jejich využití v politikách; prognostické činnosti.</w:delText>
        </w:r>
      </w:del>
    </w:p>
    <w:p>
      <w:pPr>
        <w:pStyle w:val="Normal"/>
        <w:widowControl/>
        <w:numPr>
          <w:ilvl w:val="0"/>
          <w:numId w:val="0"/>
        </w:numPr>
        <w:bidi w:val="0"/>
        <w:spacing w:before="240" w:after="0"/>
        <w:jc w:val="both"/>
        <w:outlineLvl w:val="0"/>
        <w:rPr>
          <w:del w:id="521" w:author="Marcel Kraus" w:date="2014-06-19T15:47:00Z"/>
        </w:rPr>
      </w:pPr>
      <w:del w:id="520" w:author="Marcel Kraus" w:date="2014-06-19T15:47:00Z">
        <w:r>
          <w:rPr/>
          <w:delText>Rozdílnost přístupů k těmto vědám v jednotlivých zemích EU představuje zásadní výhodu, kterou má Evropa oproti světu. Právě tyto oblasti – sociální, ekonomické a humanitní jsou v EU klíčovými tématy, s vysokou prioritou a jsou součástí jednotlivých politik EU. Výrazným přínosem pro doplnění a zlepšení báze znalostí za uvedené oblasti je provádění komparativního výzkumu v evropských zemích. Výzkum na úrovni EU předpokládá, že výstupem bude evropská databáze dat z oblasti sociální, ekonomické a humanitní. Prováděný komparativní výzkum umožní různé srovnání, poskytne perspektivy pro porozumění získaným údajům o komplexních procesech.</w:delText>
        </w:r>
      </w:del>
    </w:p>
    <w:p>
      <w:pPr>
        <w:pStyle w:val="Normal"/>
        <w:widowControl/>
        <w:numPr>
          <w:ilvl w:val="0"/>
          <w:numId w:val="0"/>
        </w:numPr>
        <w:bidi w:val="0"/>
        <w:spacing w:before="240" w:after="0"/>
        <w:jc w:val="both"/>
        <w:outlineLvl w:val="0"/>
        <w:rPr>
          <w:del w:id="526" w:author="Marcel Kraus" w:date="2014-06-19T15:47:00Z"/>
        </w:rPr>
      </w:pPr>
      <w:ins w:id="522" w:author="Marie Novotná" w:date="2014-06-19T13:37:00Z">
        <w:del w:id="523" w:author="Marcel Kraus" w:date="2014-06-19T15:47:00Z">
          <w:r>
            <w:rPr/>
            <w:delText>7</w:delText>
          </w:r>
        </w:del>
      </w:ins>
      <w:del w:id="524" w:author="Marcel Kraus" w:date="2014-06-19T15:47:00Z">
        <w:r>
          <w:rPr/>
          <w:delText xml:space="preserve">8.3. </w:delText>
        </w:r>
      </w:del>
      <w:del w:id="525" w:author="Marcel Kraus" w:date="2014-06-19T15:47:00Z">
        <w:r>
          <w:rPr>
            <w:u w:val="single"/>
          </w:rPr>
          <w:delText xml:space="preserve">Očekávané výsledky </w:delText>
        </w:r>
      </w:del>
    </w:p>
    <w:p>
      <w:pPr>
        <w:pStyle w:val="Normal"/>
        <w:widowControl/>
        <w:numPr>
          <w:ilvl w:val="0"/>
          <w:numId w:val="0"/>
        </w:numPr>
        <w:bidi w:val="0"/>
        <w:spacing w:before="240" w:after="0"/>
        <w:jc w:val="both"/>
        <w:outlineLvl w:val="0"/>
        <w:rPr>
          <w:del w:id="528" w:author="Marcel Kraus" w:date="2014-06-19T15:47:00Z"/>
        </w:rPr>
      </w:pPr>
      <w:del w:id="527" w:author="Marcel Kraus" w:date="2014-06-19T15:47:00Z">
        <w:r>
          <w:rPr/>
          <w:delText>V návaznosti na stanovené cíle programu budou jeho celkové výstupy, včetně výstupů jednotlivých řešených projektů hlavně posuzovány z hlediska odborné úrovně, praktických přínosů a rozvoje poznatkové základny a hodnoceny podle platné Metodiky hodnocení výsledků výzkumných organizací a hodnocení výsledků ukončených programů (dále jen Metodika). Významnou váhu budou mít certifikované metodiky a postupy a software, včetně specializovaných map s odborným obsahem (charakterizující např. demografický vývoj, migrační směry apod.), které zefektivní postupy a odborné rozhodování v různých socio-ekonomických oblastech; dále výsledky promítnuté do právních předpisů a norem, do směrnic a právních předpisů nelegislativní povahy závazné pro kompetenčně příslušný orgán a dále výzkumné zprávy. Lze očekávat, že výsledky projektů řešené v tomto programu umožní nastavit takové postupy, které povedou k vyváženému rozvoji české společnosti a zvýšení kvality života obyvatel.</w:delText>
        </w:r>
      </w:del>
    </w:p>
    <w:p>
      <w:pPr>
        <w:pStyle w:val="Normal"/>
        <w:widowControl/>
        <w:numPr>
          <w:ilvl w:val="0"/>
          <w:numId w:val="0"/>
        </w:numPr>
        <w:bidi w:val="0"/>
        <w:spacing w:before="240" w:after="0"/>
        <w:jc w:val="both"/>
        <w:outlineLvl w:val="0"/>
        <w:rPr>
          <w:del w:id="533" w:author="Marcel Kraus" w:date="2014-06-19T15:47:00Z"/>
        </w:rPr>
      </w:pPr>
      <w:ins w:id="529" w:author="Marie Novotná" w:date="2014-06-19T13:37:00Z">
        <w:del w:id="530" w:author="Marcel Kraus" w:date="2014-06-19T15:47:00Z">
          <w:r>
            <w:rPr/>
            <w:delText>7</w:delText>
          </w:r>
        </w:del>
      </w:ins>
      <w:del w:id="531" w:author="Marcel Kraus" w:date="2014-06-19T15:47:00Z">
        <w:r>
          <w:rPr/>
          <w:delText xml:space="preserve">8.4. </w:delText>
        </w:r>
      </w:del>
      <w:del w:id="532" w:author="Marcel Kraus" w:date="2014-06-19T15:47:00Z">
        <w:r>
          <w:rPr>
            <w:u w:val="single"/>
          </w:rPr>
          <w:delText>Očekávané přínosy</w:delText>
        </w:r>
      </w:del>
    </w:p>
    <w:p>
      <w:pPr>
        <w:pStyle w:val="Normal"/>
        <w:widowControl/>
        <w:numPr>
          <w:ilvl w:val="0"/>
          <w:numId w:val="0"/>
        </w:numPr>
        <w:bidi w:val="0"/>
        <w:spacing w:before="240" w:after="0"/>
        <w:jc w:val="both"/>
        <w:outlineLvl w:val="0"/>
        <w:rPr>
          <w:u w:val="single"/>
          <w:del w:id="535" w:author="Marcel Kraus" w:date="2014-06-19T15:47:00Z"/>
        </w:rPr>
      </w:pPr>
      <w:del w:id="534" w:author="Marcel Kraus" w:date="2014-06-19T15:47:00Z">
        <w:r>
          <w:rPr>
            <w:u w:val="single"/>
          </w:rPr>
          <w:delText>Omega je programem, který předpokládá definování výzkumných témat řešitelskými týmy (tzv. princip bottom-up), které nabízejí aplikační sféře řešení problémů s akcentem na:</w:delText>
        </w:r>
      </w:del>
    </w:p>
    <w:p>
      <w:pPr>
        <w:pStyle w:val="Normal"/>
        <w:widowControl/>
        <w:numPr>
          <w:ilvl w:val="0"/>
          <w:numId w:val="0"/>
        </w:numPr>
        <w:bidi w:val="0"/>
        <w:spacing w:before="240" w:after="0"/>
        <w:jc w:val="both"/>
        <w:outlineLvl w:val="0"/>
        <w:rPr>
          <w:del w:id="537" w:author="Marcel Kraus" w:date="2014-06-19T15:47:00Z"/>
        </w:rPr>
      </w:pPr>
      <w:del w:id="536" w:author="Marcel Kraus" w:date="2014-06-19T15:47:00Z">
        <w:r>
          <w:rPr/>
          <w:delText>Zvýšení efektivnosti působení veřejných politik v ČR na všech úrovních.</w:delText>
        </w:r>
      </w:del>
    </w:p>
    <w:p>
      <w:pPr>
        <w:pStyle w:val="Normal"/>
        <w:widowControl/>
        <w:numPr>
          <w:ilvl w:val="0"/>
          <w:numId w:val="0"/>
        </w:numPr>
        <w:bidi w:val="0"/>
        <w:spacing w:before="240" w:after="0"/>
        <w:jc w:val="both"/>
        <w:outlineLvl w:val="0"/>
        <w:rPr>
          <w:del w:id="539" w:author="Marcel Kraus" w:date="2014-06-19T15:47:00Z"/>
        </w:rPr>
      </w:pPr>
      <w:del w:id="538" w:author="Marcel Kraus" w:date="2014-06-19T15:47:00Z">
        <w:r>
          <w:rPr/>
          <w:delText>Formulace priorit a opatření veřejné politiky regionálního rozvoje ČR.</w:delText>
        </w:r>
      </w:del>
    </w:p>
    <w:p>
      <w:pPr>
        <w:pStyle w:val="Normal"/>
        <w:widowControl/>
        <w:numPr>
          <w:ilvl w:val="0"/>
          <w:numId w:val="0"/>
        </w:numPr>
        <w:bidi w:val="0"/>
        <w:spacing w:before="240" w:after="0"/>
        <w:jc w:val="both"/>
        <w:outlineLvl w:val="0"/>
        <w:rPr>
          <w:del w:id="541" w:author="Marcel Kraus" w:date="2014-06-19T15:47:00Z"/>
        </w:rPr>
      </w:pPr>
      <w:del w:id="540" w:author="Marcel Kraus" w:date="2014-06-19T15:47:00Z">
        <w:r>
          <w:rPr/>
          <w:delText>Posílení pozice ČR v Evropské unii, v rámci probíhajícího evropského integračního procesu.</w:delText>
        </w:r>
      </w:del>
    </w:p>
    <w:p>
      <w:pPr>
        <w:pStyle w:val="Normal"/>
        <w:widowControl/>
        <w:numPr>
          <w:ilvl w:val="0"/>
          <w:numId w:val="0"/>
        </w:numPr>
        <w:bidi w:val="0"/>
        <w:spacing w:before="240" w:after="0"/>
        <w:jc w:val="both"/>
        <w:outlineLvl w:val="0"/>
        <w:rPr>
          <w:del w:id="543" w:author="Marcel Kraus" w:date="2014-06-19T15:47:00Z"/>
        </w:rPr>
      </w:pPr>
      <w:del w:id="542" w:author="Marcel Kraus" w:date="2014-06-19T15:47:00Z">
        <w:r>
          <w:rPr>
            <w:rFonts w:cs="Times New Roman"/>
            <w:sz w:val="24"/>
            <w:szCs w:val="24"/>
          </w:rPr>
          <w:delText xml:space="preserve">Identifikace příčin a důsledků probíhajících socio-ekonomických a environmentálních jevů, formulace priorit, opatření a nástrojů pro zvýšení kvality života obyvatel ČR. </w:delText>
        </w:r>
      </w:del>
    </w:p>
    <w:p>
      <w:pPr>
        <w:pStyle w:val="Normal"/>
        <w:widowControl/>
        <w:numPr>
          <w:ilvl w:val="0"/>
          <w:numId w:val="0"/>
        </w:numPr>
        <w:bidi w:val="0"/>
        <w:spacing w:before="240" w:after="0"/>
        <w:jc w:val="both"/>
        <w:outlineLvl w:val="0"/>
        <w:rPr>
          <w:rFonts w:ascii="Times New Roman" w:hAnsi="Times New Roman" w:cs="Times New Roman"/>
          <w:sz w:val="24"/>
          <w:szCs w:val="24"/>
          <w:del w:id="545" w:author="Marcel Kraus" w:date="2014-06-19T15:47:00Z"/>
        </w:rPr>
      </w:pPr>
      <w:del w:id="544" w:author="Marcel Kraus" w:date="2014-06-19T15:47:00Z">
        <w:r>
          <w:rPr>
            <w:rFonts w:cs="Times New Roman"/>
            <w:sz w:val="24"/>
            <w:szCs w:val="24"/>
          </w:rPr>
          <w:delText>Optimalizace státních zásahů a redukce jejich negativních dopadů na hospodářský a společenský vývoj v ČR a na kvalitu životního prostředí.</w:delText>
        </w:r>
      </w:del>
    </w:p>
    <w:p>
      <w:pPr>
        <w:pStyle w:val="Normal"/>
        <w:widowControl/>
        <w:numPr>
          <w:ilvl w:val="0"/>
          <w:numId w:val="0"/>
        </w:numPr>
        <w:bidi w:val="0"/>
        <w:spacing w:before="240" w:after="0"/>
        <w:jc w:val="both"/>
        <w:outlineLvl w:val="0"/>
        <w:rPr>
          <w:del w:id="547" w:author="Marcel Kraus" w:date="2014-06-19T15:47:00Z"/>
        </w:rPr>
      </w:pPr>
      <w:del w:id="546" w:author="Marcel Kraus" w:date="2014-06-19T15:47:00Z">
        <w:r>
          <w:rPr/>
          <w:delText>Zvýšení konkurenceschopnosti české ekonomiky, v evropském i mezinárodním kontextu.</w:delText>
        </w:r>
      </w:del>
    </w:p>
    <w:p>
      <w:pPr>
        <w:pStyle w:val="Normal"/>
        <w:widowControl/>
        <w:numPr>
          <w:ilvl w:val="0"/>
          <w:numId w:val="0"/>
        </w:numPr>
        <w:bidi w:val="0"/>
        <w:spacing w:before="240" w:after="0"/>
        <w:jc w:val="both"/>
        <w:outlineLvl w:val="0"/>
        <w:rPr>
          <w:del w:id="549" w:author="Marcel Kraus" w:date="2014-06-19T15:47:00Z"/>
        </w:rPr>
      </w:pPr>
      <w:del w:id="548" w:author="Marcel Kraus" w:date="2014-06-19T15:47:00Z">
        <w:r>
          <w:rPr/>
          <w:delText>Zvýšení efektivnosti systému vzdělávání v ČR.</w:delText>
        </w:r>
      </w:del>
    </w:p>
    <w:p>
      <w:pPr>
        <w:pStyle w:val="Normal"/>
        <w:widowControl/>
        <w:numPr>
          <w:ilvl w:val="0"/>
          <w:numId w:val="0"/>
        </w:numPr>
        <w:bidi w:val="0"/>
        <w:spacing w:before="240" w:after="0"/>
        <w:jc w:val="both"/>
        <w:outlineLvl w:val="0"/>
        <w:rPr>
          <w:del w:id="551" w:author="Marcel Kraus" w:date="2014-06-19T15:47:00Z"/>
        </w:rPr>
      </w:pPr>
      <w:del w:id="550" w:author="Marcel Kraus" w:date="2014-06-19T15:47:00Z">
        <w:r>
          <w:rPr/>
          <w:delText>Stanovení priorit a opatření sociální politiky ČR, pro řešení sociálních nerovností, chudoby a sociální exkluze určitých skupin obyvatelstva.</w:delText>
        </w:r>
      </w:del>
    </w:p>
    <w:p>
      <w:pPr>
        <w:pStyle w:val="Normal"/>
        <w:widowControl/>
        <w:numPr>
          <w:ilvl w:val="0"/>
          <w:numId w:val="0"/>
        </w:numPr>
        <w:bidi w:val="0"/>
        <w:spacing w:before="240" w:after="0"/>
        <w:jc w:val="both"/>
        <w:outlineLvl w:val="0"/>
        <w:rPr>
          <w:del w:id="553" w:author="Marcel Kraus" w:date="2014-06-19T15:47:00Z"/>
        </w:rPr>
      </w:pPr>
      <w:del w:id="552" w:author="Marcel Kraus" w:date="2014-06-19T15:47:00Z">
        <w:r>
          <w:rPr/>
          <w:delText>Redukce negativních dopadů populačního vývoje, aktivizace populace seniorů a zvýšení kvality jejich života.</w:delText>
        </w:r>
      </w:del>
    </w:p>
    <w:p>
      <w:pPr>
        <w:pStyle w:val="Normal"/>
        <w:widowControl/>
        <w:numPr>
          <w:ilvl w:val="0"/>
          <w:numId w:val="0"/>
        </w:numPr>
        <w:bidi w:val="0"/>
        <w:spacing w:before="240" w:after="0"/>
        <w:jc w:val="both"/>
        <w:outlineLvl w:val="0"/>
        <w:rPr/>
      </w:pPr>
      <w:ins w:id="554" w:author="Marie Novotná" w:date="2014-06-19T13:37:00Z">
        <w:del w:id="555" w:author="Marcel Kraus" w:date="2014-06-19T16:43:00Z">
          <w:r>
            <w:rPr/>
            <w:delText>8</w:delText>
          </w:r>
        </w:del>
      </w:ins>
      <w:del w:id="556" w:author="Marie Novotná" w:date="2014-06-19T13:37:00Z">
        <w:r>
          <w:rPr/>
          <w:delText>9</w:delText>
        </w:r>
      </w:del>
      <w:del w:id="557" w:author="Marcel Kraus" w:date="2014-06-19T16:43:00Z">
        <w:r>
          <w:rPr/>
          <w:delText>.</w:delText>
          <w:tab/>
        </w:r>
      </w:del>
      <w:r>
        <w:rPr>
          <w:u w:val="single"/>
        </w:rPr>
        <w:t>Příjemci podpory:</w:t>
      </w:r>
    </w:p>
    <w:p>
      <w:pPr>
        <w:pStyle w:val="Normal"/>
        <w:spacing w:before="120" w:after="0"/>
        <w:jc w:val="both"/>
        <w:rPr/>
      </w:pPr>
      <w:r>
        <w:rPr/>
        <w:t>Příjemci podpory na projekt podle zákona o podpoře výzkumu, experimentálního vývoje a inovací, Rámce a Nařízení mohou být:</w:t>
      </w:r>
    </w:p>
    <w:p>
      <w:pPr>
        <w:pStyle w:val="Odstavecseseznamem"/>
        <w:numPr>
          <w:ilvl w:val="0"/>
          <w:numId w:val="6"/>
        </w:numPr>
        <w:spacing w:lineRule="auto" w:line="240" w:before="120" w:after="120"/>
        <w:ind w:left="425" w:hanging="425"/>
        <w:contextualSpacing/>
        <w:jc w:val="both"/>
        <w:rPr/>
      </w:pPr>
      <w:r>
        <w:rPr>
          <w:rFonts w:cs="Times New Roman" w:ascii="Times New Roman" w:hAnsi="Times New Roman"/>
          <w:sz w:val="24"/>
          <w:szCs w:val="24"/>
        </w:rPr>
        <w:t xml:space="preserve">Organizace pro výzkum a šíření znalostí (dále jen „výzkumné organizace“) – právnické osoby, které splňují definici výzkumné organizace podle </w:t>
      </w:r>
      <w:r>
        <w:rPr>
          <w:rFonts w:eastAsia="Times New Roman" w:cs="Times New Roman" w:ascii="Times New Roman" w:hAnsi="Times New Roman"/>
          <w:sz w:val="24"/>
        </w:rPr>
        <w:t>čl. 2 odst. 83 Nařízení</w:t>
      </w:r>
      <w:r>
        <w:rPr>
          <w:rFonts w:cs="Times New Roman" w:ascii="Times New Roman" w:hAnsi="Times New Roman"/>
          <w:sz w:val="24"/>
          <w:szCs w:val="24"/>
        </w:rPr>
        <w:t xml:space="preserve"> a které řeší projekt samostatně nebo ve spolupráci s dalšími účastníky a prokáží schopnost projekt spolufinancovat z neveřejných i veřejných prostředků institucionální povahy.</w:t>
      </w:r>
    </w:p>
    <w:p>
      <w:pPr>
        <w:pStyle w:val="Odstavecseseznamem"/>
        <w:numPr>
          <w:ilvl w:val="0"/>
          <w:numId w:val="6"/>
        </w:numPr>
        <w:spacing w:lineRule="auto" w:line="240" w:before="120" w:after="12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Podniky – právnické osoby, které podle Přílohy 1 Nařízení vykonávají hospodářskou činnost a které řeší projekt samostatně nebo ve spolupráci s dalšími účastníky a prokáží schopnost projekt spolufinancovat z neveřejných prostředků.</w:t>
      </w:r>
    </w:p>
    <w:p>
      <w:pPr>
        <w:pStyle w:val="Normal"/>
        <w:spacing w:before="160" w:after="0"/>
        <w:jc w:val="both"/>
        <w:rPr/>
      </w:pPr>
      <w:r>
        <w:rPr/>
        <w:t>Posouzení, zda uchazeč či další účastník naplňuje definiční znaky výzkumné organizace podle Nařízení, bude poskytovatel provádět u každého uchazeče či dalšího účastníka individuálně při hodnocení návrhu projektu, v průběhu řešení projektu a po jeho ukončení.</w:t>
      </w:r>
      <w:del w:id="558" w:author="Marie Novotná" w:date="2014-10-30T13:45:00Z">
        <w:r>
          <w:rPr/>
          <w:delText xml:space="preserve"> </w:delText>
        </w:r>
      </w:del>
    </w:p>
    <w:p>
      <w:pPr>
        <w:pStyle w:val="Heading1"/>
        <w:jc w:val="both"/>
        <w:rPr/>
      </w:pPr>
      <w:ins w:id="559" w:author="Marie Novotná" w:date="2014-06-19T13:38:00Z">
        <w:del w:id="560" w:author="Marcel Kraus" w:date="2014-06-19T16:43:00Z">
          <w:r>
            <w:rPr/>
            <w:delText>9</w:delText>
          </w:r>
        </w:del>
      </w:ins>
      <w:del w:id="561" w:author="Marie Novotná" w:date="2014-06-19T13:38:00Z">
        <w:r>
          <w:rPr/>
          <w:delText>10</w:delText>
        </w:r>
      </w:del>
      <w:del w:id="562" w:author="Marcel Kraus" w:date="2014-06-19T16:43:00Z">
        <w:r>
          <w:rPr/>
          <w:delText>.</w:delText>
          <w:tab/>
        </w:r>
      </w:del>
      <w:r>
        <w:rPr/>
        <w:t>Způsobilost uchazečů o podporu:</w:t>
      </w:r>
    </w:p>
    <w:p>
      <w:pPr>
        <w:pStyle w:val="Normal"/>
        <w:spacing w:before="120" w:after="0"/>
        <w:jc w:val="both"/>
        <w:rPr>
          <w:del w:id="563" w:author="Marie Novotná" w:date="2014-06-19T13:57:00Z"/>
        </w:rPr>
      </w:pPr>
      <w:r>
        <w:rPr/>
        <w:t xml:space="preserve">Podporu na projekt realizovaný v programu mohou získat pouze ti uchazeči, kteří splňují podmínky způsobilosti dané § 18 zákona o podpoře výzkumu, experimentálního vývoje a inovací. Uchází-li se o řešení jednoho projektu společně více uchazečů, vztahuje se povinnost prokázat svoji způsobilost na všechny tyto uchazeče. Způsobilost prokazuje uchazeč doklady povinně předkládanými k návrhu projektu (originálem či úředně ověřenou kopií dokladu) pouze jednou v průběhu veřejné soutěže. </w:t>
      </w:r>
    </w:p>
    <w:p>
      <w:pPr>
        <w:pStyle w:val="Normal"/>
        <w:spacing w:before="120" w:after="0"/>
        <w:jc w:val="both"/>
        <w:rPr/>
      </w:pPr>
      <w:r>
        <w:rPr/>
        <w:t>Splnění podmínky způsobilosti bude vyhodnoceno komisí pro přijímání návrhů projektů před hodnocením návrhů projektů. Nesplnění některé z podmínek způsobilosti je důvodem pro vyřazení návrhu projektu z veřejné soutěže.</w:t>
      </w:r>
    </w:p>
    <w:p>
      <w:pPr>
        <w:pStyle w:val="Heading1"/>
        <w:jc w:val="both"/>
        <w:rPr/>
      </w:pPr>
      <w:del w:id="564" w:author="Marcel Kraus" w:date="2014-06-19T16:43:00Z">
        <w:r>
          <w:rPr/>
          <w:delText>1</w:delText>
        </w:r>
      </w:del>
      <w:ins w:id="565" w:author="Marie Novotná" w:date="2014-06-19T13:38:00Z">
        <w:del w:id="566" w:author="Marcel Kraus" w:date="2014-06-19T16:43:00Z">
          <w:r>
            <w:rPr/>
            <w:delText>0</w:delText>
          </w:r>
        </w:del>
      </w:ins>
      <w:del w:id="567" w:author="Marie Novotná" w:date="2014-06-19T13:38:00Z">
        <w:r>
          <w:rPr/>
          <w:delText>1</w:delText>
        </w:r>
      </w:del>
      <w:del w:id="568" w:author="Marcel Kraus" w:date="2014-06-19T16:43:00Z">
        <w:r>
          <w:rPr/>
          <w:delText>.</w:delText>
          <w:tab/>
        </w:r>
      </w:del>
      <w:r>
        <w:rPr/>
        <w:t>Celkové výdaje na program</w:t>
      </w:r>
      <w:del w:id="569" w:author="Marie Novotná" w:date="2014-06-19T15:25:00Z">
        <w:r>
          <w:rPr/>
          <w:delText xml:space="preserve"> a průměrná míra podpory</w:delText>
        </w:r>
      </w:del>
      <w:r>
        <w:rPr/>
        <w:t>:</w:t>
      </w:r>
    </w:p>
    <w:p>
      <w:pPr>
        <w:pStyle w:val="Normal"/>
        <w:spacing w:before="120" w:after="120"/>
        <w:jc w:val="both"/>
        <w:rPr/>
      </w:pPr>
      <w:r>
        <w:rPr/>
        <w:t>Celkové výdaje na program jsou na období trvání programu rozvrženy v souladu s předpokládaným postupným vyhlašováním jednotlivých veřejných soutěží</w:t>
      </w:r>
      <w:del w:id="570" w:author="Marie Novotná" w:date="2014-06-19T14:02:00Z">
        <w:r>
          <w:rPr/>
          <w:delText>ýzev na předkládání projektů do programu, realizovaného formou veřejné soutěže</w:delText>
        </w:r>
      </w:del>
      <w:r>
        <w:rPr/>
        <w:t xml:space="preserve">. </w:t>
      </w:r>
      <w:del w:id="571" w:author="Marie Novotná" w:date="2014-06-19T14:02:00Z">
        <w:r>
          <w:rPr/>
          <w:delText>Podíl výdajů státního rozpočtu na celkových výdajích reflektuje očekávanou průměrnou míru podpory v programu.</w:delText>
        </w:r>
      </w:del>
    </w:p>
    <w:p>
      <w:pPr>
        <w:pStyle w:val="Normal"/>
        <w:ind w:left="8222" w:hanging="142"/>
        <w:jc w:val="both"/>
        <w:rPr/>
      </w:pPr>
      <w:r>
        <w:rPr/>
        <w:t>[mil. Kč]</w:t>
      </w:r>
    </w:p>
    <w:tbl>
      <w:tblPr>
        <w:tblW w:w="5000" w:type="pct"/>
        <w:jc w:val="left"/>
        <w:tblInd w:w="-15" w:type="dxa"/>
        <w:tblLayout w:type="fixed"/>
        <w:tblCellMar>
          <w:top w:w="0" w:type="dxa"/>
          <w:left w:w="70" w:type="dxa"/>
          <w:bottom w:w="0" w:type="dxa"/>
          <w:right w:w="70" w:type="dxa"/>
        </w:tblCellMar>
      </w:tblPr>
      <w:tblGrid>
        <w:gridCol w:w="3489"/>
        <w:gridCol w:w="768"/>
        <w:gridCol w:w="767"/>
        <w:gridCol w:w="769"/>
        <w:gridCol w:w="769"/>
        <w:gridCol w:w="769"/>
        <w:gridCol w:w="769"/>
        <w:gridCol w:w="970"/>
      </w:tblGrid>
      <w:tr>
        <w:trPr>
          <w:trHeight w:val="300" w:hRule="atLeast"/>
        </w:trPr>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rPr>
            </w:pPr>
            <w:del w:id="572" w:author="Marie Novotná" w:date="2014-06-23T10:34:00Z">
              <w:r>
                <w:rPr>
                  <w:b/>
                </w:rPr>
                <w:delText>ROK</w:delText>
              </w:r>
            </w:del>
          </w:p>
        </w:tc>
        <w:tc>
          <w:tcPr>
            <w:tcW w:w="768"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del w:id="573" w:author="Marie Novotná" w:date="2014-06-23T10:34:00Z">
              <w:r>
                <w:rPr>
                  <w:b/>
                  <w:bCs/>
                </w:rPr>
                <w:delText>2012</w:delText>
              </w:r>
            </w:del>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del w:id="574" w:author="Marie Novotná" w:date="2014-06-23T10:34:00Z">
              <w:r>
                <w:rPr>
                  <w:b/>
                  <w:bCs/>
                </w:rPr>
                <w:delText>2013</w:delText>
              </w:r>
            </w:del>
          </w:p>
        </w:tc>
        <w:tc>
          <w:tcPr>
            <w:tcW w:w="76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del w:id="575" w:author="Marie Novotná" w:date="2014-06-23T10:34:00Z">
              <w:r>
                <w:rPr>
                  <w:b/>
                  <w:bCs/>
                </w:rPr>
                <w:delText>2014</w:delText>
              </w:r>
            </w:del>
          </w:p>
        </w:tc>
        <w:tc>
          <w:tcPr>
            <w:tcW w:w="76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del w:id="576" w:author="Marie Novotná" w:date="2014-06-23T10:34:00Z">
              <w:r>
                <w:rPr>
                  <w:b/>
                  <w:bCs/>
                </w:rPr>
                <w:delText>2015</w:delText>
              </w:r>
            </w:del>
          </w:p>
        </w:tc>
        <w:tc>
          <w:tcPr>
            <w:tcW w:w="769"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rPr>
            </w:pPr>
            <w:del w:id="577" w:author="Marie Novotná" w:date="2014-06-23T10:34:00Z">
              <w:r>
                <w:rPr>
                  <w:b/>
                  <w:bCs/>
                </w:rPr>
                <w:delText>2016</w:delText>
              </w:r>
            </w:del>
          </w:p>
        </w:tc>
        <w:tc>
          <w:tcPr>
            <w:tcW w:w="769"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rPr>
            </w:pPr>
            <w:del w:id="578" w:author="Marie Novotná" w:date="2014-06-23T10:34:00Z">
              <w:r>
                <w:rPr>
                  <w:b/>
                  <w:bCs/>
                </w:rPr>
                <w:delText>2017</w:delText>
              </w:r>
            </w:del>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bCs/>
              </w:rPr>
            </w:pPr>
            <w:del w:id="579" w:author="Marie Novotná" w:date="2014-06-23T10:34:00Z">
              <w:r>
                <w:rPr>
                  <w:b/>
                  <w:bCs/>
                </w:rPr>
                <w:delText>Celkem</w:delText>
              </w:r>
            </w:del>
          </w:p>
        </w:tc>
      </w:tr>
      <w:tr>
        <w:trPr>
          <w:trHeight w:val="300" w:hRule="atLeast"/>
        </w:trPr>
        <w:tc>
          <w:tcPr>
            <w:tcW w:w="3489"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pPr>
            <w:del w:id="580" w:author="Marie Novotná" w:date="2014-06-23T10:34:00Z">
              <w:r>
                <w:rPr/>
                <w:delText>Celkové výdaje</w:delText>
              </w:r>
            </w:del>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del w:id="581" w:author="Marie Novotná" w:date="2014-06-23T10:34:00Z">
              <w:r>
                <w:rPr/>
                <w:delText>64,4</w:delText>
              </w:r>
            </w:del>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del w:id="582" w:author="Marie Novotná" w:date="2014-06-23T10:34:00Z">
              <w:r>
                <w:rPr/>
                <w:delText>64,4</w:delText>
              </w:r>
            </w:del>
          </w:p>
        </w:tc>
        <w:tc>
          <w:tcPr>
            <w:tcW w:w="769"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del w:id="583" w:author="Marie Novotná" w:date="2014-06-23T10:34:00Z">
              <w:r>
                <w:rPr/>
                <w:delText>64,4</w:delText>
              </w:r>
            </w:del>
          </w:p>
        </w:tc>
        <w:tc>
          <w:tcPr>
            <w:tcW w:w="769"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del w:id="584" w:author="Marie Novotná" w:date="2014-06-23T10:34:00Z">
              <w:r>
                <w:rPr/>
                <w:delText>64,4</w:delText>
              </w:r>
            </w:del>
          </w:p>
        </w:tc>
        <w:tc>
          <w:tcPr>
            <w:tcW w:w="769"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del w:id="585" w:author="Marie Novotná" w:date="2014-06-23T10:34:00Z">
              <w:r>
                <w:rPr/>
                <w:delText>64,4</w:delText>
              </w:r>
            </w:del>
          </w:p>
        </w:tc>
        <w:tc>
          <w:tcPr>
            <w:tcW w:w="769"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del w:id="586" w:author="Marie Novotná" w:date="2014-06-23T10:34:00Z">
              <w:r>
                <w:rPr/>
                <w:delText>64,4</w:delText>
              </w:r>
            </w:del>
          </w:p>
        </w:tc>
        <w:tc>
          <w:tcPr>
            <w:tcW w:w="97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pPr>
            <w:del w:id="587" w:author="Marie Novotná" w:date="2014-06-23T10:34:00Z">
              <w:r>
                <w:rPr/>
                <w:delText>386,4</w:delText>
              </w:r>
            </w:del>
          </w:p>
        </w:tc>
      </w:tr>
      <w:tr>
        <w:trPr>
          <w:trHeight w:val="300" w:hRule="atLeast"/>
        </w:trPr>
        <w:tc>
          <w:tcPr>
            <w:tcW w:w="3489"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rPr>
            </w:pPr>
            <w:del w:id="588" w:author="Marie Novotná" w:date="2014-06-23T10:34:00Z">
              <w:r>
                <w:rPr>
                  <w:b/>
                </w:rPr>
                <w:delText>Výdaje státního rozpočtu</w:delText>
              </w:r>
            </w:del>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del w:id="589" w:author="Marie Novotná" w:date="2014-06-23T10:34:00Z">
              <w:r>
                <w:rPr>
                  <w:b/>
                </w:rPr>
                <w:delText>51,5</w:delText>
              </w:r>
            </w:del>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del w:id="590" w:author="Marie Novotná" w:date="2014-06-23T10:34:00Z">
              <w:r>
                <w:rPr>
                  <w:b/>
                </w:rPr>
                <w:delText>51,5</w:delText>
              </w:r>
            </w:del>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del w:id="591" w:author="Marie Novotná" w:date="2014-06-23T10:34:00Z">
              <w:r>
                <w:rPr>
                  <w:b/>
                </w:rPr>
                <w:delText>51,5</w:delText>
              </w:r>
            </w:del>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del w:id="592" w:author="Marie Novotná" w:date="2014-06-23T10:34:00Z">
              <w:r>
                <w:rPr>
                  <w:b/>
                </w:rPr>
                <w:delText>51,5</w:delText>
              </w:r>
            </w:del>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rPr>
            </w:pPr>
            <w:del w:id="593" w:author="Marie Novotná" w:date="2014-06-23T10:34:00Z">
              <w:r>
                <w:rPr>
                  <w:b/>
                </w:rPr>
                <w:delText>51,5</w:delText>
              </w:r>
            </w:del>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rPr>
            </w:pPr>
            <w:del w:id="594" w:author="Marie Novotná" w:date="2014-06-23T10:34:00Z">
              <w:r>
                <w:rPr>
                  <w:b/>
                </w:rPr>
                <w:delText>51,5</w:delText>
              </w:r>
            </w:del>
          </w:p>
        </w:tc>
        <w:tc>
          <w:tcPr>
            <w:tcW w:w="97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rPr>
            </w:pPr>
            <w:del w:id="595" w:author="Marie Novotná" w:date="2014-06-23T10:34:00Z">
              <w:r>
                <w:rPr>
                  <w:b/>
                </w:rPr>
                <w:delText>309</w:delText>
              </w:r>
            </w:del>
          </w:p>
        </w:tc>
      </w:tr>
      <w:tr>
        <w:trPr>
          <w:trHeight w:val="300" w:hRule="atLeast"/>
        </w:trPr>
        <w:tc>
          <w:tcPr>
            <w:tcW w:w="3489"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pPr>
            <w:del w:id="596" w:author="Marie Novotná" w:date="2014-06-23T10:34:00Z">
              <w:r>
                <w:rPr/>
                <w:delText>Neveřejné zdroje/další veřejné zdroje</w:delText>
              </w:r>
            </w:del>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del w:id="597" w:author="Marie Novotná" w:date="2014-06-23T10:34:00Z">
              <w:r>
                <w:rPr/>
                <w:delText>12,9</w:delText>
              </w:r>
            </w:del>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del w:id="598" w:author="Marie Novotná" w:date="2014-06-23T10:34:00Z">
              <w:r>
                <w:rPr/>
                <w:delText>12,9</w:delText>
              </w:r>
            </w:del>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del w:id="599" w:author="Marie Novotná" w:date="2014-06-23T10:34:00Z">
              <w:r>
                <w:rPr/>
                <w:delText>12,9</w:delText>
              </w:r>
            </w:del>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del w:id="600" w:author="Marie Novotná" w:date="2014-06-23T10:34:00Z">
              <w:r>
                <w:rPr/>
                <w:delText>12,9</w:delText>
              </w:r>
            </w:del>
          </w:p>
        </w:tc>
        <w:tc>
          <w:tcPr>
            <w:tcW w:w="769" w:type="dxa"/>
            <w:tcBorders>
              <w:top w:val="single" w:sz="4" w:space="0" w:color="000000"/>
              <w:left w:val="single" w:sz="4" w:space="0" w:color="000000"/>
              <w:bottom w:val="single" w:sz="12" w:space="0" w:color="000000"/>
              <w:right w:val="single" w:sz="12" w:space="0" w:color="000000"/>
            </w:tcBorders>
            <w:vAlign w:val="center"/>
          </w:tcPr>
          <w:p>
            <w:pPr>
              <w:pStyle w:val="Normal"/>
              <w:jc w:val="both"/>
              <w:rPr/>
            </w:pPr>
            <w:del w:id="601" w:author="Marie Novotná" w:date="2014-06-23T10:34:00Z">
              <w:r>
                <w:rPr/>
                <w:delText>12,9</w:delText>
              </w:r>
            </w:del>
          </w:p>
        </w:tc>
        <w:tc>
          <w:tcPr>
            <w:tcW w:w="769" w:type="dxa"/>
            <w:tcBorders>
              <w:top w:val="single" w:sz="4" w:space="0" w:color="000000"/>
              <w:left w:val="single" w:sz="4" w:space="0" w:color="000000"/>
              <w:bottom w:val="single" w:sz="12" w:space="0" w:color="000000"/>
              <w:right w:val="single" w:sz="12" w:space="0" w:color="000000"/>
            </w:tcBorders>
            <w:vAlign w:val="center"/>
          </w:tcPr>
          <w:p>
            <w:pPr>
              <w:pStyle w:val="Normal"/>
              <w:jc w:val="both"/>
              <w:rPr/>
            </w:pPr>
            <w:del w:id="602" w:author="Marie Novotná" w:date="2014-06-23T10:34:00Z">
              <w:r>
                <w:rPr/>
                <w:delText>12,9</w:delText>
              </w:r>
            </w:del>
          </w:p>
        </w:tc>
        <w:tc>
          <w:tcPr>
            <w:tcW w:w="970"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pPr>
            <w:del w:id="603" w:author="Marie Novotná" w:date="2014-06-23T10:34:00Z">
              <w:r>
                <w:rPr/>
                <w:delText>77,4</w:delText>
              </w:r>
            </w:del>
          </w:p>
        </w:tc>
      </w:tr>
      <w:tr>
        <w:trPr>
          <w:trHeight w:val="300" w:hRule="atLeast"/>
        </w:trPr>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604" w:author="Marie Novotná" w:date="2014-06-19T14:04:00Z">
              <w:r>
                <w:rPr/>
                <w:delText>Průměrná míra podpory (pro všechny typy příjemců)</w:delText>
              </w:r>
            </w:del>
          </w:p>
        </w:tc>
        <w:tc>
          <w:tcPr>
            <w:tcW w:w="768"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del w:id="605" w:author="Marie Novotná" w:date="2014-06-19T14:04:00Z">
              <w:r>
                <w:rPr/>
                <w:delText>80 %</w:delText>
              </w:r>
            </w:del>
          </w:p>
        </w:tc>
        <w:tc>
          <w:tcPr>
            <w:tcW w:w="767"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del w:id="606" w:author="Marie Novotná" w:date="2014-06-19T14:04:00Z">
              <w:r>
                <w:rPr/>
                <w:delText>80 %</w:delText>
              </w:r>
            </w:del>
          </w:p>
        </w:tc>
        <w:tc>
          <w:tcPr>
            <w:tcW w:w="76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del w:id="607" w:author="Marie Novotná" w:date="2014-06-19T14:04:00Z">
              <w:r>
                <w:rPr/>
                <w:delText>80 %</w:delText>
              </w:r>
            </w:del>
          </w:p>
        </w:tc>
        <w:tc>
          <w:tcPr>
            <w:tcW w:w="76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del w:id="608" w:author="Marie Novotná" w:date="2014-06-19T14:04:00Z">
              <w:r>
                <w:rPr/>
                <w:delText>80 %</w:delText>
              </w:r>
            </w:del>
          </w:p>
        </w:tc>
        <w:tc>
          <w:tcPr>
            <w:tcW w:w="769"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pPr>
            <w:del w:id="609" w:author="Marie Novotná" w:date="2014-06-19T14:04:00Z">
              <w:r>
                <w:rPr/>
                <w:delText>80 %</w:delText>
              </w:r>
            </w:del>
          </w:p>
        </w:tc>
        <w:tc>
          <w:tcPr>
            <w:tcW w:w="769"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pPr>
            <w:del w:id="610" w:author="Marie Novotná" w:date="2014-06-19T14:04:00Z">
              <w:r>
                <w:rPr/>
                <w:delText>80 %</w:delText>
              </w:r>
            </w:del>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611" w:author="Marie Novotná" w:date="2014-06-19T14:04:00Z">
              <w:r>
                <w:rPr/>
                <w:delText>80 %</w:delText>
              </w:r>
            </w:del>
          </w:p>
        </w:tc>
      </w:tr>
    </w:tbl>
    <w:p>
      <w:pPr>
        <w:pStyle w:val="Normal"/>
        <w:jc w:val="both"/>
        <w:rPr>
          <w:ins w:id="613" w:author="Marie Novotná" w:date="2014-06-23T13:01:00Z"/>
        </w:rPr>
      </w:pPr>
      <w:ins w:id="612" w:author="Marie Novotná" w:date="2014-06-23T13:01:00Z">
        <w:r>
          <w:rPr/>
        </w:r>
      </w:ins>
    </w:p>
    <w:p>
      <w:pPr>
        <w:pStyle w:val="Normal"/>
        <w:ind w:left="8222" w:hanging="142"/>
        <w:jc w:val="both"/>
        <w:rPr/>
      </w:pPr>
      <w:r>
        <w:rPr/>
        <w:t>[mil. Kč]</w:t>
      </w:r>
    </w:p>
    <w:tbl>
      <w:tblPr>
        <w:tblW w:w="5000" w:type="pct"/>
        <w:jc w:val="left"/>
        <w:tblInd w:w="-85" w:type="dxa"/>
        <w:tblLayout w:type="fixed"/>
        <w:tblCellMar>
          <w:top w:w="0" w:type="dxa"/>
          <w:left w:w="70" w:type="dxa"/>
          <w:bottom w:w="0" w:type="dxa"/>
          <w:right w:w="70" w:type="dxa"/>
        </w:tblCellMar>
      </w:tblPr>
      <w:tblGrid>
        <w:gridCol w:w="2849"/>
        <w:gridCol w:w="610"/>
        <w:gridCol w:w="611"/>
        <w:gridCol w:w="610"/>
        <w:gridCol w:w="611"/>
        <w:gridCol w:w="669"/>
        <w:gridCol w:w="670"/>
        <w:gridCol w:w="755"/>
        <w:gridCol w:w="772"/>
        <w:gridCol w:w="913"/>
      </w:tblGrid>
      <w:tr>
        <w:trPr>
          <w:trHeight w:val="300" w:hRule="atLeast"/>
        </w:trPr>
        <w:tc>
          <w:tcPr>
            <w:tcW w:w="284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rPr>
            </w:pPr>
            <w:ins w:id="614" w:author="Marie Novotná" w:date="2014-06-23T13:03:00Z">
              <w:r>
                <w:rPr>
                  <w:b/>
                </w:rPr>
                <w:t>ROK</w:t>
              </w:r>
            </w:ins>
          </w:p>
        </w:tc>
        <w:tc>
          <w:tcPr>
            <w:tcW w:w="61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ins w:id="615" w:author="Marie Novotná" w:date="2014-06-23T13:03:00Z">
              <w:r>
                <w:rPr>
                  <w:b/>
                  <w:bCs/>
                </w:rPr>
                <w:t>2012</w:t>
              </w:r>
            </w:ins>
          </w:p>
        </w:tc>
        <w:tc>
          <w:tcPr>
            <w:tcW w:w="611"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ins w:id="616" w:author="Marie Novotná" w:date="2014-06-23T13:03:00Z">
              <w:r>
                <w:rPr>
                  <w:b/>
                  <w:bCs/>
                </w:rPr>
                <w:t>2013</w:t>
              </w:r>
            </w:ins>
          </w:p>
        </w:tc>
        <w:tc>
          <w:tcPr>
            <w:tcW w:w="61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ins w:id="617" w:author="Marie Novotná" w:date="2014-06-23T13:03:00Z">
              <w:r>
                <w:rPr>
                  <w:b/>
                  <w:bCs/>
                </w:rPr>
                <w:t>2014</w:t>
              </w:r>
            </w:ins>
          </w:p>
        </w:tc>
        <w:tc>
          <w:tcPr>
            <w:tcW w:w="611"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bCs/>
              </w:rPr>
            </w:pPr>
            <w:ins w:id="618" w:author="Marie Novotná" w:date="2014-06-23T13:03:00Z">
              <w:r>
                <w:rPr>
                  <w:b/>
                  <w:bCs/>
                </w:rPr>
                <w:t>2015</w:t>
              </w:r>
            </w:ins>
          </w:p>
        </w:tc>
        <w:tc>
          <w:tcPr>
            <w:tcW w:w="669"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u w:val="single"/>
              </w:rPr>
            </w:pPr>
            <w:ins w:id="619" w:author="Marie Novotná" w:date="2014-06-23T13:03:00Z">
              <w:r>
                <w:rPr>
                  <w:b/>
                  <w:bCs/>
                  <w:u w:val="single"/>
                </w:rPr>
                <w:t>2016</w:t>
              </w:r>
            </w:ins>
          </w:p>
        </w:tc>
        <w:tc>
          <w:tcPr>
            <w:tcW w:w="670"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u w:val="single"/>
              </w:rPr>
            </w:pPr>
            <w:ins w:id="620" w:author="Marie Novotná" w:date="2014-06-23T13:03:00Z">
              <w:r>
                <w:rPr>
                  <w:b/>
                  <w:bCs/>
                  <w:u w:val="single"/>
                </w:rPr>
                <w:t>2017</w:t>
              </w:r>
            </w:ins>
          </w:p>
        </w:tc>
        <w:tc>
          <w:tcPr>
            <w:tcW w:w="755" w:type="dxa"/>
            <w:tcBorders>
              <w:top w:val="single" w:sz="12" w:space="0" w:color="000000"/>
              <w:left w:val="single" w:sz="4" w:space="0" w:color="000000"/>
              <w:bottom w:val="single" w:sz="12" w:space="0" w:color="000000"/>
              <w:right w:val="single" w:sz="12" w:space="0" w:color="000000"/>
            </w:tcBorders>
          </w:tcPr>
          <w:p>
            <w:pPr>
              <w:pStyle w:val="Normal"/>
              <w:jc w:val="both"/>
              <w:rPr>
                <w:b/>
                <w:b/>
                <w:bCs/>
                <w:u w:val="single"/>
              </w:rPr>
            </w:pPr>
            <w:ins w:id="621" w:author="Marie Novotná" w:date="2014-07-11T09:29:00Z">
              <w:r>
                <w:rPr>
                  <w:b/>
                  <w:bCs/>
                  <w:u w:val="single"/>
                </w:rPr>
                <w:t>2018</w:t>
              </w:r>
            </w:ins>
          </w:p>
        </w:tc>
        <w:tc>
          <w:tcPr>
            <w:tcW w:w="772" w:type="dxa"/>
            <w:tcBorders>
              <w:top w:val="single" w:sz="12" w:space="0" w:color="000000"/>
              <w:left w:val="single" w:sz="4" w:space="0" w:color="000000"/>
              <w:bottom w:val="single" w:sz="12" w:space="0" w:color="000000"/>
              <w:right w:val="single" w:sz="12" w:space="0" w:color="000000"/>
            </w:tcBorders>
          </w:tcPr>
          <w:p>
            <w:pPr>
              <w:pStyle w:val="Normal"/>
              <w:jc w:val="both"/>
              <w:rPr>
                <w:b/>
                <w:b/>
                <w:bCs/>
                <w:u w:val="single"/>
              </w:rPr>
            </w:pPr>
            <w:ins w:id="622" w:author="Marie Novotná" w:date="2014-07-11T09:29:00Z">
              <w:r>
                <w:rPr>
                  <w:b/>
                  <w:bCs/>
                  <w:u w:val="single"/>
                </w:rPr>
                <w:t>2019</w:t>
              </w:r>
            </w:ins>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bCs/>
                <w:u w:val="single"/>
              </w:rPr>
            </w:pPr>
            <w:ins w:id="623" w:author="Marie Novotná" w:date="2014-06-23T13:03:00Z">
              <w:r>
                <w:rPr>
                  <w:b/>
                  <w:bCs/>
                  <w:u w:val="single"/>
                </w:rPr>
                <w:t>Celkem</w:t>
              </w:r>
            </w:ins>
          </w:p>
        </w:tc>
      </w:tr>
      <w:tr>
        <w:trPr>
          <w:trHeight w:val="300" w:hRule="atLeast"/>
        </w:trPr>
        <w:tc>
          <w:tcPr>
            <w:tcW w:w="2849"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pPr>
            <w:ins w:id="624" w:author="Marie Novotná" w:date="2014-06-23T13:03:00Z">
              <w:r>
                <w:rPr/>
                <w:t>Celkové výdaje</w:t>
              </w:r>
            </w:ins>
          </w:p>
        </w:tc>
        <w:tc>
          <w:tcPr>
            <w:tcW w:w="610"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ins w:id="625" w:author="Marie Novotná" w:date="2014-06-23T13:03:00Z">
              <w:r>
                <w:rPr/>
                <w:t>64,4</w:t>
              </w:r>
            </w:ins>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ins w:id="626" w:author="Marie Novotná" w:date="2014-06-23T13:03:00Z">
              <w:r>
                <w:rPr/>
                <w:t>64,4</w:t>
              </w:r>
            </w:ins>
          </w:p>
        </w:tc>
        <w:tc>
          <w:tcPr>
            <w:tcW w:w="610"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ins w:id="627" w:author="Marie Novotná" w:date="2014-06-23T13:03:00Z">
              <w:r>
                <w:rPr/>
                <w:t>64,4</w:t>
              </w:r>
            </w:ins>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ins w:id="628" w:author="Marie Novotná" w:date="2014-06-23T13:03:00Z">
              <w:r>
                <w:rPr/>
                <w:t>64,4</w:t>
              </w:r>
            </w:ins>
          </w:p>
        </w:tc>
        <w:tc>
          <w:tcPr>
            <w:tcW w:w="669"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u w:val="single"/>
              </w:rPr>
            </w:pPr>
            <w:ins w:id="629" w:author="Marie Novotná" w:date="2014-06-23T13:03:00Z">
              <w:r>
                <w:rPr>
                  <w:b/>
                  <w:u w:val="single"/>
                </w:rPr>
                <w:t>187,5</w:t>
              </w:r>
            </w:ins>
          </w:p>
        </w:tc>
        <w:tc>
          <w:tcPr>
            <w:tcW w:w="67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u w:val="single"/>
              </w:rPr>
            </w:pPr>
            <w:ins w:id="630" w:author="Marie Novotná" w:date="2014-06-23T13:03:00Z">
              <w:r>
                <w:rPr>
                  <w:b/>
                  <w:u w:val="single"/>
                </w:rPr>
                <w:t>187,5</w:t>
              </w:r>
            </w:ins>
          </w:p>
        </w:tc>
        <w:tc>
          <w:tcPr>
            <w:tcW w:w="755" w:type="dxa"/>
            <w:tcBorders>
              <w:top w:val="single" w:sz="12" w:space="0" w:color="000000"/>
              <w:left w:val="single" w:sz="4" w:space="0" w:color="000000"/>
              <w:bottom w:val="single" w:sz="4" w:space="0" w:color="000000"/>
              <w:right w:val="single" w:sz="12" w:space="0" w:color="000000"/>
            </w:tcBorders>
          </w:tcPr>
          <w:p>
            <w:pPr>
              <w:pStyle w:val="Normal"/>
              <w:jc w:val="both"/>
              <w:rPr>
                <w:b/>
                <w:b/>
                <w:u w:val="single"/>
              </w:rPr>
            </w:pPr>
            <w:ins w:id="631" w:author="Marie Novotná" w:date="2014-07-11T09:32:00Z">
              <w:r>
                <w:rPr>
                  <w:b/>
                  <w:u w:val="single"/>
                </w:rPr>
                <w:t>187,5</w:t>
              </w:r>
            </w:ins>
          </w:p>
        </w:tc>
        <w:tc>
          <w:tcPr>
            <w:tcW w:w="772" w:type="dxa"/>
            <w:tcBorders>
              <w:top w:val="single" w:sz="12" w:space="0" w:color="000000"/>
              <w:left w:val="single" w:sz="4" w:space="0" w:color="000000"/>
              <w:bottom w:val="single" w:sz="4" w:space="0" w:color="000000"/>
              <w:right w:val="single" w:sz="12" w:space="0" w:color="000000"/>
            </w:tcBorders>
          </w:tcPr>
          <w:p>
            <w:pPr>
              <w:pStyle w:val="Normal"/>
              <w:jc w:val="both"/>
              <w:rPr>
                <w:b/>
                <w:b/>
                <w:u w:val="single"/>
              </w:rPr>
            </w:pPr>
            <w:ins w:id="632" w:author="Marie Novotná" w:date="2014-07-11T09:32:00Z">
              <w:r>
                <w:rPr>
                  <w:b/>
                  <w:u w:val="single"/>
                </w:rPr>
                <w:t>187,5</w:t>
              </w:r>
            </w:ins>
          </w:p>
        </w:tc>
        <w:tc>
          <w:tcPr>
            <w:tcW w:w="913"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b/>
                <w:b/>
                <w:u w:val="single"/>
              </w:rPr>
            </w:pPr>
            <w:ins w:id="633" w:author="Marie Novotná" w:date="2014-07-11T09:33:00Z">
              <w:r>
                <w:rPr>
                  <w:b/>
                  <w:u w:val="single"/>
                </w:rPr>
                <w:t>1007,6</w:t>
              </w:r>
            </w:ins>
          </w:p>
        </w:tc>
      </w:tr>
      <w:tr>
        <w:trPr>
          <w:trHeight w:val="300" w:hRule="atLeast"/>
        </w:trPr>
        <w:tc>
          <w:tcPr>
            <w:tcW w:w="2849"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rPr>
            </w:pPr>
            <w:ins w:id="634" w:author="Marie Novotná" w:date="2014-06-23T13:03:00Z">
              <w:r>
                <w:rPr>
                  <w:b/>
                </w:rPr>
                <w:t>Výdaje státního rozpočtu</w:t>
              </w:r>
            </w:ins>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ins w:id="635" w:author="Marie Novotná" w:date="2014-06-23T13:03:00Z">
              <w:r>
                <w:rPr>
                  <w:b/>
                </w:rPr>
                <w:t>51,5</w:t>
              </w:r>
            </w:ins>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ins w:id="636" w:author="Marie Novotná" w:date="2014-06-23T13:03:00Z">
              <w:r>
                <w:rPr>
                  <w:b/>
                </w:rPr>
                <w:t>51,5</w:t>
              </w:r>
            </w:ins>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ins w:id="637" w:author="Marie Novotná" w:date="2014-06-23T13:03:00Z">
              <w:r>
                <w:rPr>
                  <w:b/>
                </w:rPr>
                <w:t>51,5</w:t>
              </w:r>
            </w:ins>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ins w:id="638" w:author="Marie Novotná" w:date="2014-06-23T13:03:00Z">
              <w:r>
                <w:rPr>
                  <w:b/>
                </w:rPr>
                <w:t>51,5</w:t>
              </w:r>
            </w:ins>
          </w:p>
        </w:tc>
        <w:tc>
          <w:tcPr>
            <w:tcW w:w="669"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u w:val="single"/>
              </w:rPr>
            </w:pPr>
            <w:ins w:id="639" w:author="Marie Novotná" w:date="2014-06-23T13:03:00Z">
              <w:r>
                <w:rPr>
                  <w:b/>
                  <w:u w:val="single"/>
                </w:rPr>
                <w:t>150,0</w:t>
              </w:r>
            </w:ins>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u w:val="single"/>
              </w:rPr>
            </w:pPr>
            <w:ins w:id="640" w:author="Marie Novotná" w:date="2014-06-23T13:03:00Z">
              <w:r>
                <w:rPr>
                  <w:b/>
                  <w:u w:val="single"/>
                </w:rPr>
                <w:t>150,0</w:t>
              </w:r>
            </w:ins>
          </w:p>
        </w:tc>
        <w:tc>
          <w:tcPr>
            <w:tcW w:w="755" w:type="dxa"/>
            <w:tcBorders>
              <w:top w:val="single" w:sz="4" w:space="0" w:color="000000"/>
              <w:left w:val="single" w:sz="4" w:space="0" w:color="000000"/>
              <w:bottom w:val="single" w:sz="4" w:space="0" w:color="000000"/>
              <w:right w:val="single" w:sz="12" w:space="0" w:color="000000"/>
            </w:tcBorders>
          </w:tcPr>
          <w:p>
            <w:pPr>
              <w:pStyle w:val="Normal"/>
              <w:jc w:val="both"/>
              <w:rPr>
                <w:b/>
                <w:b/>
                <w:u w:val="single"/>
              </w:rPr>
            </w:pPr>
            <w:ins w:id="641" w:author="Marie Novotná" w:date="2014-07-11T09:30:00Z">
              <w:r>
                <w:rPr>
                  <w:b/>
                  <w:u w:val="single"/>
                </w:rPr>
                <w:t>150,0</w:t>
              </w:r>
            </w:ins>
          </w:p>
        </w:tc>
        <w:tc>
          <w:tcPr>
            <w:tcW w:w="772" w:type="dxa"/>
            <w:tcBorders>
              <w:top w:val="single" w:sz="4" w:space="0" w:color="000000"/>
              <w:left w:val="single" w:sz="4" w:space="0" w:color="000000"/>
              <w:bottom w:val="single" w:sz="4" w:space="0" w:color="000000"/>
              <w:right w:val="single" w:sz="12" w:space="0" w:color="000000"/>
            </w:tcBorders>
          </w:tcPr>
          <w:p>
            <w:pPr>
              <w:pStyle w:val="Normal"/>
              <w:jc w:val="both"/>
              <w:rPr>
                <w:b/>
                <w:b/>
                <w:u w:val="single"/>
              </w:rPr>
            </w:pPr>
            <w:ins w:id="642" w:author="Marie Novotná" w:date="2014-07-11T09:30:00Z">
              <w:r>
                <w:rPr>
                  <w:b/>
                  <w:u w:val="single"/>
                </w:rPr>
                <w:t>150,0</w:t>
              </w:r>
            </w:ins>
          </w:p>
        </w:tc>
        <w:tc>
          <w:tcPr>
            <w:tcW w:w="91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u w:val="single"/>
              </w:rPr>
            </w:pPr>
            <w:ins w:id="643" w:author="Marie Novotná" w:date="2014-07-11T09:32:00Z">
              <w:r>
                <w:rPr>
                  <w:b/>
                  <w:u w:val="single"/>
                </w:rPr>
                <w:t>806,0</w:t>
              </w:r>
            </w:ins>
          </w:p>
        </w:tc>
      </w:tr>
      <w:tr>
        <w:trPr>
          <w:trHeight w:val="300" w:hRule="atLeast"/>
        </w:trPr>
        <w:tc>
          <w:tcPr>
            <w:tcW w:w="2849"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pPr>
            <w:ins w:id="644" w:author="Marie Novotná" w:date="2014-06-23T13:03:00Z">
              <w:r>
                <w:rPr/>
                <w:t>Neveřejné</w:t>
              </w:r>
            </w:ins>
            <w:ins w:id="645" w:author="Marie Novotná" w:date="2014-07-11T11:33:00Z">
              <w:r>
                <w:rPr/>
                <w:t xml:space="preserve"> </w:t>
              </w:r>
            </w:ins>
            <w:ins w:id="646" w:author="Marie Novotná" w:date="2014-06-23T13:03:00Z">
              <w:r>
                <w:rPr/>
                <w:t>zdroje/další veřejné zdroje</w:t>
              </w:r>
            </w:ins>
          </w:p>
        </w:tc>
        <w:tc>
          <w:tcPr>
            <w:tcW w:w="6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ins w:id="647" w:author="Marie Novotná" w:date="2014-06-23T13:03:00Z">
              <w:r>
                <w:rPr/>
                <w:t>12,9</w:t>
              </w:r>
            </w:ins>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ins w:id="648" w:author="Marie Novotná" w:date="2014-06-23T13:03:00Z">
              <w:r>
                <w:rPr/>
                <w:t>12,9</w:t>
              </w:r>
            </w:ins>
          </w:p>
        </w:tc>
        <w:tc>
          <w:tcPr>
            <w:tcW w:w="6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ins w:id="649" w:author="Marie Novotná" w:date="2014-06-23T13:03:00Z">
              <w:r>
                <w:rPr/>
                <w:t>12,9</w:t>
              </w:r>
            </w:ins>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ins w:id="650" w:author="Marie Novotná" w:date="2014-06-23T13:03:00Z">
              <w:r>
                <w:rPr/>
                <w:t>12,9</w:t>
              </w:r>
            </w:ins>
          </w:p>
        </w:tc>
        <w:tc>
          <w:tcPr>
            <w:tcW w:w="669"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u w:val="single"/>
              </w:rPr>
            </w:pPr>
            <w:ins w:id="651" w:author="Marie Novotná" w:date="2014-06-23T13:03:00Z">
              <w:r>
                <w:rPr>
                  <w:b/>
                  <w:u w:val="single"/>
                </w:rPr>
                <w:t>37,5</w:t>
              </w:r>
            </w:ins>
          </w:p>
        </w:tc>
        <w:tc>
          <w:tcPr>
            <w:tcW w:w="67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u w:val="single"/>
              </w:rPr>
            </w:pPr>
            <w:ins w:id="652" w:author="Marie Novotná" w:date="2014-06-23T13:03:00Z">
              <w:r>
                <w:rPr>
                  <w:b/>
                  <w:u w:val="single"/>
                </w:rPr>
                <w:t>37,5</w:t>
              </w:r>
            </w:ins>
          </w:p>
        </w:tc>
        <w:tc>
          <w:tcPr>
            <w:tcW w:w="755"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u w:val="single"/>
              </w:rPr>
            </w:pPr>
            <w:ins w:id="653" w:author="Marie Novotná" w:date="2014-07-11T09:32:00Z">
              <w:r>
                <w:rPr>
                  <w:b/>
                  <w:u w:val="single"/>
                </w:rPr>
                <w:t>37,5</w:t>
              </w:r>
            </w:ins>
          </w:p>
        </w:tc>
        <w:tc>
          <w:tcPr>
            <w:tcW w:w="77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u w:val="single"/>
              </w:rPr>
            </w:pPr>
            <w:ins w:id="654" w:author="Marie Novotná" w:date="2014-07-11T09:32:00Z">
              <w:r>
                <w:rPr>
                  <w:b/>
                  <w:u w:val="single"/>
                </w:rPr>
                <w:t>37,5</w:t>
              </w:r>
            </w:ins>
          </w:p>
        </w:tc>
        <w:tc>
          <w:tcPr>
            <w:tcW w:w="913"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
                <w:b/>
                <w:u w:val="single"/>
              </w:rPr>
            </w:pPr>
            <w:ins w:id="655" w:author="Marie Novotná" w:date="2014-07-11T09:33:00Z">
              <w:r>
                <w:rPr>
                  <w:b/>
                  <w:u w:val="single"/>
                </w:rPr>
                <w:t>201,6</w:t>
              </w:r>
            </w:ins>
          </w:p>
        </w:tc>
      </w:tr>
    </w:tbl>
    <w:p>
      <w:pPr>
        <w:pStyle w:val="Normal"/>
        <w:jc w:val="both"/>
        <w:rPr>
          <w:lang w:val="en-US" w:eastAsia="ar-SA"/>
          <w:ins w:id="657" w:author="Marie Novotná" w:date="2014-06-23T10:05:00Z"/>
        </w:rPr>
      </w:pPr>
      <w:ins w:id="656" w:author="Marie Novotná" w:date="2014-06-23T10:05:00Z">
        <w:r>
          <w:rPr>
            <w:lang w:val="en-US" w:eastAsia="ar-SA"/>
          </w:rPr>
        </w:r>
      </w:ins>
    </w:p>
    <w:p>
      <w:pPr>
        <w:pStyle w:val="Heading1"/>
        <w:jc w:val="both"/>
        <w:rPr/>
      </w:pPr>
      <w:del w:id="658" w:author="Marcel Kraus" w:date="2014-06-19T16:43:00Z">
        <w:r>
          <w:rPr/>
          <w:delText>1</w:delText>
        </w:r>
      </w:del>
      <w:ins w:id="659" w:author="Marie Novotná" w:date="2014-06-19T13:38:00Z">
        <w:del w:id="660" w:author="Marcel Kraus" w:date="2014-06-19T16:43:00Z">
          <w:r>
            <w:rPr/>
            <w:delText>1</w:delText>
          </w:r>
        </w:del>
      </w:ins>
      <w:del w:id="661" w:author="Marie Novotná" w:date="2014-06-19T13:38:00Z">
        <w:r>
          <w:rPr/>
          <w:delText>2</w:delText>
        </w:r>
      </w:del>
      <w:del w:id="662" w:author="Marcel Kraus" w:date="2014-06-19T16:43:00Z">
        <w:r>
          <w:rPr/>
          <w:delText>.</w:delText>
          <w:tab/>
        </w:r>
      </w:del>
      <w:r>
        <w:rPr/>
        <w:t>Forma</w:t>
      </w:r>
      <w:ins w:id="663" w:author="Marie Novotná" w:date="2014-06-19T14:03:00Z">
        <w:r>
          <w:rPr/>
          <w:t xml:space="preserve"> a</w:t>
        </w:r>
      </w:ins>
      <w:del w:id="664" w:author="Marie Novotná" w:date="2014-06-19T14:03:00Z">
        <w:r>
          <w:rPr/>
          <w:delText>,</w:delText>
        </w:r>
      </w:del>
      <w:r>
        <w:rPr/>
        <w:t xml:space="preserve"> míra </w:t>
      </w:r>
      <w:del w:id="665" w:author="Marie Novotná" w:date="2014-06-19T14:03:00Z">
        <w:r>
          <w:rPr/>
          <w:delText xml:space="preserve">a výše </w:delText>
        </w:r>
      </w:del>
      <w:r>
        <w:rPr/>
        <w:t>podpory:</w:t>
      </w:r>
    </w:p>
    <w:p>
      <w:pPr>
        <w:pStyle w:val="Normal"/>
        <w:numPr>
          <w:ilvl w:val="0"/>
          <w:numId w:val="0"/>
        </w:numPr>
        <w:spacing w:before="120" w:after="0"/>
        <w:jc w:val="both"/>
        <w:outlineLvl w:val="0"/>
        <w:rPr>
          <w:b/>
          <w:b/>
          <w:u w:val="single"/>
          <w:ins w:id="667" w:author="Marie Novotná" w:date="2014-06-19T14:03:00Z"/>
        </w:rPr>
      </w:pPr>
      <w:ins w:id="666" w:author="Marie Novotná" w:date="2014-06-19T14:03:00Z">
        <w:r>
          <w:rPr>
            <w:b/>
            <w:u w:val="single"/>
          </w:rPr>
          <w:t>Nejvyšší povolená míra podpory je celkově za program 80 %.</w:t>
        </w:r>
      </w:ins>
    </w:p>
    <w:p>
      <w:pPr>
        <w:pStyle w:val="Normal"/>
        <w:numPr>
          <w:ilvl w:val="0"/>
          <w:numId w:val="0"/>
        </w:numPr>
        <w:spacing w:before="120" w:after="0"/>
        <w:jc w:val="both"/>
        <w:outlineLvl w:val="0"/>
        <w:rPr/>
      </w:pPr>
      <w:r>
        <w:rPr/>
        <w:t xml:space="preserve">Podpora bude poskytována formou dotace právnickým osobám nebo zvýšením výdajů organizačních složek státu, organizačních složek územních samosprávných celků nebo organizačních jednotek ministerstva zabývajících se výzkumem a vývojem“. Míra podpory, stanovená jako procento uznaných nákladů projektu, bude vypočtena pro každý programový projekt i pro každého příjemce a dalšího účastníka samostatně podle Nařízení a musí při ní být respektovány všechny níže uvedené limity. </w:t>
      </w:r>
      <w:ins w:id="668" w:author="Marie Novotná" w:date="2014-06-19T14:09:00Z">
        <w:r>
          <w:rPr>
            <w:b/>
            <w:u w:val="single"/>
          </w:rPr>
          <w:t>Nejvyšší povolená</w:t>
        </w:r>
      </w:ins>
      <w:del w:id="669" w:author="Marie Novotná" w:date="2014-06-19T14:09:00Z">
        <w:r>
          <w:rPr/>
          <w:delText>Maximální</w:delText>
        </w:r>
      </w:del>
      <w:r>
        <w:rPr/>
        <w:t xml:space="preserve"> míra podpory na jeden projekt v průměru za všechny příjemce dohromady činí 80 % celkových uznaných nákladů. Tato míra je platná i pro projekt realizovaný pouze výzkumnou organizací. V souladu s Nařízením je možné poskytovat bonifikaci za splnění podmínek účinné spolupráce podle čl. 25 odst. 6 b) písm. i). Minimální podíl prostředků ve výši 20 %, které musí příjemce a další účastníci projektu společně vynaložit na dofinancování projektu, by měl motivovat příjemce podpory k efektivnějšímu využití veřejné podpory při realizaci projektu. Příjemci podpory, s výjimkou výzkumných organizací, musí uvedených 20 % prostředků nutných na spolufinancování hradit ze soukromých zdrojů. Výzkumné organizace mohou tyto prostředky na spolufinancování hradit také z veřejných prostředků institucionální povahy. </w:t>
      </w:r>
    </w:p>
    <w:p>
      <w:pPr>
        <w:pStyle w:val="Normal"/>
        <w:numPr>
          <w:ilvl w:val="0"/>
          <w:numId w:val="0"/>
        </w:numPr>
        <w:spacing w:before="120" w:after="0"/>
        <w:jc w:val="both"/>
        <w:outlineLvl w:val="0"/>
        <w:rPr/>
      </w:pPr>
      <w:r>
        <w:rPr/>
        <w:t>Maximální částka finanční podpory vynaložená na jeden projekt se omezuje na 3 mil</w:t>
      </w:r>
      <w:ins w:id="670" w:author="Marie Novotná" w:date="2014-06-20T13:52:00Z">
        <w:r>
          <w:rPr/>
          <w:t>.</w:t>
        </w:r>
      </w:ins>
      <w:del w:id="671" w:author="Marie Novotná" w:date="2014-06-20T13:52:00Z">
        <w:r>
          <w:rPr/>
          <w:delText>iony</w:delText>
        </w:r>
      </w:del>
      <w:r>
        <w:rPr/>
        <w:t xml:space="preserve"> Kč. </w:t>
      </w:r>
    </w:p>
    <w:p>
      <w:pPr>
        <w:pStyle w:val="Normal"/>
        <w:numPr>
          <w:ilvl w:val="0"/>
          <w:numId w:val="0"/>
        </w:numPr>
        <w:spacing w:before="120" w:after="0"/>
        <w:jc w:val="both"/>
        <w:outlineLvl w:val="0"/>
        <w:rPr/>
      </w:pPr>
      <w:ins w:id="672" w:author="Marie Novotná" w:date="2014-06-19T14:07:00Z">
        <w:r>
          <w:rPr>
            <w:b/>
            <w:u w:val="single"/>
          </w:rPr>
          <w:t>Nejvyšší povolené</w:t>
        </w:r>
      </w:ins>
      <w:del w:id="673" w:author="Marie Novotná" w:date="2014-06-19T14:07:00Z">
        <w:r>
          <w:rPr>
            <w:b/>
            <w:u w:val="single"/>
          </w:rPr>
          <w:delText>Maximální</w:delText>
        </w:r>
      </w:del>
      <w:r>
        <w:rPr/>
        <w:t xml:space="preserve"> míry podpory pro průmyslový výzkum a experimentální vývoj a jednotlivé kategorie </w:t>
      </w:r>
      <w:ins w:id="674" w:author="Marie Novotná" w:date="2014-06-19T14:08:00Z">
        <w:r>
          <w:rPr>
            <w:b/>
            <w:u w:val="single"/>
          </w:rPr>
          <w:t>účastníků</w:t>
        </w:r>
      </w:ins>
      <w:del w:id="675" w:author="Marie Novotná" w:date="2014-06-19T14:08:00Z">
        <w:r>
          <w:rPr/>
          <w:delText>příjemců</w:delText>
        </w:r>
      </w:del>
      <w:r>
        <w:rPr/>
        <w:t xml:space="preserve"> jsou uvedeny v následující tabulce:</w:t>
      </w:r>
    </w:p>
    <w:p>
      <w:pPr>
        <w:pStyle w:val="Normal"/>
        <w:jc w:val="both"/>
        <w:rPr/>
      </w:pPr>
      <w:r>
        <w:rPr/>
      </w:r>
    </w:p>
    <w:tbl>
      <w:tblPr>
        <w:tblW w:w="9178" w:type="dxa"/>
        <w:jc w:val="left"/>
        <w:tblInd w:w="-5" w:type="dxa"/>
        <w:tblLayout w:type="fixed"/>
        <w:tblCellMar>
          <w:top w:w="0" w:type="dxa"/>
          <w:left w:w="108" w:type="dxa"/>
          <w:bottom w:w="0" w:type="dxa"/>
          <w:right w:w="108" w:type="dxa"/>
        </w:tblCellMar>
      </w:tblPr>
      <w:tblGrid>
        <w:gridCol w:w="1976"/>
        <w:gridCol w:w="2031"/>
        <w:gridCol w:w="2132"/>
        <w:gridCol w:w="1469"/>
        <w:gridCol w:w="1570"/>
      </w:tblGrid>
      <w:tr>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Příjemci</w:t>
            </w:r>
          </w:p>
        </w:tc>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b/>
              </w:rPr>
              <w:t>Průmyslový výzkum</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Experimentální vývoj</w:t>
            </w:r>
          </w:p>
        </w:tc>
      </w:tr>
      <w:tr>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b/>
                <w:b/>
              </w:rPr>
            </w:pPr>
            <w:r>
              <w:rPr>
                <w:b/>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Max. míra podpory při zohlednění příplatků malým a středním podnikům</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Max. míra podpory při doložení účinné spolupráce s výzkumnou organizací</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Max. míra podpory při zohlednění příplatků malým a středním podniků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rPr>
            </w:pPr>
            <w:r>
              <w:rPr>
                <w:b/>
              </w:rPr>
              <w:t>Max. míra podpory při doložení účinné spolupráce s výzkumnou organizací</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Malé podniky</w:t>
            </w:r>
            <w:r>
              <w:rPr>
                <w:rFonts w:eastAsia="Symbol" w:cs="Symbol" w:ascii="Symbol" w:hAnsi="Symbol"/>
                <w:vertAlign w:val="superscript"/>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70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80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45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60 %</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Střední podniky</w:t>
            </w:r>
            <w:r>
              <w:rPr>
                <w:rFonts w:eastAsia="Symbol" w:cs="Symbol" w:ascii="Symbol" w:hAnsi="Symbol"/>
                <w:vertAlign w:val="superscript"/>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60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75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35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50 %</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Velké podniky</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50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65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25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40 %</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Výzkumné organizace</w:t>
            </w:r>
            <w:r>
              <w:rPr>
                <w:rFonts w:eastAsia="Symbol" w:cs="Symbol" w:ascii="Symbol" w:hAnsi="Symbol"/>
                <w:vertAlign w:val="superscript"/>
              </w:rPr>
              <w:t></w:t>
            </w:r>
            <w:r>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100 %</w:t>
            </w:r>
            <w:r>
              <w:rPr>
                <w:vertAlign w:val="superscript"/>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100 %</w:t>
            </w:r>
            <w:r>
              <w:rPr>
                <w:vertAlign w:val="superscript"/>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100 %</w:t>
            </w:r>
            <w:r>
              <w:rPr>
                <w:vertAlign w:val="superscript"/>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100 %</w:t>
            </w:r>
            <w:r>
              <w:rPr>
                <w:vertAlign w:val="superscript"/>
              </w:rPr>
              <w:t>1)</w:t>
            </w:r>
          </w:p>
        </w:tc>
      </w:tr>
    </w:tbl>
    <w:p>
      <w:pPr>
        <w:pStyle w:val="Normal"/>
        <w:numPr>
          <w:ilvl w:val="0"/>
          <w:numId w:val="0"/>
        </w:numPr>
        <w:jc w:val="both"/>
        <w:outlineLvl w:val="0"/>
        <w:rPr>
          <w:sz w:val="22"/>
          <w:szCs w:val="22"/>
        </w:rPr>
      </w:pPr>
      <w:r>
        <w:rPr>
          <w:sz w:val="22"/>
          <w:szCs w:val="22"/>
        </w:rPr>
        <w:t xml:space="preserve">Poznámka: </w:t>
      </w:r>
      <w:r>
        <w:rPr>
          <w:rFonts w:eastAsia="Symbol" w:cs="Symbol" w:ascii="Symbol" w:hAnsi="Symbol"/>
          <w:sz w:val="22"/>
          <w:szCs w:val="22"/>
          <w:vertAlign w:val="superscript"/>
        </w:rPr>
        <w:t></w:t>
      </w:r>
      <w:r>
        <w:rPr>
          <w:sz w:val="22"/>
          <w:szCs w:val="22"/>
        </w:rPr>
        <w:t xml:space="preserve">Malý a střední podnik je vymezen podle definice uvedené v Příloze 1 Nařízení. </w:t>
      </w:r>
    </w:p>
    <w:p>
      <w:pPr>
        <w:pStyle w:val="Normal"/>
        <w:numPr>
          <w:ilvl w:val="0"/>
          <w:numId w:val="0"/>
        </w:numPr>
        <w:jc w:val="both"/>
        <w:outlineLvl w:val="0"/>
        <w:rPr>
          <w:sz w:val="22"/>
          <w:szCs w:val="22"/>
          <w:vertAlign w:val="superscript"/>
        </w:rPr>
      </w:pPr>
      <w:r>
        <w:rPr>
          <w:sz w:val="22"/>
          <w:szCs w:val="22"/>
          <w:vertAlign w:val="superscript"/>
        </w:rPr>
        <w:t xml:space="preserve">** </w:t>
      </w:r>
      <w:r>
        <w:rPr>
          <w:sz w:val="22"/>
          <w:szCs w:val="22"/>
        </w:rPr>
        <w:t>Výzkumná organizace musí splňovat definici dle Nařízení. Uvedená míra podpory je určena pro neekonomické činnosti výzkumných organizací</w:t>
      </w:r>
      <w:r>
        <w:rPr>
          <w:sz w:val="22"/>
          <w:szCs w:val="22"/>
          <w:vertAlign w:val="superscript"/>
        </w:rPr>
        <w:t xml:space="preserve"> </w:t>
      </w:r>
    </w:p>
    <w:p>
      <w:pPr>
        <w:pStyle w:val="Normal"/>
        <w:autoSpaceDE w:val="false"/>
        <w:jc w:val="both"/>
        <w:rPr/>
      </w:pPr>
      <w:r>
        <w:rPr>
          <w:sz w:val="22"/>
          <w:szCs w:val="22"/>
          <w:vertAlign w:val="superscript"/>
        </w:rPr>
        <w:t xml:space="preserve">1) </w:t>
      </w:r>
      <w:r>
        <w:rPr>
          <w:sz w:val="22"/>
          <w:szCs w:val="22"/>
        </w:rPr>
        <w:t xml:space="preserve">Při respektování omezení nejvyšší povolené míry podpory na projekt ve výši 80 %. </w:t>
      </w:r>
    </w:p>
    <w:p>
      <w:pPr>
        <w:pStyle w:val="Normal"/>
        <w:autoSpaceDE w:val="false"/>
        <w:jc w:val="both"/>
        <w:rPr/>
      </w:pPr>
      <w:r>
        <w:rPr/>
      </w:r>
    </w:p>
    <w:p>
      <w:pPr>
        <w:pStyle w:val="Normal"/>
        <w:autoSpaceDE w:val="false"/>
        <w:jc w:val="both"/>
        <w:rPr/>
      </w:pPr>
      <w:r>
        <w:rPr/>
        <w:t>Informace týkající se každého poskytnutí jednotlivé podpory, která přesahuje 500 tis. EUR (přepočteno podle kurzu ECB platného ke dni poskytnutí podpory projektům v tomto programu na příslušný rok) budou zveřejněny v souladu s čl. 9 odst. 1 písm. c Nařízení.</w:t>
      </w:r>
    </w:p>
    <w:p>
      <w:pPr>
        <w:pStyle w:val="Heading1"/>
        <w:jc w:val="both"/>
        <w:rPr/>
      </w:pPr>
      <w:del w:id="676" w:author="Marcel Kraus" w:date="2014-06-19T16:43:00Z">
        <w:r>
          <w:rPr/>
          <w:delText>1</w:delText>
        </w:r>
      </w:del>
      <w:ins w:id="677" w:author="Marie Novotná" w:date="2014-06-19T13:38:00Z">
        <w:del w:id="678" w:author="Marcel Kraus" w:date="2014-06-19T16:43:00Z">
          <w:r>
            <w:rPr/>
            <w:delText>2</w:delText>
          </w:r>
        </w:del>
      </w:ins>
      <w:del w:id="679" w:author="Marie Novotná" w:date="2014-06-19T13:38:00Z">
        <w:r>
          <w:rPr/>
          <w:delText>3</w:delText>
        </w:r>
      </w:del>
      <w:del w:id="680" w:author="Marcel Kraus" w:date="2014-06-19T16:43:00Z">
        <w:r>
          <w:rPr/>
          <w:delText>.</w:delText>
          <w:tab/>
        </w:r>
      </w:del>
      <w:r>
        <w:rPr/>
        <w:t>Způsobilé a uznané náklady:</w:t>
      </w:r>
    </w:p>
    <w:p>
      <w:pPr>
        <w:pStyle w:val="Normal"/>
        <w:spacing w:before="120" w:after="0"/>
        <w:jc w:val="both"/>
        <w:rPr/>
      </w:pPr>
      <w:r>
        <w:rPr/>
        <w:t>Podpora bude poskytována na uznané náklady projektu</w:t>
      </w:r>
      <w:del w:id="681" w:author="Marie Novotná" w:date="2014-10-30T13:52:00Z">
        <w:r>
          <w:rPr/>
          <w:delText xml:space="preserve">vymezené v souladu se Zákonem a </w:delText>
        </w:r>
      </w:del>
      <w:del w:id="682" w:author="Marie Novotná" w:date="2014-10-30T13:52:00Z">
        <w:r>
          <w:rPr>
            <w:u w:val="single"/>
          </w:rPr>
          <w:delText>Nařízením</w:delText>
        </w:r>
      </w:del>
      <w:ins w:id="683" w:author="Marie Novotná" w:date="2014-06-19T14:13:00Z">
        <w:r>
          <w:rPr/>
          <w:t xml:space="preserve">, </w:t>
        </w:r>
      </w:ins>
      <w:ins w:id="684" w:author="Marie Novotná" w:date="2014-06-19T14:13:00Z">
        <w:r>
          <w:rPr>
            <w:b/>
            <w:u w:val="single"/>
          </w:rPr>
          <w:t xml:space="preserve">tj. na ty způsobilé náklady, které poskytovatel schválí a které jsou zdůvodněné. Uchazeč může jako způsobilé náklady navrhnout náklady </w:t>
        </w:r>
      </w:ins>
      <w:ins w:id="685" w:author="Marie Novotná" w:date="2014-10-30T13:53:00Z">
        <w:r>
          <w:rPr>
            <w:b/>
            <w:u w:val="single"/>
          </w:rPr>
          <w:t xml:space="preserve">vymezené v souladu se zákonem </w:t>
        </w:r>
      </w:ins>
      <w:ins w:id="686" w:author="Marie Novotná" w:date="2014-06-19T14:14:00Z">
        <w:r>
          <w:rPr>
            <w:b/>
            <w:u w:val="single"/>
          </w:rPr>
          <w:t>o podpoře výzkumu, experimentálního vývoje a inovací, a Nařízením</w:t>
        </w:r>
      </w:ins>
      <w:r>
        <w:rPr>
          <w:b/>
          <w:u w:val="single"/>
        </w:rPr>
        <w:t>.</w:t>
      </w:r>
      <w:r>
        <w:rPr/>
        <w:t xml:space="preserve"> Způsobilé náklady na výzkumné a vývojové projekty musí být podle čl. 25 odst. 3 Nařízení přiděleny na konkrétní kategorie výzkumu a vývoje a tvoří je: </w:t>
      </w:r>
    </w:p>
    <w:p>
      <w:pPr>
        <w:pStyle w:val="Normal"/>
        <w:numPr>
          <w:ilvl w:val="1"/>
          <w:numId w:val="11"/>
        </w:numPr>
        <w:tabs>
          <w:tab w:val="clear" w:pos="708"/>
          <w:tab w:val="left" w:pos="426" w:leader="none"/>
        </w:tabs>
        <w:spacing w:before="120" w:after="0"/>
        <w:ind w:left="426" w:hanging="426"/>
        <w:jc w:val="both"/>
        <w:rPr/>
      </w:pPr>
      <w:r>
        <w:rPr/>
        <w:t xml:space="preserve">osobní náklady: výzkumní pracovníci, technici a ostatní podpůrný personál v rozsahu nezbytném pro účely projektu; </w:t>
      </w:r>
    </w:p>
    <w:p>
      <w:pPr>
        <w:pStyle w:val="Normal"/>
        <w:numPr>
          <w:ilvl w:val="1"/>
          <w:numId w:val="11"/>
        </w:numPr>
        <w:tabs>
          <w:tab w:val="clear" w:pos="708"/>
          <w:tab w:val="left" w:pos="426" w:leader="none"/>
        </w:tabs>
        <w:spacing w:before="120" w:after="0"/>
        <w:ind w:left="426" w:hanging="426"/>
        <w:jc w:val="both"/>
        <w:rPr/>
      </w:pPr>
      <w:r>
        <w:rPr/>
        <w:t>náklady na nástroje a vybavení v rozsahu a po dobu, kdy jsou využívány pro účely projektu. Jestliže nejsou tyto nástroje a vybavení používány v rámci projektu po celou dobu své životnosti, jsou za způsobilé náklady považovány pouze odpisy za dobu trvání projektu vypočítané na základě všeobecně uznávaných účetních zásad;</w:t>
      </w:r>
    </w:p>
    <w:p>
      <w:pPr>
        <w:pStyle w:val="Normal"/>
        <w:numPr>
          <w:ilvl w:val="1"/>
          <w:numId w:val="11"/>
        </w:numPr>
        <w:tabs>
          <w:tab w:val="clear" w:pos="708"/>
          <w:tab w:val="left" w:pos="426" w:leader="none"/>
        </w:tabs>
        <w:spacing w:before="120" w:after="0"/>
        <w:ind w:left="426" w:hanging="426"/>
        <w:jc w:val="both"/>
        <w:rPr/>
      </w:pPr>
      <w:r>
        <w:rPr/>
        <w:t xml:space="preserve">náklady na smluvní výzkum, poznatky a patenty zakoupené nebo pořízené v rámci licence z vnějších zdrojů za obvyklých tržních podmínek a rovněž náklady na poradenské a rovnocenné služby využité výlučně pro účely projektu; </w:t>
      </w:r>
    </w:p>
    <w:p>
      <w:pPr>
        <w:pStyle w:val="Normal"/>
        <w:numPr>
          <w:ilvl w:val="1"/>
          <w:numId w:val="11"/>
        </w:numPr>
        <w:tabs>
          <w:tab w:val="clear" w:pos="708"/>
          <w:tab w:val="left" w:pos="426" w:leader="none"/>
        </w:tabs>
        <w:spacing w:before="120" w:after="0"/>
        <w:ind w:left="426" w:hanging="426"/>
        <w:jc w:val="both"/>
        <w:rPr/>
      </w:pPr>
      <w:r>
        <w:rPr/>
        <w:t xml:space="preserve">dodatečné režijní a ostatní provozní náklady včetně nákladů na materiál, dodávky a podobné výrobky, které vznikly bezprostředně v důsledku projektu. </w:t>
      </w:r>
    </w:p>
    <w:p>
      <w:pPr>
        <w:pStyle w:val="Normal"/>
        <w:spacing w:before="120" w:after="0"/>
        <w:jc w:val="both"/>
        <w:rPr/>
      </w:pPr>
      <w:r>
        <w:rPr/>
        <w:t>Podle čl. 28 Nařízení jsou v případě podpory na inovace určené malým a středním podnikům při splnění podmínek v čl. 28 odst. 3 a 4 způsobilé tyto náklady:</w:t>
      </w:r>
    </w:p>
    <w:p>
      <w:pPr>
        <w:pStyle w:val="Normal"/>
        <w:numPr>
          <w:ilvl w:val="0"/>
          <w:numId w:val="4"/>
        </w:numPr>
        <w:spacing w:before="120" w:after="0"/>
        <w:ind w:left="426" w:hanging="426"/>
        <w:jc w:val="both"/>
        <w:rPr/>
      </w:pPr>
      <w:r>
        <w:rPr/>
        <w:t>náklady na získání, uznání a obranu patentů a dalších nehmotných aktiv;</w:t>
      </w:r>
    </w:p>
    <w:p>
      <w:pPr>
        <w:pStyle w:val="Normal"/>
        <w:numPr>
          <w:ilvl w:val="0"/>
          <w:numId w:val="4"/>
        </w:numPr>
        <w:spacing w:before="120" w:after="0"/>
        <w:ind w:left="426" w:hanging="426"/>
        <w:jc w:val="both"/>
        <w:rPr/>
      </w:pPr>
      <w:r>
        <w:rPr/>
        <w:t>náklady na vyslání vysoce kvalifikovaných pracovníků z výzkumné organizace nebo velkého podniku, kteří u příjemce podpory pracují na činnostech v oblasti výzkumu, vývoje a inovací v nově vytvořené funkci, avšak nenahrazují jiné pracovníky;</w:t>
      </w:r>
    </w:p>
    <w:p>
      <w:pPr>
        <w:pStyle w:val="Normal"/>
        <w:numPr>
          <w:ilvl w:val="0"/>
          <w:numId w:val="4"/>
        </w:numPr>
        <w:spacing w:before="120" w:after="0"/>
        <w:ind w:left="426" w:hanging="426"/>
        <w:jc w:val="both"/>
        <w:rPr/>
      </w:pPr>
      <w:r>
        <w:rPr/>
        <w:t>náklady na poradenské a podpůrné služby v oblasti inovací</w:t>
      </w:r>
    </w:p>
    <w:p>
      <w:pPr>
        <w:pStyle w:val="Normal"/>
        <w:spacing w:before="120" w:after="0"/>
        <w:jc w:val="both"/>
        <w:rPr/>
      </w:pPr>
      <w:r>
        <w:rPr/>
        <w:t>Podle čl. 29 odst. 3 Nařízení</w:t>
      </w:r>
      <w:r>
        <w:rPr>
          <w:bCs/>
        </w:rPr>
        <w:t xml:space="preserve"> v případě podpory na inovace postupů a organizační inovace </w:t>
      </w:r>
      <w:r>
        <w:rPr/>
        <w:t xml:space="preserve">při splnění podmínek v čl. 29 odst. 2 a 4 </w:t>
      </w:r>
      <w:r>
        <w:rPr>
          <w:bCs/>
        </w:rPr>
        <w:t>jsou z</w:t>
      </w:r>
      <w:r>
        <w:rPr/>
        <w:t xml:space="preserve">působilé tyto náklady: </w:t>
      </w:r>
    </w:p>
    <w:p>
      <w:pPr>
        <w:pStyle w:val="Normal"/>
        <w:numPr>
          <w:ilvl w:val="0"/>
          <w:numId w:val="16"/>
        </w:numPr>
        <w:spacing w:before="120" w:after="0"/>
        <w:jc w:val="both"/>
        <w:rPr/>
      </w:pPr>
      <w:r>
        <w:rPr/>
        <w:t xml:space="preserve">osobní náklady; </w:t>
      </w:r>
    </w:p>
    <w:p>
      <w:pPr>
        <w:pStyle w:val="Normal"/>
        <w:numPr>
          <w:ilvl w:val="0"/>
          <w:numId w:val="16"/>
        </w:numPr>
        <w:spacing w:before="120" w:after="0"/>
        <w:jc w:val="both"/>
        <w:rPr/>
      </w:pPr>
      <w:r>
        <w:rPr/>
        <w:t xml:space="preserve">náklady na nástroje, vybavení, budovy a pozemky v rozsahu a za období, kdy jsou využívány pro projekt; </w:t>
      </w:r>
    </w:p>
    <w:p>
      <w:pPr>
        <w:pStyle w:val="Normal"/>
        <w:numPr>
          <w:ilvl w:val="0"/>
          <w:numId w:val="16"/>
        </w:numPr>
        <w:spacing w:before="120" w:after="0"/>
        <w:jc w:val="both"/>
        <w:rPr/>
      </w:pPr>
      <w:r>
        <w:rPr/>
        <w:t xml:space="preserve">náklady na smluvní výzkum, poznatky a patenty, které byly zakoupeny nebo na něž byla pořízena licence od vnějších zdrojů za obvyklých tržních podmínek; </w:t>
      </w:r>
    </w:p>
    <w:p>
      <w:pPr>
        <w:pStyle w:val="Normal"/>
        <w:numPr>
          <w:ilvl w:val="0"/>
          <w:numId w:val="16"/>
        </w:numPr>
        <w:spacing w:before="120" w:after="0"/>
        <w:jc w:val="both"/>
        <w:rPr/>
      </w:pPr>
      <w:r>
        <w:rPr/>
        <w:t>dodatečné režijní a ostatní provozní náklady včetně nákladů na materiál, dodávky a podobné výrobky, které vznikly přímo v důsledku provádění projektu.</w:t>
      </w:r>
    </w:p>
    <w:p>
      <w:pPr>
        <w:pStyle w:val="Normal"/>
        <w:numPr>
          <w:ilvl w:val="0"/>
          <w:numId w:val="0"/>
        </w:numPr>
        <w:spacing w:before="120" w:after="0"/>
        <w:jc w:val="both"/>
        <w:outlineLvl w:val="0"/>
        <w:rPr/>
      </w:pPr>
      <w:r>
        <w:rPr/>
      </w:r>
    </w:p>
    <w:p>
      <w:pPr>
        <w:pStyle w:val="Normal"/>
        <w:numPr>
          <w:ilvl w:val="0"/>
          <w:numId w:val="0"/>
        </w:numPr>
        <w:spacing w:before="0" w:after="120"/>
        <w:jc w:val="both"/>
        <w:outlineLvl w:val="0"/>
        <w:rPr>
          <w:b/>
          <w:b/>
          <w:u w:val="single"/>
        </w:rPr>
      </w:pPr>
      <w:ins w:id="687" w:author="Marie Novotná" w:date="2014-10-30T13:57:00Z">
        <w:r>
          <w:rPr>
            <w:b/>
            <w:u w:val="single"/>
          </w:rPr>
          <w:t>Bližší specifikace způsobilých nákladů bude součástí zadávací dokumentace k příslušné veřejné soutěži.</w:t>
        </w:r>
      </w:ins>
    </w:p>
    <w:p>
      <w:pPr>
        <w:pStyle w:val="Heading1"/>
        <w:jc w:val="both"/>
        <w:rPr/>
      </w:pPr>
      <w:del w:id="688" w:author="Marcel Kraus" w:date="2014-06-19T16:43:00Z">
        <w:r>
          <w:rPr/>
          <w:delText>1</w:delText>
        </w:r>
      </w:del>
      <w:ins w:id="689" w:author="Marie Novotná" w:date="2014-06-19T13:38:00Z">
        <w:del w:id="690" w:author="Marcel Kraus" w:date="2014-06-19T16:43:00Z">
          <w:r>
            <w:rPr/>
            <w:delText>3</w:delText>
          </w:r>
        </w:del>
      </w:ins>
      <w:del w:id="691" w:author="Marie Novotná" w:date="2014-06-19T13:38:00Z">
        <w:r>
          <w:rPr/>
          <w:delText>4</w:delText>
        </w:r>
      </w:del>
      <w:del w:id="692" w:author="Marcel Kraus" w:date="2014-06-19T16:43:00Z">
        <w:r>
          <w:rPr/>
          <w:delText>.</w:delText>
          <w:tab/>
        </w:r>
      </w:del>
      <w:r>
        <w:rPr/>
        <w:t>Motivační účinek:</w:t>
      </w:r>
    </w:p>
    <w:p>
      <w:pPr>
        <w:pStyle w:val="Normal"/>
        <w:spacing w:before="120" w:after="0"/>
        <w:jc w:val="both"/>
        <w:rPr>
          <w:ins w:id="693" w:author="Marie Novotná" w:date="2014-10-30T13:58:00Z"/>
        </w:rPr>
      </w:pPr>
      <w:r>
        <w:rPr/>
        <w:t>Pro naplnění cílů programu a podmínek Nařízení bude poskytovatel v rámci procesu hodnocení návrhů projektů posuzovat přítomnost motivačního účinku podpory podle čl. 6 Nařízení. Příjemce předloží před zahájením prací na projektu nebo činnosti písemnou žádost o podporu. Žádost o podporu musí splňovat náležitosti podle čl. 6 odst. 2 Nařízení. Pro všechny příjemce platí, že práce na řešení projektu nesmí být zahájeny před podáním návrhu projektu. Zhodnocení motivačního účinku bude součástí protokolu o výsledku hodnocení zpracovaném odborným poradním orgánem, který bude pro účely hodnocení návrhů projektů ustaven poskytovatelem.</w:t>
      </w:r>
    </w:p>
    <w:p>
      <w:pPr>
        <w:pStyle w:val="Normal"/>
        <w:jc w:val="both"/>
        <w:rPr>
          <w:b/>
          <w:b/>
          <w:u w:val="single"/>
          <w:del w:id="695" w:author="Marcel Kraus" w:date="2014-06-23T14:56:00Z"/>
        </w:rPr>
      </w:pPr>
      <w:del w:id="694" w:author="Marcel Kraus" w:date="2014-06-23T14:56:00Z">
        <w:r>
          <w:rPr>
            <w:b/>
            <w:u w:val="single"/>
          </w:rPr>
        </w:r>
      </w:del>
    </w:p>
    <w:p>
      <w:pPr>
        <w:pStyle w:val="Normal"/>
        <w:jc w:val="both"/>
        <w:rPr>
          <w:del w:id="711" w:author="Marie Novotná" w:date="2014-06-20T14:13:00Z"/>
        </w:rPr>
      </w:pPr>
      <w:ins w:id="696" w:author="Marcel Kraus" w:date="2014-06-19T16:07:00Z">
        <w:r>
          <w:rPr>
            <w:b/>
            <w:u w:val="single"/>
          </w:rPr>
          <w:t>Pro podpor</w:t>
        </w:r>
      </w:ins>
      <w:ins w:id="697" w:author="Marie Novotná" w:date="2014-06-20T15:27:00Z">
        <w:r>
          <w:rPr>
            <w:b/>
            <w:u w:val="single"/>
          </w:rPr>
          <w:t>u</w:t>
        </w:r>
      </w:ins>
      <w:ins w:id="698" w:author="Marcel Kraus" w:date="2014-06-19T16:07:00Z">
        <w:r>
          <w:rPr>
            <w:b/>
            <w:u w:val="single"/>
          </w:rPr>
          <w:t xml:space="preserve"> širších dopadů aplikovaného společenskovědního a humanitního výzkumu podpořeného z veřejných prostředků je klíčové, aby byl do relevantních fází projektu zapojen tzv. aplikační garant, tedy subjekt nebo jeho vzorek z aplikační sféry společenských a humanitních věd. Aplikační garant má zásadní roli v přemýšlení o možných dopadech projektu. Aplikační garant vystupuje jako partner např. v raném přemýšlení o výzkumném záměru, při provádění společné rešerše domácí i zahraniční, mapování výzkumného tématu, plánování projektu, samotném provádění výzkumu, testování atd. Představuje potenciální uživatele výsledků výzkumu, tedy aplikační sféru společenských a humanitních věd.</w:t>
        </w:r>
      </w:ins>
      <w:ins w:id="699" w:author="Marcel Kraus" w:date="2014-06-19T16:12:00Z">
        <w:r>
          <w:rPr>
            <w:b/>
            <w:u w:val="single"/>
          </w:rPr>
          <w:t xml:space="preserve"> Tím bude zajištěna jak potřebnost společenskovědního nebo humanitního výzkumu na základě podnětů z praxe, tak jeho uplatnění – k aplikaci. Mezi aplikační sféru společenských a humanitních věd patří především tyto subjekty:</w:t>
        </w:r>
      </w:ins>
      <w:ins w:id="700" w:author="Marcel Kraus" w:date="2014-06-19T16:14:00Z">
        <w:r>
          <w:rPr>
            <w:b/>
            <w:u w:val="single"/>
          </w:rPr>
          <w:t xml:space="preserve"> </w:t>
        </w:r>
      </w:ins>
      <w:ins w:id="701" w:author="Marcel Kraus" w:date="2014-06-19T16:20:00Z">
        <w:r>
          <w:rPr>
            <w:b/>
            <w:u w:val="single"/>
          </w:rPr>
          <w:t xml:space="preserve">organizační složky státu a </w:t>
        </w:r>
      </w:ins>
      <w:ins w:id="702" w:author="Marcel Kraus" w:date="2014-06-19T16:14:00Z">
        <w:r>
          <w:rPr>
            <w:b/>
            <w:u w:val="single"/>
          </w:rPr>
          <w:t>instituce</w:t>
        </w:r>
      </w:ins>
      <w:ins w:id="703" w:author="Marcel Kraus" w:date="2014-06-19T16:20:00Z">
        <w:r>
          <w:rPr>
            <w:b/>
            <w:u w:val="single"/>
          </w:rPr>
          <w:t xml:space="preserve"> jimi</w:t>
        </w:r>
      </w:ins>
      <w:ins w:id="704" w:author="Marcel Kraus" w:date="2014-06-19T16:14:00Z">
        <w:r>
          <w:rPr>
            <w:b/>
            <w:u w:val="single"/>
          </w:rPr>
          <w:t xml:space="preserve"> zřizované</w:t>
        </w:r>
      </w:ins>
      <w:ins w:id="705" w:author="Marcel Kraus" w:date="2014-06-19T16:20:00Z">
        <w:r>
          <w:rPr>
            <w:b/>
            <w:u w:val="single"/>
          </w:rPr>
          <w:t>,</w:t>
        </w:r>
      </w:ins>
      <w:ins w:id="706" w:author="Marcel Kraus" w:date="2014-06-19T16:14:00Z">
        <w:r>
          <w:rPr>
            <w:b/>
            <w:u w:val="single"/>
          </w:rPr>
          <w:t xml:space="preserve"> územně samosprávné celky a instituce jimi zřizované, nevládní organizace, podniky </w:t>
        </w:r>
      </w:ins>
      <w:ins w:id="707" w:author="Marcel Kraus" w:date="2014-06-19T16:21:00Z">
        <w:r>
          <w:rPr>
            <w:b/>
            <w:u w:val="single"/>
          </w:rPr>
          <w:t>a další subjekty působící v různých společenských oblastech</w:t>
        </w:r>
      </w:ins>
      <w:ins w:id="708" w:author="Marcel Kraus" w:date="2014-06-19T16:15:00Z">
        <w:r>
          <w:rPr>
            <w:b/>
            <w:u w:val="single"/>
          </w:rPr>
          <w:t>.</w:t>
        </w:r>
      </w:ins>
      <w:ins w:id="709" w:author="Marie Novotná" w:date="2014-07-11T11:34:00Z">
        <w:r>
          <w:rPr>
            <w:shd w:fill="FFFFFF" w:val="clear"/>
          </w:rPr>
          <w:t xml:space="preserve"> </w:t>
        </w:r>
      </w:ins>
      <w:del w:id="710" w:author="Marie Novotná" w:date="2014-06-20T14:12:00Z">
        <w:r>
          <w:rPr>
            <w:shd w:fill="FFFFFF" w:val="clear"/>
          </w:rPr>
          <w:delText xml:space="preserve"> </w:delText>
        </w:r>
      </w:del>
    </w:p>
    <w:p>
      <w:pPr>
        <w:pStyle w:val="Normal"/>
        <w:jc w:val="both"/>
        <w:rPr/>
      </w:pPr>
      <w:ins w:id="712" w:author="Marie Novotná" w:date="2014-10-30T15:00:00Z">
        <w:r>
          <w:rPr/>
          <w:tab/>
        </w:r>
      </w:ins>
    </w:p>
    <w:p>
      <w:pPr>
        <w:pStyle w:val="Normal"/>
        <w:rPr/>
      </w:pPr>
      <w:r>
        <w:rPr/>
      </w:r>
    </w:p>
    <w:p>
      <w:pPr>
        <w:pStyle w:val="Heading1"/>
        <w:jc w:val="both"/>
        <w:rPr>
          <w:del w:id="714" w:author="Marie Novotná" w:date="2014-06-20T14:13:00Z"/>
        </w:rPr>
      </w:pPr>
      <w:del w:id="713" w:author="Marie Novotná" w:date="2014-06-20T14:13:00Z">
        <w:r>
          <w:rPr/>
        </w:r>
      </w:del>
    </w:p>
    <w:p>
      <w:pPr>
        <w:pStyle w:val="Heading1"/>
        <w:jc w:val="both"/>
        <w:rPr/>
      </w:pPr>
      <w:del w:id="715" w:author="Marcel Kraus" w:date="2014-06-19T16:43:00Z">
        <w:r>
          <w:rPr/>
          <w:delText>1</w:delText>
        </w:r>
      </w:del>
      <w:ins w:id="716" w:author="Marie Novotná" w:date="2014-06-19T13:38:00Z">
        <w:del w:id="717" w:author="Marcel Kraus" w:date="2014-06-19T16:43:00Z">
          <w:r>
            <w:rPr/>
            <w:delText>4</w:delText>
          </w:r>
        </w:del>
      </w:ins>
      <w:del w:id="718" w:author="Marie Novotná" w:date="2014-06-19T13:38:00Z">
        <w:r>
          <w:rPr/>
          <w:delText>5</w:delText>
        </w:r>
      </w:del>
      <w:del w:id="719" w:author="Marcel Kraus" w:date="2014-06-19T16:43:00Z">
        <w:r>
          <w:rPr/>
          <w:delText>.</w:delText>
          <w:tab/>
        </w:r>
      </w:del>
      <w:r>
        <w:rPr/>
        <w:t>Druhy výsledků:</w:t>
      </w:r>
    </w:p>
    <w:p>
      <w:pPr>
        <w:pStyle w:val="Normal"/>
        <w:spacing w:before="120" w:after="120"/>
        <w:jc w:val="both"/>
        <w:rPr>
          <w:del w:id="723" w:author="Marie Novotná" w:date="2014-10-30T14:04:00Z"/>
        </w:rPr>
      </w:pPr>
      <w:r>
        <w:rPr/>
        <w:t xml:space="preserve">V tomto programu mohou být podporovány projekty, jejichž řešení přispěje k plnění stanovených </w:t>
      </w:r>
      <w:ins w:id="720" w:author="Marcel Kraus" w:date="2014-06-19T16:18:00Z">
        <w:r>
          <w:rPr>
            <w:b/>
            <w:u w:val="single"/>
          </w:rPr>
          <w:t>specifických</w:t>
        </w:r>
      </w:ins>
      <w:ins w:id="721" w:author="Marcel Kraus" w:date="2014-06-19T16:18:00Z">
        <w:r>
          <w:rPr/>
          <w:t xml:space="preserve"> </w:t>
        </w:r>
      </w:ins>
      <w:r>
        <w:rPr/>
        <w:t xml:space="preserve">cílů programu a které budou obsahovat alespoň jeden z níže uvedených výsledků dle platné Metodiky a Rejstříku informací o výsledcích (platné v době uplatňování výsledku). </w:t>
      </w:r>
      <w:del w:id="722" w:author="Marie Novotná" w:date="2014-10-30T14:04:00Z">
        <w:r>
          <w:rPr/>
          <w:delText>Předpokladem pro úspěšné splnění řešení projektu bude dosažení alespoň jednoho z následujících druhů výsledků:N – certifikované metodiky a postupy, včetně specializovaných map s odborným obsahem;</w:delText>
        </w:r>
      </w:del>
    </w:p>
    <w:p>
      <w:pPr>
        <w:pStyle w:val="Normal"/>
        <w:spacing w:before="120" w:after="120"/>
        <w:jc w:val="both"/>
        <w:rPr>
          <w:del w:id="725" w:author="Marie Novotná" w:date="2014-10-30T14:04:00Z"/>
        </w:rPr>
      </w:pPr>
      <w:del w:id="724" w:author="Marie Novotná" w:date="2014-10-30T14:04:00Z">
        <w:r>
          <w:rPr/>
          <w:delText>R – software;</w:delText>
        </w:r>
      </w:del>
    </w:p>
    <w:p>
      <w:pPr>
        <w:pStyle w:val="Normal"/>
        <w:spacing w:before="120" w:after="120"/>
        <w:jc w:val="both"/>
        <w:rPr>
          <w:del w:id="732" w:author="Marie Novotná" w:date="2014-10-30T14:04:00Z"/>
        </w:rPr>
      </w:pPr>
      <w:del w:id="726" w:author="Marie Novotná" w:date="2014-10-30T14:04:00Z">
        <w:r>
          <w:rPr/>
          <w:delText>H</w:delText>
        </w:r>
      </w:del>
      <w:del w:id="727" w:author="Marie Novotná" w:date="2014-10-30T14:04:00Z">
        <w:r>
          <w:rPr>
            <w:vertAlign w:val="subscript"/>
          </w:rPr>
          <w:delText>leg</w:delText>
        </w:r>
      </w:del>
      <w:del w:id="728" w:author="Marie Novotná" w:date="2014-10-30T14:04:00Z">
        <w:r>
          <w:rPr/>
          <w:delText xml:space="preserve"> – výsledky promítnuté do právních předpisů a norem a H</w:delText>
        </w:r>
      </w:del>
      <w:del w:id="729" w:author="Marie Novotná" w:date="2014-10-30T14:04:00Z">
        <w:r>
          <w:rPr>
            <w:vertAlign w:val="subscript"/>
          </w:rPr>
          <w:delText>neleg</w:delText>
        </w:r>
      </w:del>
      <w:del w:id="730" w:author="Marie Novotná" w:date="2014-10-30T14:04:00Z">
        <w:r>
          <w:rPr/>
          <w:delText xml:space="preserve"> – výsledky promítnuté do směrnic a právních předpisů nelegislativní povahy závazné pro kompetenčně příslušný orgán;</w:delText>
        </w:r>
      </w:del>
      <w:del w:id="731" w:author="Marie Novotná" w:date="2014-10-30T14:04:00Z">
        <w:r>
          <w:rPr>
            <w:rStyle w:val="FootnoteCharacters"/>
            <w:rStyle w:val="FootnoteAnchor"/>
            <w:sz w:val="20"/>
            <w:szCs w:val="20"/>
          </w:rPr>
          <w:footnoteReference w:id="2"/>
        </w:r>
      </w:del>
    </w:p>
    <w:p>
      <w:pPr>
        <w:pStyle w:val="Normal"/>
        <w:spacing w:before="120" w:after="120"/>
        <w:jc w:val="both"/>
        <w:rPr>
          <w:del w:id="734" w:author="Marie Novotná" w:date="2014-10-30T14:04:00Z"/>
        </w:rPr>
      </w:pPr>
      <w:del w:id="733" w:author="Marie Novotná" w:date="2014-10-30T14:04:00Z">
        <w:r>
          <w:rPr/>
          <w:delText>V – výzkumná zpráva.</w:delText>
        </w:r>
      </w:del>
    </w:p>
    <w:p>
      <w:pPr>
        <w:pStyle w:val="Normal"/>
        <w:spacing w:before="120" w:after="120"/>
        <w:jc w:val="both"/>
        <w:rPr>
          <w:del w:id="736" w:author="Marie Novotná" w:date="2014-10-30T14:04:00Z"/>
        </w:rPr>
      </w:pPr>
      <w:del w:id="735" w:author="Marie Novotná" w:date="2014-10-30T14:04:00Z">
        <w:r>
          <w:rPr/>
          <w:delText xml:space="preserve">Relevance navrhovaného projektu a jeho plánovaných výstupů bude ověřena způsobem definovaným v čl. 16 odst. 3. Po uplynutí doby trvání projektu bude poskytovatelem, v rámci hodnocení dosažených výsledků a praktických dopadů projektu, u těchto druhů výsledků provedena kontrola a uznání jejich uplatnění, a to dle stanovených pravidel ověřitelnosti vykazovaných výsledků uvedených v platné Metodice hodnocením výsledků. </w:delText>
        </w:r>
      </w:del>
    </w:p>
    <w:p>
      <w:pPr>
        <w:pStyle w:val="Normal"/>
        <w:spacing w:before="120" w:after="120"/>
        <w:jc w:val="both"/>
        <w:rPr/>
      </w:pPr>
      <w:del w:id="737" w:author="Marie Novotná" w:date="2014-10-30T14:04:00Z">
        <w:r>
          <w:rPr/>
          <w:delText>Prvořadými uživateli výsledků programu budou vzhledem k jeho zaměření a definovaným cílům organizační složky státu, územně samosprávné celky a veřejné či soukromé subjekty, působící v různých společenských oblastech, které budou výsledky využívat na základě uzavřené smlouvy o využití výsledků, v souladu s podmínkami Rámce Společenství pro státní podporu výzkumu, vývoje a inovací.</w:delText>
        </w:r>
      </w:del>
    </w:p>
    <w:p>
      <w:pPr>
        <w:pStyle w:val="Normal"/>
        <w:spacing w:before="120" w:after="0"/>
        <w:jc w:val="both"/>
        <w:rPr>
          <w:b/>
          <w:b/>
          <w:u w:val="single"/>
          <w:ins w:id="739" w:author="Marcel Kraus" w:date="2014-06-19T16:44:00Z"/>
        </w:rPr>
      </w:pPr>
      <w:ins w:id="738" w:author="Marcel Kraus" w:date="2014-06-19T16:44:00Z">
        <w:r>
          <w:rPr>
            <w:b/>
            <w:u w:val="single"/>
          </w:rPr>
          <w:t>Hlavní výsledky</w:t>
        </w:r>
      </w:ins>
    </w:p>
    <w:p>
      <w:pPr>
        <w:pStyle w:val="Normal"/>
        <w:spacing w:before="120" w:after="0"/>
        <w:jc w:val="both"/>
        <w:rPr>
          <w:b/>
          <w:b/>
          <w:u w:val="single"/>
          <w:del w:id="743" w:author="Marie Novotná" w:date="2014-07-11T11:26:00Z"/>
        </w:rPr>
      </w:pPr>
      <w:ins w:id="740" w:author="Marcel Kraus" w:date="2014-06-19T16:18:00Z">
        <w:r>
          <w:rPr>
            <w:b/>
            <w:u w:val="single"/>
          </w:rPr>
          <w:t xml:space="preserve">Předpokladem pro úspěšné splnění řešení projektu bude dosažení alespoň jednoho z následujících druhů </w:t>
        </w:r>
      </w:ins>
      <w:ins w:id="741" w:author="Marcel Kraus" w:date="2014-06-19T16:44:00Z">
        <w:r>
          <w:rPr>
            <w:b/>
            <w:u w:val="single"/>
          </w:rPr>
          <w:t xml:space="preserve">hlavních </w:t>
        </w:r>
      </w:ins>
      <w:ins w:id="742" w:author="Marcel Kraus" w:date="2014-06-19T16:18:00Z">
        <w:r>
          <w:rPr>
            <w:b/>
            <w:u w:val="single"/>
          </w:rPr>
          <w:t xml:space="preserve">výsledků: </w:t>
        </w:r>
      </w:ins>
    </w:p>
    <w:p>
      <w:pPr>
        <w:pStyle w:val="Normal"/>
        <w:spacing w:before="120" w:after="0"/>
        <w:jc w:val="both"/>
        <w:rPr>
          <w:b/>
          <w:b/>
          <w:u w:val="single"/>
          <w:ins w:id="745" w:author="Marcel Kraus" w:date="2014-06-19T16:18:00Z"/>
        </w:rPr>
      </w:pPr>
      <w:ins w:id="744" w:author="Marcel Kraus" w:date="2014-06-19T16:18:00Z">
        <w:r>
          <w:rPr>
            <w:b/>
            <w:u w:val="single"/>
          </w:rPr>
        </w:r>
      </w:ins>
    </w:p>
    <w:p>
      <w:pPr>
        <w:pStyle w:val="Normal"/>
        <w:numPr>
          <w:ilvl w:val="0"/>
          <w:numId w:val="8"/>
        </w:numPr>
        <w:ind w:left="714" w:hanging="357"/>
        <w:jc w:val="both"/>
        <w:rPr>
          <w:b/>
          <w:b/>
          <w:u w:val="single"/>
          <w:ins w:id="748" w:author="Marcel Kraus" w:date="2014-06-19T16:18:00Z"/>
        </w:rPr>
      </w:pPr>
      <w:ins w:id="746" w:author="Marcel Kraus" w:date="2014-06-19T16:18:00Z">
        <w:r>
          <w:rPr>
            <w:b/>
            <w:u w:val="single"/>
          </w:rPr>
          <w:t>N – certifikované metodiky a postupy, včetně specializovaných map s odborným obsahem</w:t>
        </w:r>
      </w:ins>
      <w:del w:id="747" w:author="Marie Novotná" w:date="2014-07-17T09:41:00Z">
        <w:r>
          <w:rPr>
            <w:b/>
            <w:u w:val="single"/>
          </w:rPr>
          <w:delText>;</w:delText>
        </w:r>
      </w:del>
    </w:p>
    <w:p>
      <w:pPr>
        <w:pStyle w:val="Normal"/>
        <w:numPr>
          <w:ilvl w:val="0"/>
          <w:numId w:val="8"/>
        </w:numPr>
        <w:ind w:left="714" w:hanging="357"/>
        <w:jc w:val="both"/>
        <w:rPr>
          <w:b/>
          <w:b/>
          <w:u w:val="single"/>
          <w:ins w:id="751" w:author="Marcel Kraus" w:date="2014-06-19T16:18:00Z"/>
        </w:rPr>
      </w:pPr>
      <w:ins w:id="749" w:author="Marcel Kraus" w:date="2014-06-19T16:18:00Z">
        <w:r>
          <w:rPr>
            <w:b/>
            <w:u w:val="single"/>
          </w:rPr>
          <w:t>R – software</w:t>
        </w:r>
      </w:ins>
      <w:del w:id="750" w:author="Marie Novotná" w:date="2014-07-17T09:41:00Z">
        <w:r>
          <w:rPr>
            <w:b/>
            <w:u w:val="single"/>
          </w:rPr>
          <w:delText>;</w:delText>
        </w:r>
      </w:del>
    </w:p>
    <w:p>
      <w:pPr>
        <w:pStyle w:val="Normal"/>
        <w:numPr>
          <w:ilvl w:val="0"/>
          <w:numId w:val="8"/>
        </w:numPr>
        <w:ind w:left="714" w:hanging="357"/>
        <w:jc w:val="both"/>
        <w:rPr>
          <w:b/>
          <w:b/>
          <w:u w:val="single"/>
          <w:ins w:id="753" w:author="Marcel Kraus" w:date="2014-06-19T16:18:00Z"/>
        </w:rPr>
      </w:pPr>
      <w:ins w:id="752" w:author="Marcel Kraus" w:date="2014-06-19T16:18:00Z">
        <w:r>
          <w:rPr>
            <w:b/>
            <w:u w:val="single"/>
          </w:rPr>
          <w:t>P - patent</w:t>
        </w:r>
      </w:ins>
    </w:p>
    <w:p>
      <w:pPr>
        <w:pStyle w:val="Normal"/>
        <w:numPr>
          <w:ilvl w:val="0"/>
          <w:numId w:val="8"/>
        </w:numPr>
        <w:ind w:left="714" w:hanging="357"/>
        <w:jc w:val="both"/>
        <w:rPr>
          <w:ins w:id="757" w:author="Marcel Kraus" w:date="2014-06-19T16:18:00Z"/>
        </w:rPr>
      </w:pPr>
      <w:ins w:id="754" w:author="Marcel Kraus" w:date="2014-06-19T16:18:00Z">
        <w:r>
          <w:rPr>
            <w:b/>
            <w:u w:val="single"/>
          </w:rPr>
          <w:t>H</w:t>
        </w:r>
      </w:ins>
      <w:ins w:id="755" w:author="Marcel Kraus" w:date="2014-06-19T16:18:00Z">
        <w:r>
          <w:rPr>
            <w:b/>
            <w:u w:val="single"/>
            <w:vertAlign w:val="subscript"/>
          </w:rPr>
          <w:t>leg</w:t>
        </w:r>
      </w:ins>
      <w:ins w:id="756" w:author="Marcel Kraus" w:date="2014-06-19T16:18:00Z">
        <w:r>
          <w:rPr>
            <w:b/>
            <w:u w:val="single"/>
          </w:rPr>
          <w:t xml:space="preserve"> – výsledky promítnuté do právních předpisů a norem </w:t>
        </w:r>
      </w:ins>
    </w:p>
    <w:p>
      <w:pPr>
        <w:pStyle w:val="Normal"/>
        <w:numPr>
          <w:ilvl w:val="0"/>
          <w:numId w:val="8"/>
        </w:numPr>
        <w:ind w:left="714" w:hanging="357"/>
        <w:jc w:val="both"/>
        <w:rPr>
          <w:ins w:id="761" w:author="Marcel Kraus" w:date="2014-06-19T16:18:00Z"/>
        </w:rPr>
      </w:pPr>
      <w:ins w:id="758" w:author="Marcel Kraus" w:date="2014-06-19T16:18:00Z">
        <w:r>
          <w:rPr>
            <w:b/>
            <w:u w:val="single"/>
          </w:rPr>
          <w:t>H</w:t>
        </w:r>
      </w:ins>
      <w:ins w:id="759" w:author="Marcel Kraus" w:date="2014-06-19T16:18:00Z">
        <w:r>
          <w:rPr>
            <w:b/>
            <w:u w:val="single"/>
            <w:vertAlign w:val="subscript"/>
          </w:rPr>
          <w:t>neleg</w:t>
        </w:r>
      </w:ins>
      <w:ins w:id="760" w:author="Marcel Kraus" w:date="2014-06-19T16:18:00Z">
        <w:r>
          <w:rPr>
            <w:b/>
            <w:u w:val="single"/>
          </w:rPr>
          <w:t xml:space="preserve"> – výsledky promítnuté do směrnic a právních předpisů nelegislativní povahy závazné pro kompetenčně příslušný orgán;</w:t>
        </w:r>
      </w:ins>
    </w:p>
    <w:p>
      <w:pPr>
        <w:pStyle w:val="Normal"/>
        <w:numPr>
          <w:ilvl w:val="0"/>
          <w:numId w:val="8"/>
        </w:numPr>
        <w:ind w:left="714" w:hanging="357"/>
        <w:jc w:val="both"/>
        <w:rPr>
          <w:ins w:id="765" w:author="Marcel Kraus" w:date="2014-06-19T16:18:00Z"/>
        </w:rPr>
      </w:pPr>
      <w:ins w:id="762" w:author="Marcel Kraus" w:date="2014-06-19T16:18:00Z">
        <w:r>
          <w:rPr>
            <w:b/>
            <w:u w:val="single"/>
          </w:rPr>
          <w:t>H</w:t>
        </w:r>
      </w:ins>
      <w:ins w:id="763" w:author="Marcel Kraus" w:date="2014-06-19T16:18:00Z">
        <w:r>
          <w:rPr>
            <w:b/>
            <w:u w:val="single"/>
            <w:vertAlign w:val="subscript"/>
          </w:rPr>
          <w:t>konc</w:t>
        </w:r>
      </w:ins>
      <w:ins w:id="764" w:author="Marcel Kraus" w:date="2014-06-19T16:18:00Z">
        <w:r>
          <w:rPr>
            <w:b/>
            <w:u w:val="single"/>
          </w:rPr>
          <w:t xml:space="preserve"> – výsledky promítnuté do schválených strategických a koncepčních dokumentů VaVaI orgánů státní nebo veřejné správy</w:t>
        </w:r>
      </w:ins>
    </w:p>
    <w:p>
      <w:pPr>
        <w:pStyle w:val="Normal"/>
        <w:numPr>
          <w:ilvl w:val="0"/>
          <w:numId w:val="8"/>
        </w:numPr>
        <w:ind w:left="714" w:hanging="357"/>
        <w:jc w:val="both"/>
        <w:rPr>
          <w:ins w:id="769" w:author="Marcel Kraus" w:date="2014-06-19T16:18:00Z"/>
        </w:rPr>
      </w:pPr>
      <w:ins w:id="766" w:author="Marcel Kraus" w:date="2014-06-19T16:18:00Z">
        <w:r>
          <w:rPr>
            <w:b/>
            <w:u w:val="single"/>
          </w:rPr>
          <w:t>V</w:t>
        </w:r>
      </w:ins>
      <w:ins w:id="767" w:author="Marcel Kraus" w:date="2014-06-19T16:18:00Z">
        <w:r>
          <w:rPr>
            <w:b/>
            <w:u w:val="single"/>
            <w:vertAlign w:val="subscript"/>
          </w:rPr>
          <w:t>souhrn</w:t>
        </w:r>
      </w:ins>
      <w:ins w:id="768" w:author="Marcel Kraus" w:date="2014-06-19T16:18:00Z">
        <w:r>
          <w:rPr>
            <w:b/>
            <w:u w:val="single"/>
          </w:rPr>
          <w:t xml:space="preserve"> – souhrnná výzkumná zpráva  </w:t>
        </w:r>
      </w:ins>
    </w:p>
    <w:p>
      <w:pPr>
        <w:pStyle w:val="Normal"/>
        <w:numPr>
          <w:ilvl w:val="0"/>
          <w:numId w:val="8"/>
        </w:numPr>
        <w:ind w:left="714" w:hanging="357"/>
        <w:jc w:val="both"/>
        <w:rPr>
          <w:b/>
          <w:b/>
          <w:u w:val="single"/>
          <w:del w:id="778" w:author="Marie Novotná" w:date="2014-07-11T11:26:00Z"/>
        </w:rPr>
      </w:pPr>
      <w:ins w:id="770" w:author="Marcel Kraus" w:date="2014-06-19T16:18:00Z">
        <w:r>
          <w:rPr>
            <w:b/>
            <w:u w:val="single"/>
          </w:rPr>
          <w:t>F</w:t>
        </w:r>
      </w:ins>
      <w:ins w:id="771" w:author="Marcel Kraus" w:date="2014-06-19T16:18:00Z">
        <w:r>
          <w:rPr>
            <w:b/>
            <w:u w:val="single"/>
            <w:vertAlign w:val="subscript"/>
          </w:rPr>
          <w:t>prum</w:t>
        </w:r>
      </w:ins>
      <w:ins w:id="772" w:author="Marcel Kraus" w:date="2014-06-19T16:18:00Z">
        <w:r>
          <w:rPr>
            <w:b/>
            <w:u w:val="single"/>
          </w:rPr>
          <w:t xml:space="preserve"> – průmyslový vzor </w:t>
        </w:r>
      </w:ins>
      <w:ins w:id="773" w:author="Marcel Kraus" w:date="2014-06-19T16:18:00Z">
        <w:del w:id="774" w:author="Marie Novotná" w:date="2014-06-27T10:33:00Z">
          <w:r>
            <w:rPr>
              <w:b/>
              <w:u w:val="single"/>
            </w:rPr>
            <w:delText xml:space="preserve"> </w:delText>
          </w:r>
        </w:del>
      </w:ins>
      <w:ins w:id="775" w:author="Marcel Kraus" w:date="2014-06-19T16:18:00Z">
        <w:r>
          <w:rPr>
            <w:b/>
            <w:u w:val="single"/>
          </w:rPr>
          <w:t>(</w:t>
        </w:r>
      </w:ins>
      <w:ins w:id="776" w:author="Marie Novotná" w:date="2014-06-27T10:33:00Z">
        <w:r>
          <w:rPr>
            <w:b/>
            <w:u w:val="single"/>
          </w:rPr>
          <w:t>j</w:t>
        </w:r>
      </w:ins>
      <w:ins w:id="777" w:author="Marcel Kraus" w:date="2014-06-19T16:18:00Z">
        <w:r>
          <w:rPr>
            <w:b/>
            <w:u w:val="single"/>
          </w:rPr>
          <w:t>de o designérská řešení, tj. vizuálně vnímatelnou vlastnost výrobku, nikoliv např. o jeho technickou nebo konstrukční podstatu)</w:t>
        </w:r>
      </w:ins>
    </w:p>
    <w:p>
      <w:pPr>
        <w:pStyle w:val="Normal"/>
        <w:numPr>
          <w:ilvl w:val="0"/>
          <w:numId w:val="8"/>
        </w:numPr>
        <w:ind w:left="714" w:hanging="357"/>
        <w:jc w:val="both"/>
        <w:rPr>
          <w:b/>
          <w:b/>
          <w:u w:val="single"/>
          <w:ins w:id="780" w:author="Marcel Kraus" w:date="2014-06-19T16:18:00Z"/>
        </w:rPr>
      </w:pPr>
      <w:ins w:id="779" w:author="Marcel Kraus" w:date="2014-06-19T16:18:00Z">
        <w:r>
          <w:rPr>
            <w:b/>
            <w:u w:val="single"/>
          </w:rPr>
        </w:r>
      </w:ins>
    </w:p>
    <w:p>
      <w:pPr>
        <w:pStyle w:val="Normal"/>
        <w:spacing w:before="120" w:after="0"/>
        <w:jc w:val="both"/>
        <w:rPr>
          <w:b/>
          <w:b/>
          <w:u w:val="single"/>
          <w:ins w:id="782" w:author="Marcel Kraus" w:date="2014-06-19T16:18:00Z"/>
        </w:rPr>
      </w:pPr>
      <w:ins w:id="781" w:author="Marcel Kraus" w:date="2014-06-19T16:18:00Z">
        <w:r>
          <w:rPr>
            <w:b/>
            <w:u w:val="single"/>
          </w:rPr>
          <w:t>Vedlejší výsledky:</w:t>
        </w:r>
      </w:ins>
    </w:p>
    <w:p>
      <w:pPr>
        <w:pStyle w:val="Normal"/>
        <w:spacing w:before="120" w:after="0"/>
        <w:jc w:val="both"/>
        <w:rPr>
          <w:ins w:id="788" w:author="Marcel Kraus" w:date="2014-06-19T16:18:00Z"/>
        </w:rPr>
      </w:pPr>
      <w:ins w:id="783" w:author="Marcel Kraus" w:date="2014-06-19T16:18:00Z">
        <w:r>
          <w:rPr>
            <w:b/>
            <w:u w:val="single"/>
          </w:rPr>
          <w:t xml:space="preserve">Vedlejší, a tedy nepovinné </w:t>
        </w:r>
      </w:ins>
      <w:ins w:id="784" w:author="Marie Novotná" w:date="2014-11-06T11:25:00Z">
        <w:r>
          <w:rPr>
            <w:b/>
            <w:u w:val="single"/>
          </w:rPr>
          <w:t>výsledky</w:t>
        </w:r>
      </w:ins>
      <w:ins w:id="785" w:author="Marcel Kraus" w:date="2014-06-19T16:18:00Z">
        <w:r>
          <w:rPr>
            <w:b/>
            <w:u w:val="single"/>
          </w:rPr>
          <w:t xml:space="preserve"> programu budou uznány jen v kombinaci s nejméně jedním hlavním výsledkem. Jedná se tyto </w:t>
        </w:r>
      </w:ins>
      <w:ins w:id="786" w:author="Marie Novotná" w:date="2014-11-06T11:25:00Z">
        <w:r>
          <w:rPr>
            <w:b/>
            <w:u w:val="single"/>
          </w:rPr>
          <w:t>výsledky</w:t>
        </w:r>
      </w:ins>
      <w:ins w:id="787" w:author="Marcel Kraus" w:date="2014-06-19T16:18:00Z">
        <w:r>
          <w:rPr>
            <w:b/>
            <w:u w:val="single"/>
          </w:rPr>
          <w:t>:</w:t>
        </w:r>
      </w:ins>
    </w:p>
    <w:p>
      <w:pPr>
        <w:pStyle w:val="Normal"/>
        <w:numPr>
          <w:ilvl w:val="0"/>
          <w:numId w:val="19"/>
        </w:numPr>
        <w:ind w:left="714" w:hanging="357"/>
        <w:jc w:val="both"/>
        <w:rPr>
          <w:b/>
          <w:b/>
          <w:u w:val="single"/>
          <w:ins w:id="790" w:author="Marcel Kraus" w:date="2014-06-19T16:18:00Z"/>
        </w:rPr>
      </w:pPr>
      <w:ins w:id="789" w:author="Marcel Kraus" w:date="2014-06-19T16:18:00Z">
        <w:r>
          <w:rPr>
            <w:b/>
            <w:u w:val="single"/>
          </w:rPr>
          <w:t>A – audiovizuální tvorba (včetně datových struktur a souborů a specializovaných veřejných databází)</w:t>
        </w:r>
      </w:ins>
    </w:p>
    <w:p>
      <w:pPr>
        <w:pStyle w:val="Normal"/>
        <w:numPr>
          <w:ilvl w:val="0"/>
          <w:numId w:val="19"/>
        </w:numPr>
        <w:spacing w:lineRule="auto" w:line="288"/>
        <w:ind w:left="714" w:hanging="357"/>
        <w:jc w:val="both"/>
        <w:rPr>
          <w:b/>
          <w:b/>
          <w:u w:val="single"/>
          <w:shd w:fill="FFFFFF" w:val="clear"/>
          <w:ins w:id="792" w:author="Marcel Kraus" w:date="2014-06-19T16:18:00Z"/>
        </w:rPr>
      </w:pPr>
      <w:ins w:id="791" w:author="Marcel Kraus" w:date="2014-06-19T16:18:00Z">
        <w:r>
          <w:rPr>
            <w:b/>
            <w:u w:val="single"/>
            <w:shd w:fill="FFFFFF" w:val="clear"/>
          </w:rPr>
          <w:t>B - odborná kniha</w:t>
        </w:r>
      </w:ins>
    </w:p>
    <w:p>
      <w:pPr>
        <w:pStyle w:val="Normal"/>
        <w:numPr>
          <w:ilvl w:val="0"/>
          <w:numId w:val="19"/>
        </w:numPr>
        <w:spacing w:lineRule="auto" w:line="288"/>
        <w:ind w:left="714" w:hanging="357"/>
        <w:jc w:val="both"/>
        <w:rPr>
          <w:b/>
          <w:b/>
          <w:u w:val="single"/>
          <w:shd w:fill="FFFFFF" w:val="clear"/>
          <w:ins w:id="794" w:author="Marcel Kraus" w:date="2014-06-19T16:18:00Z"/>
        </w:rPr>
      </w:pPr>
      <w:ins w:id="793" w:author="Marcel Kraus" w:date="2014-06-19T16:18:00Z">
        <w:r>
          <w:rPr>
            <w:b/>
            <w:u w:val="single"/>
            <w:shd w:fill="FFFFFF" w:val="clear"/>
          </w:rPr>
          <w:t>C - kapitola v odborné knize</w:t>
        </w:r>
      </w:ins>
    </w:p>
    <w:p>
      <w:pPr>
        <w:pStyle w:val="Normal"/>
        <w:numPr>
          <w:ilvl w:val="0"/>
          <w:numId w:val="19"/>
        </w:numPr>
        <w:spacing w:lineRule="auto" w:line="288"/>
        <w:ind w:left="714" w:hanging="357"/>
        <w:jc w:val="both"/>
        <w:rPr>
          <w:b/>
          <w:b/>
          <w:u w:val="single"/>
          <w:shd w:fill="FFFFFF" w:val="clear"/>
          <w:ins w:id="796" w:author="Marcel Kraus" w:date="2014-06-19T16:18:00Z"/>
        </w:rPr>
      </w:pPr>
      <w:ins w:id="795" w:author="Marcel Kraus" w:date="2014-06-19T16:18:00Z">
        <w:r>
          <w:rPr>
            <w:b/>
            <w:u w:val="single"/>
            <w:shd w:fill="FFFFFF" w:val="clear"/>
          </w:rPr>
          <w:t>D - článek ve sborníku</w:t>
        </w:r>
      </w:ins>
    </w:p>
    <w:p>
      <w:pPr>
        <w:pStyle w:val="Normal"/>
        <w:numPr>
          <w:ilvl w:val="0"/>
          <w:numId w:val="19"/>
        </w:numPr>
        <w:spacing w:lineRule="auto" w:line="288"/>
        <w:ind w:left="714" w:hanging="357"/>
        <w:jc w:val="both"/>
        <w:rPr>
          <w:b/>
          <w:b/>
          <w:u w:val="single"/>
          <w:shd w:fill="FFFFFF" w:val="clear"/>
          <w:ins w:id="798" w:author="Marcel Kraus" w:date="2014-06-19T16:18:00Z"/>
        </w:rPr>
      </w:pPr>
      <w:ins w:id="797" w:author="Marcel Kraus" w:date="2014-06-19T16:18:00Z">
        <w:r>
          <w:rPr>
            <w:b/>
            <w:u w:val="single"/>
            <w:shd w:fill="FFFFFF" w:val="clear"/>
          </w:rPr>
          <w:t>J - recenzovaný odborný článek</w:t>
        </w:r>
      </w:ins>
    </w:p>
    <w:p>
      <w:pPr>
        <w:pStyle w:val="Normal"/>
        <w:numPr>
          <w:ilvl w:val="0"/>
          <w:numId w:val="19"/>
        </w:numPr>
        <w:spacing w:lineRule="auto" w:line="288"/>
        <w:ind w:left="714" w:hanging="357"/>
        <w:jc w:val="both"/>
        <w:rPr>
          <w:b/>
          <w:b/>
          <w:u w:val="single"/>
          <w:shd w:fill="FFFFFF" w:val="clear"/>
          <w:ins w:id="800" w:author="Marcel Kraus" w:date="2014-06-19T16:18:00Z"/>
        </w:rPr>
      </w:pPr>
      <w:ins w:id="799" w:author="Marcel Kraus" w:date="2014-06-19T16:18:00Z">
        <w:r>
          <w:rPr>
            <w:b/>
            <w:u w:val="single"/>
            <w:shd w:fill="FFFFFF" w:val="clear"/>
          </w:rPr>
          <w:t>M - uspořádání konference</w:t>
        </w:r>
      </w:ins>
    </w:p>
    <w:p>
      <w:pPr>
        <w:pStyle w:val="Normal"/>
        <w:numPr>
          <w:ilvl w:val="0"/>
          <w:numId w:val="19"/>
        </w:numPr>
        <w:spacing w:lineRule="auto" w:line="288"/>
        <w:ind w:left="714" w:hanging="357"/>
        <w:jc w:val="both"/>
        <w:rPr>
          <w:b/>
          <w:b/>
          <w:u w:val="single"/>
          <w:ins w:id="802" w:author="Marcel Kraus" w:date="2014-06-19T16:18:00Z"/>
        </w:rPr>
      </w:pPr>
      <w:ins w:id="801" w:author="Marcel Kraus" w:date="2014-06-19T16:18:00Z">
        <w:r>
          <w:rPr>
            <w:b/>
            <w:u w:val="single"/>
            <w:shd w:fill="FFFFFF" w:val="clear"/>
          </w:rPr>
          <w:t>W - uspořádání workshopu</w:t>
        </w:r>
      </w:ins>
    </w:p>
    <w:p>
      <w:pPr>
        <w:pStyle w:val="Normal"/>
        <w:numPr>
          <w:ilvl w:val="0"/>
          <w:numId w:val="19"/>
        </w:numPr>
        <w:spacing w:lineRule="auto" w:line="288"/>
        <w:ind w:left="714" w:hanging="357"/>
        <w:jc w:val="both"/>
        <w:rPr>
          <w:b/>
          <w:b/>
          <w:u w:val="single"/>
          <w:ins w:id="804" w:author="Marcel Kraus" w:date="2014-06-19T16:18:00Z"/>
        </w:rPr>
      </w:pPr>
      <w:ins w:id="803" w:author="Marcel Kraus" w:date="2014-06-19T16:18:00Z">
        <w:r>
          <w:rPr>
            <w:b/>
            <w:u w:val="single"/>
          </w:rPr>
          <w:t>E – uspořádání výstavy</w:t>
        </w:r>
      </w:ins>
    </w:p>
    <w:p>
      <w:pPr>
        <w:pStyle w:val="Normal"/>
        <w:spacing w:before="120" w:after="0"/>
        <w:jc w:val="both"/>
        <w:rPr>
          <w:b/>
          <w:b/>
          <w:u w:val="single"/>
          <w:ins w:id="806" w:author="Marcel Kraus" w:date="2014-06-19T16:18:00Z"/>
        </w:rPr>
      </w:pPr>
      <w:ins w:id="805" w:author="Marcel Kraus" w:date="2014-06-19T16:18:00Z">
        <w:r>
          <w:rPr>
            <w:b/>
            <w:u w:val="single"/>
          </w:rPr>
          <w:t>Specifické výsledky:</w:t>
        </w:r>
      </w:ins>
    </w:p>
    <w:p>
      <w:pPr>
        <w:pStyle w:val="Normal"/>
        <w:spacing w:before="120" w:after="0"/>
        <w:jc w:val="both"/>
        <w:rPr>
          <w:ins w:id="812" w:author="Marcel Kraus" w:date="2014-06-19T16:18:00Z"/>
        </w:rPr>
      </w:pPr>
      <w:ins w:id="807" w:author="Marcel Kraus" w:date="2014-06-19T16:18:00Z">
        <w:r>
          <w:rPr>
            <w:b/>
            <w:u w:val="single"/>
          </w:rPr>
          <w:t>Dle Metodiky schválen</w:t>
        </w:r>
      </w:ins>
      <w:ins w:id="808" w:author="Marie Novotná" w:date="2014-06-20T13:55:00Z">
        <w:r>
          <w:rPr>
            <w:b/>
            <w:u w:val="single"/>
          </w:rPr>
          <w:t>é</w:t>
        </w:r>
      </w:ins>
      <w:ins w:id="809" w:author="Marcel Kraus" w:date="2014-06-19T16:18:00Z">
        <w:r>
          <w:rPr>
            <w:b/>
            <w:u w:val="single"/>
          </w:rPr>
          <w:t xml:space="preserve"> usnesením vlády ze dne 19. června 2013 č. 475, část X.2, str. 25 jsou specifickými výsledky programů takové výsledky, které v rámci Hodnocení </w:t>
        </w:r>
      </w:ins>
      <w:ins w:id="810" w:author="Marie Novotná" w:date="2014-06-20T14:07:00Z">
        <w:r>
          <w:rPr>
            <w:b/>
            <w:u w:val="single"/>
          </w:rPr>
          <w:t>výzkumných organizací</w:t>
        </w:r>
      </w:ins>
      <w:ins w:id="811" w:author="Marcel Kraus" w:date="2014-06-19T16:18:00Z">
        <w:r>
          <w:rPr>
            <w:b/>
            <w:u w:val="single"/>
          </w:rPr>
          <w:t xml:space="preserve"> nejsou zahrnuty mezi výsledky uvedené v Příloze č. 1, tj. patří mezi výsledky bez bodového ohodnocení. Jedná se o tyto výsledky:</w:t>
        </w:r>
      </w:ins>
    </w:p>
    <w:p>
      <w:pPr>
        <w:pStyle w:val="Normal"/>
        <w:numPr>
          <w:ilvl w:val="0"/>
          <w:numId w:val="19"/>
        </w:numPr>
        <w:ind w:left="714" w:hanging="357"/>
        <w:jc w:val="both"/>
        <w:rPr>
          <w:b/>
          <w:b/>
          <w:u w:val="single"/>
          <w:ins w:id="816" w:author="Marcel Kraus" w:date="2014-06-30T17:48:00Z"/>
        </w:rPr>
      </w:pPr>
      <w:ins w:id="813" w:author="Marcel Kraus" w:date="2014-06-30T14:17:00Z">
        <w:r>
          <w:rPr>
            <w:b/>
            <w:u w:val="single"/>
          </w:rPr>
          <w:t>Výs</w:t>
        </w:r>
      </w:ins>
      <w:ins w:id="814" w:author="Marcel Kraus" w:date="2014-07-14T11:59:00Z">
        <w:r>
          <w:rPr>
            <w:b/>
            <w:u w:val="single"/>
          </w:rPr>
          <w:t>ledek</w:t>
        </w:r>
      </w:ins>
      <w:ins w:id="815" w:author="Marcel Kraus" w:date="2014-06-30T14:17:00Z">
        <w:r>
          <w:rPr>
            <w:b/>
            <w:u w:val="single"/>
          </w:rPr>
          <w:t xml:space="preserve"> aplikovaného uměleckého analytického nebo kritického výzkumu (Registr uměleckých výkonů – RUV)</w:t>
        </w:r>
      </w:ins>
    </w:p>
    <w:p>
      <w:pPr>
        <w:pStyle w:val="Normal"/>
        <w:numPr>
          <w:ilvl w:val="0"/>
          <w:numId w:val="19"/>
        </w:numPr>
        <w:ind w:left="714" w:hanging="357"/>
        <w:jc w:val="both"/>
        <w:rPr>
          <w:b/>
          <w:b/>
          <w:u w:val="single"/>
          <w:ins w:id="821" w:author="Marcel Kraus" w:date="2014-06-30T14:13:00Z"/>
        </w:rPr>
      </w:pPr>
      <w:ins w:id="817" w:author="Marcel Kraus" w:date="2014-07-14T11:59:00Z">
        <w:r>
          <w:rPr>
            <w:b/>
            <w:u w:val="single"/>
          </w:rPr>
          <w:t>Výsledek t</w:t>
        </w:r>
      </w:ins>
      <w:ins w:id="818" w:author="Marcel Kraus" w:date="2014-06-30T14:15:00Z">
        <w:r>
          <w:rPr>
            <w:b/>
            <w:u w:val="single"/>
          </w:rPr>
          <w:t>vůrčí koncepce/metod</w:t>
        </w:r>
      </w:ins>
      <w:ins w:id="819" w:author="Marcel Kraus" w:date="2014-07-14T11:59:00Z">
        <w:r>
          <w:rPr>
            <w:b/>
            <w:u w:val="single"/>
          </w:rPr>
          <w:t>y</w:t>
        </w:r>
      </w:ins>
      <w:ins w:id="820" w:author="Marcel Kraus" w:date="2014-06-23T14:58:00Z">
        <w:r>
          <w:rPr>
            <w:b/>
            <w:u w:val="single"/>
          </w:rPr>
          <w:t xml:space="preserve"> (Registr uměleckých výkonů – RUV)</w:t>
        </w:r>
      </w:ins>
    </w:p>
    <w:p>
      <w:pPr>
        <w:pStyle w:val="Normal"/>
        <w:numPr>
          <w:ilvl w:val="0"/>
          <w:numId w:val="19"/>
        </w:numPr>
        <w:ind w:left="714" w:hanging="357"/>
        <w:jc w:val="both"/>
        <w:rPr>
          <w:b/>
          <w:b/>
          <w:u w:val="single"/>
          <w:ins w:id="823" w:author="Marcel Kraus" w:date="2014-06-30T17:50:00Z"/>
        </w:rPr>
      </w:pPr>
      <w:ins w:id="822" w:author="Marcel Kraus" w:date="2014-06-30T17:50:00Z">
        <w:r>
          <w:rPr>
            <w:b/>
            <w:u w:val="single"/>
          </w:rPr>
          <w:t>Umělecký výstup (Registr uměleckých výkonů – RUV)</w:t>
        </w:r>
      </w:ins>
    </w:p>
    <w:p>
      <w:pPr>
        <w:pStyle w:val="Normal"/>
        <w:numPr>
          <w:ilvl w:val="0"/>
          <w:numId w:val="19"/>
        </w:numPr>
        <w:ind w:left="714" w:hanging="357"/>
        <w:jc w:val="both"/>
        <w:rPr>
          <w:b/>
          <w:b/>
          <w:u w:val="single"/>
          <w:ins w:id="825" w:author="Marcel Kraus" w:date="2014-06-19T16:18:00Z"/>
        </w:rPr>
      </w:pPr>
      <w:ins w:id="824" w:author="Marcel Kraus" w:date="2014-06-30T14:18:00Z">
        <w:r>
          <w:rPr>
            <w:b/>
            <w:u w:val="single"/>
          </w:rPr>
          <w:t>Založení nového podniku (start up, spin-off)</w:t>
        </w:r>
      </w:ins>
    </w:p>
    <w:p>
      <w:pPr>
        <w:pStyle w:val="Normal"/>
        <w:spacing w:before="120" w:after="0"/>
        <w:jc w:val="both"/>
        <w:rPr>
          <w:b/>
          <w:b/>
          <w:u w:val="single"/>
          <w:del w:id="829" w:author="Marie Novotná" w:date="2014-06-20T16:02:00Z"/>
        </w:rPr>
      </w:pPr>
      <w:ins w:id="826" w:author="Marcel Kraus" w:date="2014-06-19T16:18:00Z">
        <w:r>
          <w:rPr>
            <w:b/>
            <w:u w:val="single"/>
          </w:rPr>
          <w:t>Za hlavní, vedlejší i specifické výsledky jsou považovány jen takové výsledky, které vznikly v rámci projektu podpořené</w:t>
        </w:r>
      </w:ins>
      <w:ins w:id="827" w:author="Marie Novotná" w:date="2014-06-20T14:08:00Z">
        <w:r>
          <w:rPr>
            <w:b/>
            <w:u w:val="single"/>
          </w:rPr>
          <w:t>ho</w:t>
        </w:r>
      </w:ins>
      <w:ins w:id="828" w:author="Marcel Kraus" w:date="2014-06-19T16:18:00Z">
        <w:r>
          <w:rPr>
            <w:b/>
            <w:u w:val="single"/>
          </w:rPr>
          <w:t xml:space="preserve"> tímto programem. </w:t>
        </w:r>
      </w:ins>
    </w:p>
    <w:p>
      <w:pPr>
        <w:pStyle w:val="Normal"/>
        <w:widowControl/>
        <w:bidi w:val="0"/>
        <w:spacing w:before="120" w:after="0"/>
        <w:jc w:val="both"/>
        <w:rPr>
          <w:b/>
          <w:b/>
          <w:u w:val="single"/>
        </w:rPr>
      </w:pPr>
      <w:r>
        <w:rPr>
          <w:b/>
          <w:u w:val="single"/>
        </w:rPr>
      </w:r>
    </w:p>
    <w:p>
      <w:pPr>
        <w:pStyle w:val="Heading1"/>
        <w:jc w:val="both"/>
        <w:rPr/>
      </w:pPr>
      <w:del w:id="830" w:author="Marcel Kraus" w:date="2014-06-19T16:44:00Z">
        <w:r>
          <w:rPr>
            <w:lang w:val="cs-CZ" w:eastAsia="en-US"/>
          </w:rPr>
          <w:delText>1</w:delText>
        </w:r>
      </w:del>
      <w:ins w:id="831" w:author="Marie Novotná" w:date="2014-06-19T13:38:00Z">
        <w:del w:id="832" w:author="Marcel Kraus" w:date="2014-06-19T16:44:00Z">
          <w:r>
            <w:rPr>
              <w:lang w:val="cs-CZ" w:eastAsia="en-US"/>
            </w:rPr>
            <w:delText>5</w:delText>
          </w:r>
        </w:del>
      </w:ins>
      <w:del w:id="833" w:author="Marie Novotná" w:date="2014-06-19T13:38:00Z">
        <w:r>
          <w:rPr>
            <w:lang w:val="cs-CZ" w:eastAsia="en-US"/>
          </w:rPr>
          <w:delText>6</w:delText>
        </w:r>
      </w:del>
      <w:del w:id="834" w:author="Marcel Kraus" w:date="2014-06-19T16:44:00Z">
        <w:r>
          <w:rPr>
            <w:lang w:val="cs-CZ" w:eastAsia="en-US"/>
          </w:rPr>
          <w:delText>.</w:delText>
          <w:tab/>
        </w:r>
      </w:del>
      <w:r>
        <w:rPr>
          <w:lang w:val="cs-CZ" w:eastAsia="en-US"/>
        </w:rPr>
        <w:t>Obecná kritéria hodnocení návrhů projektů:</w:t>
      </w:r>
    </w:p>
    <w:p>
      <w:pPr>
        <w:pStyle w:val="Normal"/>
        <w:spacing w:before="120" w:after="0"/>
        <w:jc w:val="both"/>
        <w:rPr>
          <w:b/>
          <w:b/>
        </w:rPr>
      </w:pPr>
      <w:r>
        <w:rPr>
          <w:b/>
        </w:rPr>
        <w:t>Vyhodnocení splnění podmínek veřejné soutěže</w:t>
      </w:r>
    </w:p>
    <w:p>
      <w:pPr>
        <w:pStyle w:val="Normal"/>
        <w:spacing w:before="120" w:after="0"/>
        <w:jc w:val="both"/>
        <w:rPr>
          <w:del w:id="836" w:author="Marie Novotná" w:date="2014-06-19T14:30:00Z"/>
        </w:rPr>
      </w:pPr>
      <w:del w:id="835" w:author="Marie Novotná" w:date="2014-06-19T14:30:00Z">
        <w:r>
          <w:rPr/>
          <w:delText>Předpokladem pro poskytnutí podpory je účast ve veřejné soutěži vyhlášené v rámci tohoto programu poskytovatelem podle Zákona a dodržení jednotlivých ustanovení Rámce.</w:delText>
        </w:r>
      </w:del>
    </w:p>
    <w:p>
      <w:pPr>
        <w:pStyle w:val="Normal"/>
        <w:spacing w:before="120" w:after="0"/>
        <w:jc w:val="both"/>
        <w:rPr/>
      </w:pPr>
      <w:r>
        <w:rPr/>
        <w:t xml:space="preserve">V souladu s pravidly stanovenými zákonem </w:t>
      </w:r>
      <w:ins w:id="837" w:author="Marie Novotná" w:date="2014-06-19T14:31:00Z">
        <w:r>
          <w:rPr>
            <w:b/>
            <w:u w:val="single"/>
          </w:rPr>
          <w:t>o podpoře výzkumu, experimentálního vývoje a inovací</w:t>
        </w:r>
      </w:ins>
      <w:ins w:id="838" w:author="Marie Novotná" w:date="2014-06-19T14:31:00Z">
        <w:r>
          <w:rPr/>
          <w:t xml:space="preserve"> </w:t>
        </w:r>
      </w:ins>
      <w:r>
        <w:rPr/>
        <w:t>jmenuje poskytovatel komisi pro přijímání návrhů projektů. Tato komise vyhodnotí splnění všech podmínek pro zařazení návrhů projektů do veřejné soutěže ve výzkumu, vývoji a inovacích:</w:t>
      </w:r>
    </w:p>
    <w:p>
      <w:pPr>
        <w:pStyle w:val="Normal"/>
        <w:numPr>
          <w:ilvl w:val="0"/>
          <w:numId w:val="15"/>
        </w:numPr>
        <w:tabs>
          <w:tab w:val="clear" w:pos="708"/>
          <w:tab w:val="left" w:pos="360" w:leader="none"/>
          <w:tab w:val="left" w:pos="502" w:leader="none"/>
        </w:tabs>
        <w:spacing w:before="80" w:after="0"/>
        <w:ind w:left="357" w:hanging="357"/>
        <w:jc w:val="both"/>
        <w:rPr/>
      </w:pPr>
      <w:r>
        <w:rPr/>
        <w:t>Dodržení formálních podmínek pro podání návrhu projektu daných vyhlášením veřejné soutěže.</w:t>
      </w:r>
    </w:p>
    <w:p>
      <w:pPr>
        <w:pStyle w:val="Normal"/>
        <w:numPr>
          <w:ilvl w:val="0"/>
          <w:numId w:val="15"/>
        </w:numPr>
        <w:tabs>
          <w:tab w:val="clear" w:pos="708"/>
          <w:tab w:val="left" w:pos="360" w:leader="none"/>
          <w:tab w:val="left" w:pos="502" w:leader="none"/>
        </w:tabs>
        <w:ind w:left="357" w:hanging="357"/>
        <w:jc w:val="both"/>
        <w:rPr/>
      </w:pPr>
      <w:r>
        <w:rPr/>
        <w:t xml:space="preserve">Prokázání způsobilosti </w:t>
      </w:r>
      <w:ins w:id="839" w:author="Marie Novotná" w:date="2014-06-19T14:31:00Z">
        <w:r>
          <w:rPr>
            <w:b/>
            <w:u w:val="single"/>
          </w:rPr>
          <w:t>uchazeče</w:t>
        </w:r>
      </w:ins>
      <w:del w:id="840" w:author="Marie Novotná" w:date="2014-06-19T14:31:00Z">
        <w:r>
          <w:rPr/>
          <w:delText>příjemce</w:delText>
        </w:r>
      </w:del>
      <w:r>
        <w:rPr/>
        <w:t xml:space="preserve"> a dalších účastníků.</w:t>
      </w:r>
    </w:p>
    <w:p>
      <w:pPr>
        <w:pStyle w:val="Normal"/>
        <w:spacing w:before="120" w:after="0"/>
        <w:jc w:val="both"/>
        <w:rPr>
          <w:del w:id="842" w:author="Marie Novotná" w:date="2014-06-19T14:32:00Z"/>
        </w:rPr>
      </w:pPr>
      <w:r>
        <w:rPr/>
        <w:t>Nedodržení kterékoliv z výše uvedených podmínek bude mít za následek nezařazení návrhu projektu do veřejné soutěže</w:t>
      </w:r>
      <w:del w:id="841" w:author="Marie Novotná" w:date="2014-06-19T14:31:00Z">
        <w:r>
          <w:rPr/>
          <w:delText xml:space="preserve"> ve výzkumu, vývoji a inovacích</w:delText>
        </w:r>
      </w:del>
      <w:r>
        <w:rPr/>
        <w:t>.</w:t>
      </w:r>
    </w:p>
    <w:p>
      <w:pPr>
        <w:pStyle w:val="Normal"/>
        <w:widowControl/>
        <w:bidi w:val="0"/>
        <w:spacing w:before="120" w:after="0"/>
        <w:jc w:val="both"/>
        <w:rPr>
          <w:b/>
          <w:b/>
          <w:ins w:id="844" w:author="Marie Novotná" w:date="2014-06-19T14:30:00Z"/>
        </w:rPr>
      </w:pPr>
      <w:ins w:id="843" w:author="Marie Novotná" w:date="2014-06-19T14:30:00Z">
        <w:r>
          <w:rPr>
            <w:b/>
          </w:rPr>
        </w:r>
      </w:ins>
    </w:p>
    <w:p>
      <w:pPr>
        <w:pStyle w:val="Normal"/>
        <w:spacing w:before="120" w:after="0"/>
        <w:jc w:val="both"/>
        <w:rPr>
          <w:b/>
          <w:b/>
          <w:u w:val="single"/>
          <w:del w:id="847" w:author="Marie Novotná" w:date="2014-06-19T14:32:00Z"/>
        </w:rPr>
      </w:pPr>
      <w:del w:id="845" w:author="Marie Novotná" w:date="2014-06-19T14:32:00Z">
        <w:r>
          <w:rPr>
            <w:b/>
            <w:u w:val="single"/>
          </w:rPr>
          <w:delText>Kriteria pro výběr projektů</w:delText>
        </w:r>
      </w:del>
      <w:ins w:id="846" w:author="Marie Novotná" w:date="2014-06-19T14:32:00Z">
        <w:r>
          <w:rPr>
            <w:b/>
            <w:u w:val="single"/>
          </w:rPr>
          <w:t xml:space="preserve">Věcné </w:t>
        </w:r>
      </w:ins>
    </w:p>
    <w:p>
      <w:pPr>
        <w:pStyle w:val="Normal"/>
        <w:spacing w:before="120" w:after="0"/>
        <w:jc w:val="both"/>
        <w:rPr>
          <w:b/>
          <w:b/>
        </w:rPr>
      </w:pPr>
      <w:ins w:id="848" w:author="Marie Novotná" w:date="2014-06-19T14:33:00Z">
        <w:r>
          <w:rPr>
            <w:b/>
            <w:u w:val="single"/>
          </w:rPr>
          <w:t>h</w:t>
        </w:r>
      </w:ins>
      <w:del w:id="849" w:author="Marie Novotná" w:date="2014-06-19T14:33:00Z">
        <w:r>
          <w:rPr>
            <w:b/>
            <w:u w:val="single"/>
          </w:rPr>
          <w:delText>H</w:delText>
        </w:r>
      </w:del>
      <w:r>
        <w:rPr>
          <w:b/>
          <w:u w:val="single"/>
        </w:rPr>
        <w:t>odnocení návrhů projektů</w:t>
      </w:r>
      <w:del w:id="850" w:author="Marie Novotná" w:date="2014-06-19T14:33:00Z">
        <w:r>
          <w:rPr>
            <w:b/>
          </w:rPr>
          <w:delText xml:space="preserve"> (ex ante)</w:delText>
        </w:r>
      </w:del>
    </w:p>
    <w:p>
      <w:pPr>
        <w:pStyle w:val="Normal"/>
        <w:spacing w:before="120" w:after="0"/>
        <w:jc w:val="both"/>
        <w:rPr>
          <w:del w:id="853" w:author="Marie Novotná" w:date="2014-06-19T14:33:00Z"/>
        </w:rPr>
      </w:pPr>
      <w:r>
        <w:rPr/>
        <w:t>Návrhy projektů budou komplexně hodnoceny v souladu se zákonem</w:t>
      </w:r>
      <w:ins w:id="851" w:author="Marie Novotná" w:date="2014-06-19T14:33:00Z">
        <w:r>
          <w:rPr>
            <w:b/>
            <w:u w:val="single"/>
          </w:rPr>
          <w:t xml:space="preserve"> o podpoře výzkumu, experimentálního vývoje a inovací</w:t>
        </w:r>
      </w:ins>
      <w:r>
        <w:rPr/>
        <w:t xml:space="preserve">. Pro hodnocení návrhů projektů přijatých do veřejné soutěže ustaví poskytovatel odborný poradní orgán. </w:t>
      </w:r>
      <w:del w:id="852" w:author="Marie Novotná" w:date="2014-06-19T14:33:00Z">
        <w:r>
          <w:rPr/>
          <w:delText>Každý návrh projektu bude hodnocen nejméně dvěma odbornými posudky nezávislých oponentů.</w:delText>
        </w:r>
      </w:del>
    </w:p>
    <w:p>
      <w:pPr>
        <w:pStyle w:val="Normal"/>
        <w:spacing w:before="120" w:after="0"/>
        <w:jc w:val="both"/>
        <w:rPr>
          <w:ins w:id="855" w:author="Marie Novotná" w:date="2014-06-19T14:34:00Z"/>
        </w:rPr>
      </w:pPr>
      <w:del w:id="854" w:author="Marie Novotná" w:date="2014-06-19T14:33:00Z">
        <w:r>
          <w:rPr/>
          <w:delText xml:space="preserve">Při hodnocení návrhů projektů bude zvýšený důraz kladen především na kapacity výzkumného týmu, jeho prokazatelnou kvalitu, očekávané přínosy projektu z hlediska cílů programu, velikost motivačního efektu podpory. </w:delText>
        </w:r>
      </w:del>
    </w:p>
    <w:p>
      <w:pPr>
        <w:pStyle w:val="Normal"/>
        <w:spacing w:before="120" w:after="0"/>
        <w:jc w:val="both"/>
        <w:rPr>
          <w:b/>
          <w:b/>
          <w:u w:val="single"/>
          <w:ins w:id="857" w:author="Marcel Kraus" w:date="2014-07-14T11:31:00Z"/>
        </w:rPr>
      </w:pPr>
      <w:ins w:id="856" w:author="Marie Novotná" w:date="2014-06-19T14:34:00Z">
        <w:r>
          <w:rPr>
            <w:b/>
            <w:u w:val="single"/>
          </w:rPr>
          <w:t>Použitá kritéria pro výběr projektů:</w:t>
        </w:r>
      </w:ins>
    </w:p>
    <w:p>
      <w:pPr>
        <w:pStyle w:val="Normal"/>
        <w:spacing w:before="120" w:after="0"/>
        <w:jc w:val="both"/>
        <w:rPr>
          <w:b/>
          <w:b/>
          <w:u w:val="single"/>
          <w:ins w:id="859" w:author="Marcel Kraus" w:date="2014-07-14T11:31:00Z"/>
        </w:rPr>
      </w:pPr>
      <w:ins w:id="858" w:author="Marcel Kraus" w:date="2014-07-14T11:31:00Z">
        <w:r>
          <w:rPr>
            <w:b/>
            <w:u w:val="single"/>
          </w:rPr>
        </w:r>
      </w:ins>
    </w:p>
    <w:p>
      <w:pPr>
        <w:pStyle w:val="Normal"/>
        <w:numPr>
          <w:ilvl w:val="0"/>
          <w:numId w:val="2"/>
        </w:numPr>
        <w:ind w:left="714" w:hanging="357"/>
        <w:jc w:val="both"/>
        <w:rPr>
          <w:ins w:id="862" w:author="Marcel Kraus" w:date="2014-07-14T11:31:00Z"/>
        </w:rPr>
      </w:pPr>
      <w:ins w:id="860" w:author="Marcel Kraus" w:date="2014-07-14T11:31:00Z">
        <w:r>
          <w:rPr>
            <w:b/>
            <w:caps/>
            <w:u w:val="single"/>
          </w:rPr>
          <w:t>Splnění podmínek veřejné soutěže</w:t>
        </w:r>
      </w:ins>
      <w:ins w:id="861" w:author="Marcel Kraus" w:date="2014-07-14T11:31:00Z">
        <w:r>
          <w:rPr>
            <w:b/>
            <w:u w:val="single"/>
          </w:rPr>
          <w:t xml:space="preserve"> </w:t>
        </w:r>
      </w:ins>
    </w:p>
    <w:p>
      <w:pPr>
        <w:pStyle w:val="Odstavecseseznamem"/>
        <w:numPr>
          <w:ilvl w:val="0"/>
          <w:numId w:val="10"/>
        </w:numPr>
        <w:spacing w:lineRule="auto" w:line="240" w:before="0" w:after="0"/>
        <w:contextualSpacing/>
        <w:jc w:val="both"/>
        <w:rPr>
          <w:rFonts w:ascii="Times New Roman" w:hAnsi="Times New Roman" w:cs="Times New Roman"/>
          <w:b/>
          <w:b/>
          <w:sz w:val="24"/>
          <w:szCs w:val="24"/>
          <w:u w:val="single"/>
          <w:ins w:id="864" w:author="Marcel Kraus" w:date="2014-07-14T11:31:00Z"/>
        </w:rPr>
      </w:pPr>
      <w:ins w:id="863" w:author="Marcel Kraus" w:date="2014-07-14T11:31:00Z">
        <w:r>
          <w:rPr>
            <w:rFonts w:cs="Times New Roman" w:ascii="Times New Roman" w:hAnsi="Times New Roman"/>
            <w:b/>
            <w:sz w:val="24"/>
            <w:szCs w:val="24"/>
            <w:u w:val="single"/>
          </w:rPr>
          <w:t>Byly splněny všechny podmínky veřejné soutěže?</w:t>
        </w:r>
      </w:ins>
    </w:p>
    <w:p>
      <w:pPr>
        <w:pStyle w:val="Odstavecseseznamem"/>
        <w:spacing w:lineRule="auto" w:line="240" w:before="0" w:after="0"/>
        <w:ind w:left="1434" w:hanging="0"/>
        <w:contextualSpacing/>
        <w:jc w:val="both"/>
        <w:rPr>
          <w:rFonts w:ascii="Times New Roman" w:hAnsi="Times New Roman" w:cs="Times New Roman"/>
          <w:b/>
          <w:b/>
          <w:sz w:val="24"/>
          <w:szCs w:val="24"/>
          <w:u w:val="single"/>
          <w:ins w:id="866" w:author="Marcel Kraus" w:date="2014-07-14T11:31:00Z"/>
        </w:rPr>
      </w:pPr>
      <w:ins w:id="865" w:author="Marcel Kraus" w:date="2014-07-14T11:31:00Z">
        <w:r>
          <w:rPr>
            <w:rFonts w:cs="Times New Roman" w:ascii="Times New Roman" w:hAnsi="Times New Roman"/>
            <w:b/>
            <w:sz w:val="24"/>
            <w:szCs w:val="24"/>
            <w:u w:val="single"/>
          </w:rPr>
        </w:r>
      </w:ins>
    </w:p>
    <w:p>
      <w:pPr>
        <w:pStyle w:val="Odstavecseseznamem"/>
        <w:numPr>
          <w:ilvl w:val="0"/>
          <w:numId w:val="2"/>
        </w:numPr>
        <w:spacing w:lineRule="auto" w:line="240" w:before="0" w:after="0"/>
        <w:ind w:left="714" w:hanging="357"/>
        <w:contextualSpacing/>
        <w:jc w:val="both"/>
        <w:rPr>
          <w:ins w:id="868" w:author="Marcel Kraus" w:date="2014-07-14T11:31:00Z"/>
        </w:rPr>
      </w:pPr>
      <w:ins w:id="867" w:author="Marcel Kraus" w:date="2014-07-14T11:31:00Z">
        <w:r>
          <w:rPr>
            <w:rFonts w:cs="Times New Roman" w:ascii="Times New Roman" w:hAnsi="Times New Roman"/>
            <w:b/>
            <w:sz w:val="24"/>
            <w:szCs w:val="24"/>
            <w:u w:val="single"/>
          </w:rPr>
          <w:t xml:space="preserve">POTŘEBNOST: Potřebnost výzkumného projektu </w:t>
        </w:r>
      </w:ins>
    </w:p>
    <w:p>
      <w:pPr>
        <w:pStyle w:val="Odstavecseseznamem"/>
        <w:numPr>
          <w:ilvl w:val="0"/>
          <w:numId w:val="10"/>
        </w:numPr>
        <w:spacing w:lineRule="auto" w:line="240" w:before="0" w:after="0"/>
        <w:contextualSpacing/>
        <w:jc w:val="both"/>
        <w:rPr>
          <w:ins w:id="872" w:author="Marcel Kraus" w:date="2014-07-14T11:31:00Z"/>
        </w:rPr>
      </w:pPr>
      <w:ins w:id="869" w:author="Marcel Kraus" w:date="2014-07-14T11:31:00Z">
        <w:r>
          <w:rPr>
            <w:rFonts w:cs="Times New Roman" w:ascii="Times New Roman" w:hAnsi="Times New Roman"/>
            <w:b/>
            <w:sz w:val="24"/>
            <w:szCs w:val="24"/>
            <w:u w:val="single"/>
          </w:rPr>
          <w:t xml:space="preserve">Jak vysoká je potřebnost výzkumného </w:t>
        </w:r>
      </w:ins>
      <w:ins w:id="870" w:author="Marcel Kraus" w:date="2014-07-14T11:33:00Z">
        <w:r>
          <w:rPr>
            <w:rFonts w:cs="Times New Roman" w:ascii="Times New Roman" w:hAnsi="Times New Roman"/>
            <w:b/>
            <w:sz w:val="24"/>
            <w:szCs w:val="24"/>
            <w:u w:val="single"/>
          </w:rPr>
          <w:t>projektu</w:t>
        </w:r>
      </w:ins>
      <w:ins w:id="871" w:author="Marcel Kraus" w:date="2014-07-14T11:31:00Z">
        <w:r>
          <w:rPr>
            <w:rFonts w:cs="Times New Roman" w:ascii="Times New Roman" w:hAnsi="Times New Roman"/>
            <w:b/>
            <w:sz w:val="24"/>
            <w:szCs w:val="24"/>
            <w:u w:val="single"/>
          </w:rPr>
          <w:t xml:space="preserve"> pro naplnění programu OMEGA?</w:t>
        </w:r>
      </w:ins>
    </w:p>
    <w:p>
      <w:pPr>
        <w:pStyle w:val="Odstavecseseznamem"/>
        <w:spacing w:lineRule="auto" w:line="240" w:before="0" w:after="0"/>
        <w:ind w:left="1434" w:hanging="0"/>
        <w:contextualSpacing/>
        <w:jc w:val="both"/>
        <w:rPr>
          <w:rFonts w:ascii="Times New Roman" w:hAnsi="Times New Roman" w:cs="Times New Roman"/>
          <w:b/>
          <w:b/>
          <w:sz w:val="24"/>
          <w:szCs w:val="24"/>
          <w:u w:val="single"/>
          <w:ins w:id="874" w:author="Marcel Kraus" w:date="2014-07-14T11:31:00Z"/>
        </w:rPr>
      </w:pPr>
      <w:ins w:id="873" w:author="Marcel Kraus" w:date="2014-07-14T11:31:00Z">
        <w:r>
          <w:rPr>
            <w:rFonts w:cs="Times New Roman" w:ascii="Times New Roman" w:hAnsi="Times New Roman"/>
            <w:b/>
            <w:sz w:val="24"/>
            <w:szCs w:val="24"/>
            <w:u w:val="single"/>
          </w:rPr>
        </w:r>
      </w:ins>
    </w:p>
    <w:p>
      <w:pPr>
        <w:pStyle w:val="Odstavecseseznamem"/>
        <w:numPr>
          <w:ilvl w:val="0"/>
          <w:numId w:val="2"/>
        </w:numPr>
        <w:spacing w:lineRule="auto" w:line="240" w:before="0" w:after="0"/>
        <w:contextualSpacing/>
        <w:jc w:val="both"/>
        <w:rPr>
          <w:ins w:id="876" w:author="Marcel Kraus" w:date="2014-07-14T11:31:00Z"/>
        </w:rPr>
      </w:pPr>
      <w:ins w:id="875" w:author="Marcel Kraus" w:date="2014-07-14T11:31:00Z">
        <w:r>
          <w:rPr>
            <w:rFonts w:cs="Times New Roman" w:ascii="Times New Roman" w:hAnsi="Times New Roman"/>
            <w:b/>
            <w:sz w:val="24"/>
            <w:szCs w:val="24"/>
            <w:u w:val="single"/>
          </w:rPr>
          <w:t xml:space="preserve">APLIKAČNÍ GARANT: Uplatnitelnost výzkumného projektu </w:t>
        </w:r>
      </w:ins>
    </w:p>
    <w:p>
      <w:pPr>
        <w:pStyle w:val="Odstavecseseznamem"/>
        <w:numPr>
          <w:ilvl w:val="0"/>
          <w:numId w:val="10"/>
        </w:numPr>
        <w:spacing w:lineRule="auto" w:line="240" w:before="0" w:after="0"/>
        <w:contextualSpacing/>
        <w:jc w:val="both"/>
        <w:rPr>
          <w:ins w:id="882" w:author="Marcel Kraus" w:date="2014-07-14T11:31:00Z"/>
        </w:rPr>
      </w:pPr>
      <w:ins w:id="877" w:author="Marcel Kraus" w:date="2014-07-14T11:31:00Z">
        <w:r>
          <w:rPr>
            <w:rFonts w:cs="Times New Roman" w:ascii="Times New Roman" w:hAnsi="Times New Roman"/>
            <w:b/>
            <w:sz w:val="24"/>
            <w:szCs w:val="24"/>
            <w:u w:val="single"/>
          </w:rPr>
          <w:t xml:space="preserve">Do jaké míry je na základě vyjádření </w:t>
        </w:r>
      </w:ins>
      <w:ins w:id="878" w:author="Marie Novotná" w:date="2014-07-14T13:25:00Z">
        <w:r>
          <w:rPr>
            <w:rFonts w:cs="Times New Roman" w:ascii="Times New Roman" w:hAnsi="Times New Roman"/>
            <w:b/>
            <w:sz w:val="24"/>
            <w:szCs w:val="24"/>
            <w:u w:val="single"/>
          </w:rPr>
          <w:t xml:space="preserve">resp. zapojení </w:t>
        </w:r>
      </w:ins>
      <w:ins w:id="879" w:author="Marcel Kraus" w:date="2014-07-14T11:31:00Z">
        <w:r>
          <w:rPr>
            <w:rFonts w:cs="Times New Roman" w:ascii="Times New Roman" w:hAnsi="Times New Roman"/>
            <w:b/>
            <w:sz w:val="24"/>
            <w:szCs w:val="24"/>
            <w:u w:val="single"/>
          </w:rPr>
          <w:t xml:space="preserve">aplikačního garanta podloženo, že výzkumný </w:t>
        </w:r>
      </w:ins>
      <w:ins w:id="880" w:author="Marcel Kraus" w:date="2014-07-14T11:33:00Z">
        <w:r>
          <w:rPr>
            <w:rFonts w:cs="Times New Roman" w:ascii="Times New Roman" w:hAnsi="Times New Roman"/>
            <w:b/>
            <w:sz w:val="24"/>
            <w:szCs w:val="24"/>
            <w:u w:val="single"/>
          </w:rPr>
          <w:t>projekt</w:t>
        </w:r>
      </w:ins>
      <w:ins w:id="881" w:author="Marcel Kraus" w:date="2014-07-14T11:31:00Z">
        <w:r>
          <w:rPr>
            <w:rFonts w:cs="Times New Roman" w:ascii="Times New Roman" w:hAnsi="Times New Roman"/>
            <w:b/>
            <w:sz w:val="24"/>
            <w:szCs w:val="24"/>
            <w:u w:val="single"/>
          </w:rPr>
          <w:t xml:space="preserve"> najde uplatnění v praxi?</w:t>
        </w:r>
      </w:ins>
    </w:p>
    <w:p>
      <w:pPr>
        <w:pStyle w:val="Odstavecseseznamem"/>
        <w:spacing w:lineRule="auto" w:line="240" w:before="0" w:after="0"/>
        <w:ind w:left="1434" w:hanging="0"/>
        <w:contextualSpacing/>
        <w:jc w:val="both"/>
        <w:rPr>
          <w:rFonts w:ascii="Times New Roman" w:hAnsi="Times New Roman" w:cs="Times New Roman"/>
          <w:b/>
          <w:b/>
          <w:sz w:val="24"/>
          <w:szCs w:val="24"/>
          <w:u w:val="single"/>
          <w:ins w:id="884" w:author="Marcel Kraus" w:date="2014-07-14T11:31:00Z"/>
        </w:rPr>
      </w:pPr>
      <w:ins w:id="883" w:author="Marcel Kraus" w:date="2014-07-14T11:31:00Z">
        <w:r>
          <w:rPr>
            <w:rFonts w:cs="Times New Roman" w:ascii="Times New Roman" w:hAnsi="Times New Roman"/>
            <w:b/>
            <w:sz w:val="24"/>
            <w:szCs w:val="24"/>
            <w:u w:val="single"/>
          </w:rPr>
        </w:r>
      </w:ins>
    </w:p>
    <w:p>
      <w:pPr>
        <w:pStyle w:val="Odstavecseseznamem"/>
        <w:numPr>
          <w:ilvl w:val="0"/>
          <w:numId w:val="2"/>
        </w:numPr>
        <w:spacing w:lineRule="auto" w:line="240" w:before="0" w:after="0"/>
        <w:contextualSpacing/>
        <w:jc w:val="both"/>
        <w:rPr>
          <w:rFonts w:ascii="Times New Roman" w:hAnsi="Times New Roman" w:cs="Times New Roman"/>
          <w:b/>
          <w:b/>
          <w:sz w:val="24"/>
          <w:szCs w:val="24"/>
          <w:u w:val="single"/>
          <w:ins w:id="886" w:author="Marcel Kraus" w:date="2014-07-14T11:31:00Z"/>
        </w:rPr>
      </w:pPr>
      <w:ins w:id="885" w:author="Marcel Kraus" w:date="2014-07-14T11:31:00Z">
        <w:r>
          <w:rPr>
            <w:rFonts w:cs="Times New Roman" w:ascii="Times New Roman" w:hAnsi="Times New Roman"/>
            <w:b/>
            <w:sz w:val="24"/>
            <w:szCs w:val="24"/>
            <w:u w:val="single"/>
          </w:rPr>
          <w:t xml:space="preserve">LIDÉ: Složení výzkumného týmu </w:t>
        </w:r>
      </w:ins>
    </w:p>
    <w:p>
      <w:pPr>
        <w:pStyle w:val="Odstavecseseznamem"/>
        <w:numPr>
          <w:ilvl w:val="0"/>
          <w:numId w:val="10"/>
        </w:numPr>
        <w:spacing w:lineRule="auto" w:line="240" w:before="0" w:after="0"/>
        <w:contextualSpacing/>
        <w:jc w:val="both"/>
        <w:rPr>
          <w:ins w:id="890" w:author="Marcel Kraus" w:date="2014-07-14T11:31:00Z"/>
        </w:rPr>
      </w:pPr>
      <w:ins w:id="887" w:author="Marcel Kraus" w:date="2014-07-14T11:31:00Z">
        <w:r>
          <w:rPr>
            <w:rFonts w:cs="Times New Roman" w:ascii="Times New Roman" w:hAnsi="Times New Roman"/>
            <w:b/>
            <w:sz w:val="24"/>
            <w:szCs w:val="24"/>
            <w:u w:val="single"/>
          </w:rPr>
          <w:t xml:space="preserve">Do jaké míry je složení výzkumného týmu vyvážené a jak zajišťuje úspěšné dokončení výzkumného </w:t>
        </w:r>
      </w:ins>
      <w:ins w:id="888" w:author="Marcel Kraus" w:date="2014-07-14T11:33:00Z">
        <w:r>
          <w:rPr>
            <w:rFonts w:cs="Times New Roman" w:ascii="Times New Roman" w:hAnsi="Times New Roman"/>
            <w:b/>
            <w:sz w:val="24"/>
            <w:szCs w:val="24"/>
            <w:u w:val="single"/>
          </w:rPr>
          <w:t>projektu</w:t>
        </w:r>
      </w:ins>
      <w:ins w:id="889" w:author="Marcel Kraus" w:date="2014-07-14T11:31:00Z">
        <w:r>
          <w:rPr>
            <w:rFonts w:cs="Times New Roman" w:ascii="Times New Roman" w:hAnsi="Times New Roman"/>
            <w:b/>
            <w:sz w:val="24"/>
            <w:szCs w:val="24"/>
            <w:u w:val="single"/>
          </w:rPr>
          <w:t>?</w:t>
        </w:r>
      </w:ins>
    </w:p>
    <w:p>
      <w:pPr>
        <w:pStyle w:val="Odstavecseseznamem"/>
        <w:spacing w:lineRule="auto" w:line="240" w:before="0" w:after="0"/>
        <w:ind w:left="1434" w:hanging="0"/>
        <w:contextualSpacing/>
        <w:jc w:val="both"/>
        <w:rPr>
          <w:rFonts w:ascii="Times New Roman" w:hAnsi="Times New Roman" w:cs="Times New Roman"/>
          <w:b/>
          <w:b/>
          <w:sz w:val="24"/>
          <w:szCs w:val="24"/>
          <w:u w:val="single"/>
          <w:ins w:id="892" w:author="Marcel Kraus" w:date="2014-07-14T11:31:00Z"/>
        </w:rPr>
      </w:pPr>
      <w:ins w:id="891" w:author="Marcel Kraus" w:date="2014-07-14T11:31:00Z">
        <w:r>
          <w:rPr>
            <w:rFonts w:cs="Times New Roman" w:ascii="Times New Roman" w:hAnsi="Times New Roman"/>
            <w:b/>
            <w:sz w:val="24"/>
            <w:szCs w:val="24"/>
            <w:u w:val="single"/>
          </w:rPr>
        </w:r>
      </w:ins>
    </w:p>
    <w:p>
      <w:pPr>
        <w:pStyle w:val="Odstavecseseznamem"/>
        <w:numPr>
          <w:ilvl w:val="0"/>
          <w:numId w:val="2"/>
        </w:numPr>
        <w:spacing w:lineRule="auto" w:line="240" w:before="0" w:after="0"/>
        <w:contextualSpacing/>
        <w:jc w:val="both"/>
        <w:rPr>
          <w:rFonts w:ascii="Times New Roman" w:hAnsi="Times New Roman" w:cs="Times New Roman"/>
          <w:b/>
          <w:b/>
          <w:sz w:val="24"/>
          <w:szCs w:val="24"/>
          <w:u w:val="single"/>
          <w:ins w:id="894" w:author="Marcel Kraus" w:date="2014-07-14T11:31:00Z"/>
        </w:rPr>
      </w:pPr>
      <w:ins w:id="893" w:author="Marcel Kraus" w:date="2014-07-14T11:31:00Z">
        <w:r>
          <w:rPr>
            <w:rFonts w:cs="Times New Roman" w:ascii="Times New Roman" w:hAnsi="Times New Roman"/>
            <w:b/>
            <w:sz w:val="24"/>
            <w:szCs w:val="24"/>
            <w:u w:val="single"/>
          </w:rPr>
          <w:t xml:space="preserve">PROVEDITELNOST: Kvalita návrhu projektu a managementu </w:t>
        </w:r>
      </w:ins>
    </w:p>
    <w:p>
      <w:pPr>
        <w:pStyle w:val="Odstavecseseznamem"/>
        <w:numPr>
          <w:ilvl w:val="0"/>
          <w:numId w:val="10"/>
        </w:numPr>
        <w:spacing w:lineRule="auto" w:line="240" w:before="0" w:after="0"/>
        <w:contextualSpacing/>
        <w:jc w:val="both"/>
        <w:rPr>
          <w:rFonts w:ascii="Times New Roman" w:hAnsi="Times New Roman" w:cs="Times New Roman"/>
          <w:b/>
          <w:b/>
          <w:sz w:val="24"/>
          <w:szCs w:val="24"/>
          <w:u w:val="single"/>
          <w:ins w:id="896" w:author="Marcel Kraus" w:date="2014-07-14T11:31:00Z"/>
        </w:rPr>
      </w:pPr>
      <w:ins w:id="895" w:author="Marcel Kraus" w:date="2014-07-14T11:31:00Z">
        <w:r>
          <w:rPr>
            <w:rFonts w:cs="Times New Roman" w:ascii="Times New Roman" w:hAnsi="Times New Roman"/>
            <w:b/>
            <w:sz w:val="24"/>
            <w:szCs w:val="24"/>
            <w:u w:val="single"/>
          </w:rPr>
          <w:t>Do jaké míry je návrh projektu proveditelný co do zvolené metodologie a projektového managementu ve vztahu k očekávaným výstupům a identifikovaným potřebám?</w:t>
        </w:r>
      </w:ins>
    </w:p>
    <w:p>
      <w:pPr>
        <w:pStyle w:val="Odstavecseseznamem"/>
        <w:spacing w:lineRule="auto" w:line="240" w:before="0" w:after="0"/>
        <w:ind w:left="1434" w:hanging="0"/>
        <w:contextualSpacing/>
        <w:jc w:val="both"/>
        <w:rPr>
          <w:rFonts w:ascii="Times New Roman" w:hAnsi="Times New Roman" w:cs="Times New Roman"/>
          <w:b/>
          <w:b/>
          <w:sz w:val="24"/>
          <w:szCs w:val="24"/>
          <w:u w:val="single"/>
          <w:ins w:id="898" w:author="Marcel Kraus" w:date="2014-07-14T11:31:00Z"/>
        </w:rPr>
      </w:pPr>
      <w:ins w:id="897" w:author="Marcel Kraus" w:date="2014-07-14T11:31:00Z">
        <w:r>
          <w:rPr>
            <w:rFonts w:cs="Times New Roman" w:ascii="Times New Roman" w:hAnsi="Times New Roman"/>
            <w:b/>
            <w:sz w:val="24"/>
            <w:szCs w:val="24"/>
            <w:u w:val="single"/>
          </w:rPr>
        </w:r>
      </w:ins>
    </w:p>
    <w:p>
      <w:pPr>
        <w:pStyle w:val="Odstavecseseznamem"/>
        <w:numPr>
          <w:ilvl w:val="0"/>
          <w:numId w:val="2"/>
        </w:numPr>
        <w:spacing w:lineRule="auto" w:line="240" w:before="0" w:after="0"/>
        <w:contextualSpacing/>
        <w:jc w:val="both"/>
        <w:rPr>
          <w:rFonts w:ascii="Times New Roman" w:hAnsi="Times New Roman" w:cs="Times New Roman"/>
          <w:b/>
          <w:b/>
          <w:sz w:val="24"/>
          <w:szCs w:val="24"/>
          <w:u w:val="single"/>
          <w:ins w:id="900" w:author="Marcel Kraus" w:date="2014-07-14T11:31:00Z"/>
        </w:rPr>
      </w:pPr>
      <w:ins w:id="899" w:author="Marcel Kraus" w:date="2014-07-14T11:31:00Z">
        <w:r>
          <w:rPr>
            <w:rFonts w:cs="Times New Roman" w:ascii="Times New Roman" w:hAnsi="Times New Roman"/>
            <w:b/>
            <w:sz w:val="24"/>
            <w:szCs w:val="24"/>
            <w:u w:val="single"/>
          </w:rPr>
          <w:t xml:space="preserve">FINANCE: Přiměřenost nákladů výzkumného projektu </w:t>
        </w:r>
      </w:ins>
    </w:p>
    <w:p>
      <w:pPr>
        <w:pStyle w:val="Odstavecseseznamem"/>
        <w:numPr>
          <w:ilvl w:val="0"/>
          <w:numId w:val="10"/>
        </w:numPr>
        <w:spacing w:lineRule="auto" w:line="240" w:before="0" w:after="0"/>
        <w:contextualSpacing/>
        <w:jc w:val="both"/>
        <w:rPr>
          <w:ins w:id="904" w:author="Marcel Kraus" w:date="2014-07-14T11:31:00Z"/>
        </w:rPr>
      </w:pPr>
      <w:ins w:id="901" w:author="Marcel Kraus" w:date="2014-07-14T11:31:00Z">
        <w:r>
          <w:rPr>
            <w:rFonts w:cs="Times New Roman" w:ascii="Times New Roman" w:hAnsi="Times New Roman"/>
            <w:b/>
            <w:sz w:val="24"/>
            <w:szCs w:val="24"/>
            <w:u w:val="single"/>
          </w:rPr>
          <w:t xml:space="preserve">Je požadovaná podpora z programu OMEGA přiměřená výzkumnému </w:t>
        </w:r>
      </w:ins>
      <w:ins w:id="902" w:author="Marcel Kraus" w:date="2014-07-14T11:33:00Z">
        <w:r>
          <w:rPr>
            <w:rFonts w:cs="Times New Roman" w:ascii="Times New Roman" w:hAnsi="Times New Roman"/>
            <w:b/>
            <w:sz w:val="24"/>
            <w:szCs w:val="24"/>
            <w:u w:val="single"/>
          </w:rPr>
          <w:t>projektu</w:t>
        </w:r>
      </w:ins>
      <w:ins w:id="903" w:author="Marcel Kraus" w:date="2014-07-14T11:31:00Z">
        <w:r>
          <w:rPr>
            <w:rFonts w:cs="Times New Roman" w:ascii="Times New Roman" w:hAnsi="Times New Roman"/>
            <w:b/>
            <w:sz w:val="24"/>
            <w:szCs w:val="24"/>
            <w:u w:val="single"/>
          </w:rPr>
          <w:t>?</w:t>
        </w:r>
      </w:ins>
    </w:p>
    <w:p>
      <w:pPr>
        <w:pStyle w:val="Odstavecseseznamem"/>
        <w:spacing w:lineRule="auto" w:line="240" w:before="0" w:after="0"/>
        <w:ind w:left="1434" w:hanging="0"/>
        <w:contextualSpacing/>
        <w:jc w:val="both"/>
        <w:rPr>
          <w:rFonts w:ascii="Times New Roman" w:hAnsi="Times New Roman" w:cs="Times New Roman"/>
          <w:b/>
          <w:b/>
          <w:sz w:val="24"/>
          <w:szCs w:val="24"/>
          <w:u w:val="single"/>
          <w:ins w:id="906" w:author="Marcel Kraus" w:date="2014-07-14T11:31:00Z"/>
        </w:rPr>
      </w:pPr>
      <w:ins w:id="905" w:author="Marcel Kraus" w:date="2014-07-14T11:31:00Z">
        <w:r>
          <w:rPr>
            <w:rFonts w:cs="Times New Roman" w:ascii="Times New Roman" w:hAnsi="Times New Roman"/>
            <w:b/>
            <w:sz w:val="24"/>
            <w:szCs w:val="24"/>
            <w:u w:val="single"/>
          </w:rPr>
        </w:r>
      </w:ins>
    </w:p>
    <w:p>
      <w:pPr>
        <w:pStyle w:val="Odstavecseseznamem"/>
        <w:numPr>
          <w:ilvl w:val="0"/>
          <w:numId w:val="2"/>
        </w:numPr>
        <w:spacing w:lineRule="auto" w:line="240" w:before="0" w:after="0"/>
        <w:contextualSpacing/>
        <w:jc w:val="both"/>
        <w:rPr>
          <w:ins w:id="910" w:author="Marcel Kraus" w:date="2014-07-14T11:31:00Z"/>
        </w:rPr>
      </w:pPr>
      <w:ins w:id="907" w:author="Marcel Kraus" w:date="2014-07-14T11:31:00Z">
        <w:r>
          <w:rPr>
            <w:rFonts w:cs="Times New Roman" w:ascii="Times New Roman" w:hAnsi="Times New Roman"/>
            <w:b/>
            <w:sz w:val="24"/>
            <w:szCs w:val="24"/>
            <w:u w:val="single"/>
          </w:rPr>
          <w:t>DOPADY PROJEKTU: Diseminace výs</w:t>
        </w:r>
      </w:ins>
      <w:ins w:id="908" w:author="Marcel Kraus" w:date="2014-07-14T11:34:00Z">
        <w:r>
          <w:rPr>
            <w:rFonts w:cs="Times New Roman" w:ascii="Times New Roman" w:hAnsi="Times New Roman"/>
            <w:b/>
            <w:sz w:val="24"/>
            <w:szCs w:val="24"/>
            <w:u w:val="single"/>
          </w:rPr>
          <w:t>ledků</w:t>
        </w:r>
      </w:ins>
      <w:ins w:id="909" w:author="Marcel Kraus" w:date="2014-07-14T11:31:00Z">
        <w:r>
          <w:rPr>
            <w:rFonts w:cs="Times New Roman" w:ascii="Times New Roman" w:hAnsi="Times New Roman"/>
            <w:b/>
            <w:sz w:val="24"/>
            <w:szCs w:val="24"/>
            <w:u w:val="single"/>
          </w:rPr>
          <w:t xml:space="preserve"> a maximalizace dopadů </w:t>
        </w:r>
      </w:ins>
    </w:p>
    <w:p>
      <w:pPr>
        <w:pStyle w:val="Odstavecseseznamem"/>
        <w:numPr>
          <w:ilvl w:val="0"/>
          <w:numId w:val="10"/>
        </w:numPr>
        <w:spacing w:lineRule="auto" w:line="240" w:before="0" w:after="0"/>
        <w:contextualSpacing/>
        <w:jc w:val="both"/>
        <w:rPr>
          <w:ins w:id="914" w:author="Marcel Kraus" w:date="2014-07-14T11:31:00Z"/>
        </w:rPr>
      </w:pPr>
      <w:ins w:id="911" w:author="Marcel Kraus" w:date="2014-07-14T11:31:00Z">
        <w:r>
          <w:rPr>
            <w:rFonts w:cs="Times New Roman" w:ascii="Times New Roman" w:hAnsi="Times New Roman"/>
            <w:b/>
            <w:sz w:val="24"/>
            <w:szCs w:val="24"/>
            <w:u w:val="single"/>
          </w:rPr>
          <w:t>Do jaké míry zaručuje implementační plán šíření a praktické uplatnění výs</w:t>
        </w:r>
      </w:ins>
      <w:ins w:id="912" w:author="Marcel Kraus" w:date="2014-07-14T11:33:00Z">
        <w:r>
          <w:rPr>
            <w:rFonts w:cs="Times New Roman" w:ascii="Times New Roman" w:hAnsi="Times New Roman"/>
            <w:b/>
            <w:sz w:val="24"/>
            <w:szCs w:val="24"/>
            <w:u w:val="single"/>
          </w:rPr>
          <w:t>ledků</w:t>
        </w:r>
      </w:ins>
      <w:ins w:id="913" w:author="Marcel Kraus" w:date="2014-07-14T11:31:00Z">
        <w:r>
          <w:rPr>
            <w:rFonts w:cs="Times New Roman" w:ascii="Times New Roman" w:hAnsi="Times New Roman"/>
            <w:b/>
            <w:sz w:val="24"/>
            <w:szCs w:val="24"/>
            <w:u w:val="single"/>
          </w:rPr>
          <w:t xml:space="preserve"> projektu s cílem maximalizace dopadů?</w:t>
        </w:r>
      </w:ins>
    </w:p>
    <w:p>
      <w:pPr>
        <w:pStyle w:val="Normal"/>
        <w:rPr>
          <w:rFonts w:ascii="Times New Roman" w:hAnsi="Times New Roman" w:cs="Times New Roman"/>
          <w:b/>
          <w:b/>
          <w:sz w:val="24"/>
          <w:szCs w:val="24"/>
          <w:u w:val="single"/>
          <w:del w:id="916" w:author="Marcel Kraus" w:date="2014-07-14T11:31:00Z"/>
        </w:rPr>
      </w:pPr>
      <w:del w:id="915" w:author="Marcel Kraus" w:date="2014-07-14T11:31:00Z">
        <w:r>
          <w:rPr>
            <w:rFonts w:cs="Times New Roman"/>
            <w:b/>
            <w:sz w:val="24"/>
            <w:szCs w:val="24"/>
            <w:u w:val="single"/>
          </w:rPr>
        </w:r>
      </w:del>
    </w:p>
    <w:p>
      <w:pPr>
        <w:pStyle w:val="Normal"/>
        <w:rPr>
          <w:b/>
          <w:b/>
          <w:u w:val="single"/>
          <w:ins w:id="918" w:author="Marie Novotná" w:date="2014-07-24T10:30:00Z"/>
        </w:rPr>
      </w:pPr>
      <w:ins w:id="917" w:author="Marie Novotná" w:date="2014-07-24T10:30:00Z">
        <w:r>
          <w:rPr>
            <w:b/>
            <w:u w:val="single"/>
          </w:rPr>
        </w:r>
      </w:ins>
    </w:p>
    <w:p>
      <w:pPr>
        <w:pStyle w:val="Normal"/>
        <w:spacing w:before="240" w:after="0"/>
        <w:jc w:val="both"/>
        <w:rPr>
          <w:del w:id="930" w:author="Marcel Kraus" w:date="2014-06-19T16:33:00Z"/>
        </w:rPr>
      </w:pPr>
      <w:ins w:id="919" w:author="Marie Novotná" w:date="2014-06-20T15:27:00Z">
        <w:del w:id="920" w:author="Marcel Kraus" w:date="2014-07-14T11:28:00Z">
          <w:r>
            <w:rPr>
              <w:b/>
              <w:u w:val="single"/>
            </w:rPr>
            <w:delText xml:space="preserve">Předložení </w:delText>
          </w:r>
        </w:del>
      </w:ins>
      <w:ins w:id="921" w:author="Marie Novotná" w:date="2014-07-11T09:57:00Z">
        <w:del w:id="922" w:author="Marcel Kraus" w:date="2014-07-14T11:28:00Z">
          <w:r>
            <w:rPr>
              <w:b/>
              <w:u w:val="single"/>
            </w:rPr>
            <w:delText>L</w:delText>
          </w:r>
        </w:del>
      </w:ins>
      <w:ins w:id="923" w:author="Marie Novotná" w:date="2014-06-20T15:27:00Z">
        <w:del w:id="924" w:author="Marcel Kraus" w:date="2014-07-14T11:28:00Z">
          <w:r>
            <w:rPr>
              <w:b/>
              <w:u w:val="single"/>
            </w:rPr>
            <w:delText xml:space="preserve">etter of </w:delText>
          </w:r>
        </w:del>
      </w:ins>
      <w:ins w:id="925" w:author="Marie Novotná" w:date="2014-07-11T09:57:00Z">
        <w:del w:id="926" w:author="Marcel Kraus" w:date="2014-07-14T11:28:00Z">
          <w:r>
            <w:rPr>
              <w:b/>
              <w:u w:val="single"/>
            </w:rPr>
            <w:delText>I</w:delText>
          </w:r>
        </w:del>
      </w:ins>
      <w:ins w:id="927" w:author="Marie Novotná" w:date="2014-06-20T15:27:00Z">
        <w:del w:id="928" w:author="Marcel Kraus" w:date="2014-07-14T11:28:00Z">
          <w:r>
            <w:rPr>
              <w:b/>
              <w:u w:val="single"/>
            </w:rPr>
            <w:delText>ntent od aplikačního garanta uchazečem</w:delText>
          </w:r>
        </w:del>
      </w:ins>
      <w:del w:id="929" w:author="Marcel Kraus" w:date="2014-06-19T16:33:00Z">
        <w:r>
          <w:rPr>
            <w:b/>
            <w:u w:val="single"/>
          </w:rPr>
          <w:delText>A) Binární kritéria - nesplnění jednoho z nich znamená vyřazení projektu:</w:delText>
        </w:r>
      </w:del>
    </w:p>
    <w:p>
      <w:pPr>
        <w:pStyle w:val="Normal"/>
        <w:widowControl/>
        <w:bidi w:val="0"/>
        <w:spacing w:before="240" w:after="0"/>
        <w:jc w:val="both"/>
        <w:rPr>
          <w:del w:id="937" w:author="Marcel Kraus" w:date="2014-06-19T16:33:00Z"/>
        </w:rPr>
      </w:pPr>
      <w:del w:id="931" w:author="Marcel Kraus" w:date="2014-06-19T16:33:00Z">
        <w:r>
          <w:rPr>
            <w:b/>
            <w:u w:val="single"/>
          </w:rPr>
          <w:delText>Navrhovaný projekt je projektem aplikovaného výzkumu a</w:delText>
        </w:r>
      </w:del>
      <w:ins w:id="932" w:author="Marie Novotná" w:date="2014-06-19T14:35:00Z">
        <w:del w:id="933" w:author="Marcel Kraus" w:date="2014-06-19T16:33:00Z">
          <w:r>
            <w:rPr>
              <w:b/>
              <w:u w:val="single"/>
            </w:rPr>
            <w:delText>/nebo</w:delText>
          </w:r>
        </w:del>
      </w:ins>
      <w:del w:id="934" w:author="Marcel Kraus" w:date="2014-06-19T16:33:00Z">
        <w:r>
          <w:rPr>
            <w:b/>
            <w:u w:val="single"/>
          </w:rPr>
          <w:delText xml:space="preserve"> experimentálního vývoje dle </w:delText>
        </w:r>
      </w:del>
      <w:del w:id="935" w:author="Marcel Kraus" w:date="2014-06-19T16:33:00Z">
        <w:r>
          <w:rPr>
            <w:rFonts w:cs="Calibri"/>
            <w:b/>
            <w:u w:val="single"/>
          </w:rPr>
          <w:delText>§</w:delText>
        </w:r>
      </w:del>
      <w:del w:id="936" w:author="Marcel Kraus" w:date="2014-06-19T16:33:00Z">
        <w:r>
          <w:rPr>
            <w:b/>
            <w:u w:val="single"/>
          </w:rPr>
          <w:delText xml:space="preserve">2 odst. 1, písmena b) Zákona v oborech Národního referenčního rámce excelence a dalších oborech dle číselníku oborů, které odpovídají stanoveným cílům a zaměření projektu a které jsou hlavními obory projektu. </w:delText>
        </w:r>
      </w:del>
    </w:p>
    <w:p>
      <w:pPr>
        <w:pStyle w:val="Normal"/>
        <w:widowControl/>
        <w:bidi w:val="0"/>
        <w:spacing w:before="240" w:after="0"/>
        <w:jc w:val="both"/>
        <w:rPr>
          <w:b/>
          <w:b/>
          <w:u w:val="single"/>
          <w:del w:id="939" w:author="Marcel Kraus" w:date="2014-06-19T16:33:00Z"/>
        </w:rPr>
      </w:pPr>
      <w:del w:id="938" w:author="Marcel Kraus" w:date="2014-06-19T16:33:00Z">
        <w:r>
          <w:rPr>
            <w:b/>
            <w:u w:val="single"/>
          </w:rPr>
          <w:delText>Navrhovaný projekt předpokládá dosažení minimálně 1 výsledku aplikovaného výzkumu, experimentálního vývoje v rámci programu ve vazbě na stanovený cíl projektu.</w:delText>
        </w:r>
      </w:del>
    </w:p>
    <w:p>
      <w:pPr>
        <w:pStyle w:val="Normal"/>
        <w:widowControl/>
        <w:bidi w:val="0"/>
        <w:spacing w:before="240" w:after="0"/>
        <w:jc w:val="both"/>
        <w:rPr>
          <w:b/>
          <w:b/>
          <w:u w:val="single"/>
          <w:del w:id="947" w:author="Marcel Kraus" w:date="2014-06-19T16:33:00Z"/>
        </w:rPr>
      </w:pPr>
      <w:del w:id="940" w:author="Marcel Kraus" w:date="2014-06-19T16:33:00Z">
        <w:r>
          <w:rPr>
            <w:b/>
            <w:u w:val="single"/>
          </w:rPr>
          <w:delText xml:space="preserve">Návrh projektu </w:delText>
        </w:r>
      </w:del>
      <w:ins w:id="941" w:author="Marie Novotná" w:date="2014-06-19T14:36:00Z">
        <w:del w:id="942" w:author="Marcel Kraus" w:date="2014-06-19T16:33:00Z">
          <w:r>
            <w:rPr>
              <w:b/>
              <w:u w:val="single"/>
            </w:rPr>
            <w:delText xml:space="preserve">je v souladu se zaměřením </w:delText>
          </w:r>
        </w:del>
      </w:ins>
      <w:del w:id="943" w:author="Marcel Kraus" w:date="2014-06-19T16:33:00Z">
        <w:r>
          <w:rPr>
            <w:b/>
            <w:u w:val="single"/>
          </w:rPr>
          <w:delText>má jednoznačně definován cíl (e) projektu v souladu s cíli programu</w:delText>
        </w:r>
      </w:del>
      <w:ins w:id="944" w:author="Marie Novotná" w:date="2014-06-19T14:37:00Z">
        <w:del w:id="945" w:author="Marcel Kraus" w:date="2014-06-19T16:33:00Z">
          <w:r>
            <w:rPr>
              <w:b/>
              <w:u w:val="single"/>
            </w:rPr>
            <w:delText xml:space="preserve"> a podmínkami veřejné soutěže</w:delText>
          </w:r>
        </w:del>
      </w:ins>
      <w:del w:id="946" w:author="Marcel Kraus" w:date="2014-06-19T16:33:00Z">
        <w:r>
          <w:rPr>
            <w:b/>
            <w:u w:val="single"/>
          </w:rPr>
          <w:delText>, do kterého se hlásí.</w:delText>
        </w:r>
      </w:del>
    </w:p>
    <w:p>
      <w:pPr>
        <w:pStyle w:val="Normal"/>
        <w:widowControl/>
        <w:bidi w:val="0"/>
        <w:spacing w:before="240" w:after="0"/>
        <w:jc w:val="both"/>
        <w:rPr>
          <w:b/>
          <w:b/>
          <w:u w:val="single"/>
          <w:del w:id="949" w:author="Marcel Kraus" w:date="2014-06-19T16:33:00Z"/>
        </w:rPr>
      </w:pPr>
      <w:del w:id="948" w:author="Marcel Kraus" w:date="2014-06-19T16:33:00Z">
        <w:r>
          <w:rPr>
            <w:b/>
            <w:u w:val="single"/>
          </w:rPr>
          <w:delText>Návrh projektu obsahuje vazbu na konkrétní cíl/cíle z Priorit.</w:delText>
        </w:r>
      </w:del>
    </w:p>
    <w:p>
      <w:pPr>
        <w:pStyle w:val="Normal"/>
        <w:widowControl/>
        <w:bidi w:val="0"/>
        <w:spacing w:before="240" w:after="0"/>
        <w:jc w:val="both"/>
        <w:rPr>
          <w:b/>
          <w:b/>
          <w:u w:val="single"/>
          <w:del w:id="957" w:author="Marcel Kraus" w:date="2014-06-19T16:33:00Z"/>
        </w:rPr>
      </w:pPr>
      <w:del w:id="950" w:author="Marcel Kraus" w:date="2014-06-19T16:33:00Z">
        <w:r>
          <w:rPr>
            <w:b/>
            <w:u w:val="single"/>
          </w:rPr>
          <w:delText xml:space="preserve">Podstata návrhu projektu nebo její části nebyla </w:delText>
        </w:r>
      </w:del>
      <w:ins w:id="951" w:author="Marie Novotná" w:date="2014-06-19T14:38:00Z">
        <w:del w:id="952" w:author="Marcel Kraus" w:date="2014-06-19T16:33:00Z">
          <w:r>
            <w:rPr>
              <w:b/>
              <w:u w:val="single"/>
            </w:rPr>
            <w:delText xml:space="preserve">známa ani </w:delText>
          </w:r>
        </w:del>
      </w:ins>
      <w:del w:id="953" w:author="Marcel Kraus" w:date="2014-06-19T16:33:00Z">
        <w:r>
          <w:rPr>
            <w:b/>
            <w:u w:val="single"/>
          </w:rPr>
          <w:delText>řešena v rámci jiného projektu, grantového projektu, výzkumného záměru nebo veřejné zakázky</w:delText>
        </w:r>
      </w:del>
      <w:ins w:id="954" w:author="Marie Novotná" w:date="2014-06-19T14:38:00Z">
        <w:del w:id="955" w:author="Marcel Kraus" w:date="2014-06-19T16:33:00Z">
          <w:r>
            <w:rPr>
              <w:b/>
              <w:u w:val="single"/>
            </w:rPr>
            <w:delText xml:space="preserve"> nebo jiné aktivity podporované z výdajů státního rozpočtu na výzkum, vývoj a inovace a/nebo v současnosti není návrh projektu nebo jeho část předmětem jiného návrhu projektu či jiné aktivity</w:delText>
          </w:r>
        </w:del>
      </w:ins>
      <w:del w:id="956" w:author="Marcel Kraus" w:date="2014-06-19T16:33:00Z">
        <w:r>
          <w:rPr>
            <w:b/>
            <w:u w:val="single"/>
          </w:rPr>
          <w:delText xml:space="preserve">. </w:delText>
        </w:r>
      </w:del>
    </w:p>
    <w:p>
      <w:pPr>
        <w:pStyle w:val="Normal"/>
        <w:widowControl/>
        <w:bidi w:val="0"/>
        <w:spacing w:before="240" w:after="0"/>
        <w:jc w:val="both"/>
        <w:rPr>
          <w:b/>
          <w:b/>
          <w:u w:val="single"/>
          <w:del w:id="959" w:author="Marcel Kraus" w:date="2014-06-19T16:33:00Z"/>
        </w:rPr>
      </w:pPr>
      <w:del w:id="958" w:author="Marcel Kraus" w:date="2014-06-19T16:33:00Z">
        <w:r>
          <w:rPr>
            <w:b/>
            <w:u w:val="single"/>
          </w:rPr>
          <w:delText>Poskytnutá podpora nesmí sloužit k financování takových činností, které jsou vyžadovány právními předpisy či jinými regulativy a které by musely být příjemcem realizovány v každém případě (tedy i bez poskytnutí podpory).</w:delText>
        </w:r>
      </w:del>
    </w:p>
    <w:p>
      <w:pPr>
        <w:pStyle w:val="Normal"/>
        <w:widowControl/>
        <w:bidi w:val="0"/>
        <w:spacing w:before="240" w:after="0"/>
        <w:jc w:val="both"/>
        <w:rPr>
          <w:b/>
          <w:b/>
          <w:u w:val="single"/>
          <w:del w:id="969" w:author="Marcel Kraus" w:date="2014-06-19T16:33:00Z"/>
        </w:rPr>
      </w:pPr>
      <w:ins w:id="960" w:author="Marie Novotná" w:date="2014-06-19T14:39:00Z">
        <w:del w:id="961" w:author="Marcel Kraus" w:date="2014-06-19T16:33:00Z">
          <w:r>
            <w:rPr>
              <w:b/>
              <w:u w:val="single"/>
            </w:rPr>
            <w:delText>Účastníci</w:delText>
          </w:r>
        </w:del>
      </w:ins>
      <w:del w:id="962" w:author="Marcel Kraus" w:date="2014-06-19T16:33:00Z">
        <w:r>
          <w:rPr>
            <w:b/>
            <w:u w:val="single"/>
          </w:rPr>
          <w:delText>Příjemce prok</w:delText>
        </w:r>
      </w:del>
      <w:ins w:id="963" w:author="Marie Novotná" w:date="2014-06-19T14:39:00Z">
        <w:del w:id="964" w:author="Marcel Kraus" w:date="2014-06-19T16:33:00Z">
          <w:r>
            <w:rPr>
              <w:b/>
              <w:u w:val="single"/>
            </w:rPr>
            <w:delText>ázali</w:delText>
          </w:r>
        </w:del>
      </w:ins>
      <w:del w:id="965" w:author="Marcel Kraus" w:date="2014-06-19T16:33:00Z">
        <w:r>
          <w:rPr>
            <w:b/>
            <w:u w:val="single"/>
          </w:rPr>
          <w:delText>azuje požadovanou spoluúčast při financování</w:delText>
        </w:r>
      </w:del>
      <w:ins w:id="966" w:author="Marie Novotná" w:date="2014-06-19T14:39:00Z">
        <w:del w:id="967" w:author="Marcel Kraus" w:date="2014-06-19T16:33:00Z">
          <w:r>
            <w:rPr>
              <w:b/>
              <w:u w:val="single"/>
            </w:rPr>
            <w:delText xml:space="preserve"> projektu a dodrželi nejvyšší povolenou míru podpory</w:delText>
          </w:r>
        </w:del>
      </w:ins>
      <w:del w:id="968" w:author="Marcel Kraus" w:date="2014-06-19T16:33:00Z">
        <w:r>
          <w:rPr>
            <w:b/>
            <w:u w:val="single"/>
          </w:rPr>
          <w:delText>.</w:delText>
        </w:r>
      </w:del>
    </w:p>
    <w:p>
      <w:pPr>
        <w:pStyle w:val="Normal"/>
        <w:numPr>
          <w:ilvl w:val="0"/>
          <w:numId w:val="2"/>
        </w:numPr>
        <w:spacing w:before="240" w:after="0"/>
        <w:jc w:val="both"/>
        <w:rPr>
          <w:b/>
          <w:b/>
          <w:u w:val="single"/>
          <w:del w:id="971" w:author="Marcel Kraus" w:date="2014-07-14T11:28:00Z"/>
        </w:rPr>
      </w:pPr>
      <w:del w:id="970" w:author="Marcel Kraus" w:date="2014-07-14T11:28:00Z">
        <w:r>
          <w:rPr>
            <w:b/>
            <w:u w:val="single"/>
          </w:rPr>
        </w:r>
      </w:del>
    </w:p>
    <w:p>
      <w:pPr>
        <w:pStyle w:val="Normal"/>
        <w:tabs>
          <w:tab w:val="clear" w:pos="708"/>
          <w:tab w:val="left" w:pos="360" w:leader="none"/>
        </w:tabs>
        <w:spacing w:before="240" w:after="0"/>
        <w:jc w:val="both"/>
        <w:rPr>
          <w:b/>
          <w:b/>
          <w:u w:val="single"/>
          <w:del w:id="976" w:author="Marcel Kraus" w:date="2014-06-19T16:34:00Z"/>
        </w:rPr>
      </w:pPr>
      <w:del w:id="972" w:author="Marcel Kraus" w:date="2014-06-19T16:34:00Z">
        <w:r>
          <w:rPr>
            <w:b/>
            <w:u w:val="single"/>
          </w:rPr>
          <w:delText>B) Bodova</w:delText>
        </w:r>
      </w:del>
      <w:ins w:id="973" w:author="Marie Novotná" w:date="2014-06-19T14:42:00Z">
        <w:del w:id="974" w:author="Marcel Kraus" w:date="2014-06-19T16:34:00Z">
          <w:r>
            <w:rPr>
              <w:b/>
              <w:u w:val="single"/>
            </w:rPr>
            <w:delText>cí</w:delText>
          </w:r>
        </w:del>
      </w:ins>
      <w:del w:id="975" w:author="Marcel Kraus" w:date="2014-06-19T16:34:00Z">
        <w:r>
          <w:rPr>
            <w:b/>
            <w:u w:val="single"/>
          </w:rPr>
          <w:delText>ná kritéria</w:delText>
        </w:r>
      </w:del>
    </w:p>
    <w:p>
      <w:pPr>
        <w:pStyle w:val="Normal"/>
        <w:widowControl/>
        <w:numPr>
          <w:ilvl w:val="0"/>
          <w:numId w:val="0"/>
        </w:numPr>
        <w:tabs>
          <w:tab w:val="clear" w:pos="708"/>
          <w:tab w:val="left" w:pos="360" w:leader="none"/>
        </w:tabs>
        <w:bidi w:val="0"/>
        <w:spacing w:before="240" w:after="0"/>
        <w:ind w:hanging="0"/>
        <w:jc w:val="both"/>
        <w:rPr>
          <w:b/>
          <w:b/>
          <w:u w:val="single"/>
          <w:del w:id="978" w:author="Marcel Kraus" w:date="2014-06-19T16:34:00Z"/>
        </w:rPr>
      </w:pPr>
      <w:del w:id="977" w:author="Marcel Kraus" w:date="2014-06-19T16:34:00Z">
        <w:r>
          <w:rPr>
            <w:b/>
            <w:u w:val="single"/>
          </w:rPr>
          <w:delText>Aplikační a tržní potenciál předpokládaných výsledků výzkumu a vývoje.</w:delText>
        </w:r>
      </w:del>
    </w:p>
    <w:p>
      <w:pPr>
        <w:pStyle w:val="Normal"/>
        <w:numPr>
          <w:ilvl w:val="0"/>
          <w:numId w:val="15"/>
        </w:numPr>
        <w:tabs>
          <w:tab w:val="clear" w:pos="708"/>
          <w:tab w:val="left" w:pos="360" w:leader="none"/>
          <w:tab w:val="left" w:pos="502" w:leader="none"/>
        </w:tabs>
        <w:spacing w:before="0" w:after="120"/>
        <w:ind w:left="360" w:hanging="360"/>
        <w:jc w:val="both"/>
        <w:rPr>
          <w:b/>
          <w:b/>
          <w:u w:val="single"/>
          <w:del w:id="980" w:author="Marcel Kraus" w:date="2014-06-19T16:34:00Z"/>
        </w:rPr>
      </w:pPr>
      <w:del w:id="979" w:author="Marcel Kraus" w:date="2014-06-19T16:34:00Z">
        <w:r>
          <w:rPr>
            <w:b/>
            <w:u w:val="single"/>
          </w:rPr>
          <w:delText>Výzkumný, inovativní a aplikační překryv či komplementarita projektu s již podpořenými projekty.</w:delText>
        </w:r>
      </w:del>
    </w:p>
    <w:p>
      <w:pPr>
        <w:pStyle w:val="Normal"/>
        <w:numPr>
          <w:ilvl w:val="0"/>
          <w:numId w:val="15"/>
        </w:numPr>
        <w:tabs>
          <w:tab w:val="clear" w:pos="708"/>
          <w:tab w:val="left" w:pos="360" w:leader="none"/>
          <w:tab w:val="left" w:pos="502" w:leader="none"/>
        </w:tabs>
        <w:spacing w:before="0" w:after="120"/>
        <w:ind w:left="360" w:hanging="360"/>
        <w:jc w:val="both"/>
        <w:rPr>
          <w:b/>
          <w:b/>
          <w:u w:val="single"/>
          <w:del w:id="982" w:author="Marcel Kraus" w:date="2014-06-19T16:34:00Z"/>
        </w:rPr>
      </w:pPr>
      <w:del w:id="981" w:author="Marcel Kraus" w:date="2014-06-19T16:34:00Z">
        <w:r>
          <w:rPr>
            <w:b/>
            <w:u w:val="single"/>
          </w:rPr>
          <w:delText>Ekonomická efektivnost projektu (přiměřenost časového plánu projektu a přiměřenost navržených celkových uznaných nákladů na řešení projektu).</w:delText>
        </w:r>
      </w:del>
    </w:p>
    <w:p>
      <w:pPr>
        <w:pStyle w:val="Normal"/>
        <w:numPr>
          <w:ilvl w:val="0"/>
          <w:numId w:val="15"/>
        </w:numPr>
        <w:tabs>
          <w:tab w:val="clear" w:pos="708"/>
          <w:tab w:val="left" w:pos="360" w:leader="none"/>
          <w:tab w:val="left" w:pos="502" w:leader="none"/>
        </w:tabs>
        <w:spacing w:before="0" w:after="120"/>
        <w:ind w:left="360" w:hanging="360"/>
        <w:jc w:val="both"/>
        <w:rPr>
          <w:b/>
          <w:b/>
          <w:u w:val="single"/>
          <w:del w:id="984" w:author="Marcel Kraus" w:date="2014-06-19T16:34:00Z"/>
        </w:rPr>
      </w:pPr>
      <w:del w:id="983" w:author="Marcel Kraus" w:date="2014-06-19T16:34:00Z">
        <w:r>
          <w:rPr>
            <w:b/>
            <w:u w:val="single"/>
          </w:rPr>
          <w:delText>Kvalita, aktuálnost, novost a proveditelnost výzkumné agendy.</w:delText>
        </w:r>
      </w:del>
    </w:p>
    <w:p>
      <w:pPr>
        <w:pStyle w:val="Normal"/>
        <w:numPr>
          <w:ilvl w:val="0"/>
          <w:numId w:val="15"/>
        </w:numPr>
        <w:tabs>
          <w:tab w:val="clear" w:pos="708"/>
          <w:tab w:val="left" w:pos="360" w:leader="none"/>
          <w:tab w:val="left" w:pos="502" w:leader="none"/>
        </w:tabs>
        <w:spacing w:before="0" w:after="120"/>
        <w:ind w:left="360" w:hanging="360"/>
        <w:jc w:val="both"/>
        <w:rPr>
          <w:b/>
          <w:b/>
          <w:u w:val="single"/>
          <w:del w:id="986" w:author="Marcel Kraus" w:date="2014-06-19T16:34:00Z"/>
        </w:rPr>
      </w:pPr>
      <w:del w:id="985" w:author="Marcel Kraus" w:date="2014-06-19T16:34:00Z">
        <w:r>
          <w:rPr>
            <w:b/>
            <w:u w:val="single"/>
          </w:rPr>
          <w:delText>Ekonomická způsobilost uchazeče.</w:delText>
        </w:r>
      </w:del>
    </w:p>
    <w:p>
      <w:pPr>
        <w:pStyle w:val="Normal"/>
        <w:numPr>
          <w:ilvl w:val="0"/>
          <w:numId w:val="15"/>
        </w:numPr>
        <w:tabs>
          <w:tab w:val="clear" w:pos="708"/>
          <w:tab w:val="left" w:pos="360" w:leader="none"/>
          <w:tab w:val="left" w:pos="502" w:leader="none"/>
        </w:tabs>
        <w:spacing w:before="0" w:after="120"/>
        <w:ind w:left="360" w:hanging="360"/>
        <w:jc w:val="both"/>
        <w:rPr>
          <w:b/>
          <w:b/>
          <w:u w:val="single"/>
          <w:del w:id="988" w:author="Marcel Kraus" w:date="2014-06-19T16:34:00Z"/>
        </w:rPr>
      </w:pPr>
      <w:del w:id="987" w:author="Marcel Kraus" w:date="2014-06-19T16:34:00Z">
        <w:r>
          <w:rPr>
            <w:b/>
            <w:u w:val="single"/>
          </w:rPr>
          <w:delText>Organizační zajištění činnosti projektu.</w:delText>
        </w:r>
      </w:del>
    </w:p>
    <w:p>
      <w:pPr>
        <w:pStyle w:val="Normal"/>
        <w:numPr>
          <w:ilvl w:val="0"/>
          <w:numId w:val="15"/>
        </w:numPr>
        <w:tabs>
          <w:tab w:val="clear" w:pos="708"/>
          <w:tab w:val="left" w:pos="360" w:leader="none"/>
          <w:tab w:val="left" w:pos="502" w:leader="none"/>
        </w:tabs>
        <w:spacing w:before="0" w:after="120"/>
        <w:ind w:left="360" w:hanging="360"/>
        <w:jc w:val="both"/>
        <w:rPr>
          <w:b/>
          <w:b/>
          <w:u w:val="single"/>
          <w:del w:id="990" w:author="Marcel Kraus" w:date="2014-06-19T16:34:00Z"/>
        </w:rPr>
      </w:pPr>
      <w:del w:id="989" w:author="Marcel Kraus" w:date="2014-06-19T16:34:00Z">
        <w:r>
          <w:rPr>
            <w:b/>
            <w:u w:val="single"/>
          </w:rPr>
          <w:delText>Velikost motivačního účinku podpory.</w:delText>
        </w:r>
      </w:del>
    </w:p>
    <w:p>
      <w:pPr>
        <w:pStyle w:val="Normal"/>
        <w:numPr>
          <w:ilvl w:val="0"/>
          <w:numId w:val="15"/>
        </w:numPr>
        <w:tabs>
          <w:tab w:val="clear" w:pos="708"/>
          <w:tab w:val="left" w:pos="360" w:leader="none"/>
          <w:tab w:val="left" w:pos="502" w:leader="none"/>
        </w:tabs>
        <w:spacing w:before="0" w:after="120"/>
        <w:ind w:left="360" w:hanging="360"/>
        <w:jc w:val="both"/>
        <w:rPr>
          <w:b/>
          <w:b/>
          <w:u w:val="single"/>
          <w:del w:id="992" w:author="Marcel Kraus" w:date="2014-06-19T16:34:00Z"/>
        </w:rPr>
      </w:pPr>
      <w:del w:id="991" w:author="Marcel Kraus" w:date="2014-06-19T16:34:00Z">
        <w:r>
          <w:rPr>
            <w:b/>
            <w:u w:val="single"/>
          </w:rPr>
          <w:delText>Analýza rizik projektu.</w:delText>
        </w:r>
      </w:del>
    </w:p>
    <w:p>
      <w:pPr>
        <w:pStyle w:val="Normal"/>
        <w:numPr>
          <w:ilvl w:val="0"/>
          <w:numId w:val="15"/>
        </w:numPr>
        <w:tabs>
          <w:tab w:val="clear" w:pos="708"/>
          <w:tab w:val="left" w:pos="360" w:leader="none"/>
          <w:tab w:val="left" w:pos="502" w:leader="none"/>
        </w:tabs>
        <w:spacing w:before="0" w:after="120"/>
        <w:ind w:left="360" w:hanging="360"/>
        <w:jc w:val="both"/>
        <w:rPr>
          <w:b/>
          <w:b/>
          <w:u w:val="single"/>
          <w:del w:id="994" w:author="Marcel Kraus" w:date="2014-06-19T16:34:00Z"/>
        </w:rPr>
      </w:pPr>
      <w:del w:id="993" w:author="Marcel Kraus" w:date="2014-06-19T16:34:00Z">
        <w:r>
          <w:rPr>
            <w:b/>
            <w:u w:val="single"/>
          </w:rPr>
          <w:delText>Kapacity výzkumného týmu.</w:delText>
        </w:r>
      </w:del>
    </w:p>
    <w:p>
      <w:pPr>
        <w:pStyle w:val="Normal"/>
        <w:numPr>
          <w:ilvl w:val="0"/>
          <w:numId w:val="15"/>
        </w:numPr>
        <w:tabs>
          <w:tab w:val="clear" w:pos="708"/>
          <w:tab w:val="left" w:pos="360" w:leader="none"/>
          <w:tab w:val="left" w:pos="502" w:leader="none"/>
        </w:tabs>
        <w:spacing w:before="0" w:after="120"/>
        <w:ind w:left="360" w:hanging="360"/>
        <w:jc w:val="both"/>
        <w:rPr>
          <w:b/>
          <w:b/>
          <w:u w:val="single"/>
          <w:del w:id="996" w:author="Marcel Kraus" w:date="2014-06-19T16:34:00Z"/>
        </w:rPr>
      </w:pPr>
      <w:del w:id="995" w:author="Marcel Kraus" w:date="2014-06-19T16:34:00Z">
        <w:r>
          <w:rPr>
            <w:b/>
            <w:u w:val="single"/>
          </w:rPr>
          <w:delText>Očekávané přínosy projektu z hlediska cílů programu.</w:delText>
        </w:r>
      </w:del>
    </w:p>
    <w:p>
      <w:pPr>
        <w:pStyle w:val="Normal"/>
        <w:numPr>
          <w:ilvl w:val="0"/>
          <w:numId w:val="15"/>
        </w:numPr>
        <w:tabs>
          <w:tab w:val="clear" w:pos="708"/>
          <w:tab w:val="left" w:pos="360" w:leader="none"/>
          <w:tab w:val="left" w:pos="502" w:leader="none"/>
        </w:tabs>
        <w:spacing w:before="0" w:after="120"/>
        <w:ind w:left="360" w:hanging="360"/>
        <w:jc w:val="both"/>
        <w:rPr>
          <w:b/>
          <w:b/>
          <w:u w:val="single"/>
          <w:del w:id="998" w:author="Marcel Kraus" w:date="2014-06-19T16:34:00Z"/>
        </w:rPr>
      </w:pPr>
      <w:del w:id="997" w:author="Marcel Kraus" w:date="2014-06-19T16:34:00Z">
        <w:r>
          <w:rPr>
            <w:b/>
            <w:u w:val="single"/>
          </w:rPr>
          <w:delText>Účinná spolupráce mezi podniky a výzkumnými organizacemi.</w:delText>
        </w:r>
      </w:del>
    </w:p>
    <w:p>
      <w:pPr>
        <w:pStyle w:val="Normal"/>
        <w:spacing w:before="40" w:after="40"/>
        <w:jc w:val="both"/>
        <w:rPr>
          <w:b/>
          <w:b/>
          <w:u w:val="single"/>
          <w:del w:id="1000" w:author="Marcel Kraus" w:date="2014-07-14T11:33:00Z"/>
        </w:rPr>
      </w:pPr>
      <w:del w:id="999" w:author="Marcel Kraus" w:date="2014-07-14T11:33:00Z">
        <w:r>
          <w:rPr>
            <w:b/>
            <w:u w:val="single"/>
          </w:rPr>
        </w:r>
      </w:del>
    </w:p>
    <w:p>
      <w:pPr>
        <w:pStyle w:val="Normal"/>
        <w:tabs>
          <w:tab w:val="clear" w:pos="708"/>
          <w:tab w:val="left" w:pos="720" w:leader="none"/>
        </w:tabs>
        <w:spacing w:before="0" w:after="120"/>
        <w:jc w:val="both"/>
        <w:rPr>
          <w:b/>
          <w:b/>
          <w:u w:val="single"/>
          <w:ins w:id="1002" w:author="Marie Novotná" w:date="2014-06-19T14:55:00Z"/>
        </w:rPr>
      </w:pPr>
      <w:ins w:id="1001" w:author="Marie Novotná" w:date="2014-06-19T14:55:00Z">
        <w:r>
          <w:rPr>
            <w:b/>
            <w:u w:val="single"/>
          </w:rPr>
          <w:t>Způsob hodnocení projektu, bodové a prahové hodnoty jednotlivých kritérií hodnocení stanoví zadávací dokumentace k příslušné veřejné soutěži.</w:t>
        </w:r>
      </w:ins>
    </w:p>
    <w:p>
      <w:pPr>
        <w:pStyle w:val="Normal"/>
        <w:spacing w:before="40" w:after="40"/>
        <w:jc w:val="both"/>
        <w:rPr>
          <w:del w:id="1021" w:author="Marie Novotná" w:date="2014-06-19T14:47:00Z"/>
        </w:rPr>
      </w:pPr>
      <w:ins w:id="1003" w:author="Marie Novotná" w:date="2014-06-19T14:55:00Z">
        <w:r>
          <w:rPr>
            <w:b/>
            <w:u w:val="single"/>
          </w:rPr>
          <w:t>K vyloučení možných překryvů projektů naplňujících prioritní oblast „Sociální a kulturní výzvy“</w:t>
        </w:r>
      </w:ins>
      <w:ins w:id="1004" w:author="Marie Novotná" w:date="2014-10-30T15:21:00Z">
        <w:r>
          <w:rPr>
            <w:b/>
            <w:u w:val="single"/>
          </w:rPr>
          <w:t xml:space="preserve"> a</w:t>
        </w:r>
      </w:ins>
      <w:ins w:id="1005" w:author="Marie Novotná" w:date="2014-06-23T13:14:00Z">
        <w:r>
          <w:rPr>
            <w:b/>
            <w:u w:val="single"/>
          </w:rPr>
          <w:t xml:space="preserve"> „Zdravá populace“</w:t>
        </w:r>
      </w:ins>
      <w:ins w:id="1006" w:author="Marie Novotná" w:date="2014-06-19T14:55:00Z">
        <w:r>
          <w:rPr>
            <w:b/>
            <w:u w:val="single"/>
          </w:rPr>
          <w:t xml:space="preserve"> v tomto programu s programy Ministerstva kultury</w:t>
        </w:r>
      </w:ins>
      <w:ins w:id="1007" w:author="Marie Novotná" w:date="2014-10-30T15:21:00Z">
        <w:r>
          <w:rPr>
            <w:b/>
            <w:u w:val="single"/>
          </w:rPr>
          <w:t xml:space="preserve"> a </w:t>
        </w:r>
      </w:ins>
      <w:ins w:id="1008" w:author="Marie Novotná" w:date="2014-06-23T13:14:00Z">
        <w:r>
          <w:rPr>
            <w:b/>
            <w:u w:val="single"/>
          </w:rPr>
          <w:t>Ministerstva zdravotnictví</w:t>
        </w:r>
      </w:ins>
      <w:ins w:id="1009" w:author="Marie Novotná" w:date="2014-06-19T14:55:00Z">
        <w:r>
          <w:rPr>
            <w:b/>
            <w:u w:val="single"/>
          </w:rPr>
          <w:t xml:space="preserve"> bude nastavení konkrétní veřejné soutěže realizováno ve spolupráci TA ČR s</w:t>
        </w:r>
      </w:ins>
      <w:ins w:id="1010" w:author="Marie Novotná" w:date="2014-06-23T09:19:00Z">
        <w:r>
          <w:rPr>
            <w:b/>
            <w:u w:val="single"/>
          </w:rPr>
          <w:t> </w:t>
        </w:r>
      </w:ins>
      <w:ins w:id="1011" w:author="Marie Novotná" w:date="2014-06-19T14:55:00Z">
        <w:r>
          <w:rPr>
            <w:b/>
            <w:u w:val="single"/>
          </w:rPr>
          <w:t>M</w:t>
        </w:r>
      </w:ins>
      <w:ins w:id="1012" w:author="Marie Novotná" w:date="2014-06-23T09:19:00Z">
        <w:r>
          <w:rPr>
            <w:b/>
            <w:u w:val="single"/>
          </w:rPr>
          <w:t>inisterstvem kultury</w:t>
        </w:r>
      </w:ins>
      <w:ins w:id="1013" w:author="Marie Novotná" w:date="2014-10-30T15:22:00Z">
        <w:r>
          <w:rPr>
            <w:b/>
            <w:u w:val="single"/>
          </w:rPr>
          <w:t xml:space="preserve"> a</w:t>
        </w:r>
      </w:ins>
      <w:ins w:id="1014" w:author="Marie Novotná" w:date="2014-06-23T13:14:00Z">
        <w:r>
          <w:rPr>
            <w:b/>
            <w:u w:val="single"/>
          </w:rPr>
          <w:t xml:space="preserve"> Ministerstvem zdravotnictví</w:t>
        </w:r>
      </w:ins>
      <w:ins w:id="1015" w:author="Marie Novotná" w:date="2014-06-19T14:55:00Z">
        <w:r>
          <w:rPr>
            <w:b/>
            <w:u w:val="single"/>
          </w:rPr>
          <w:t>. Zástupci M</w:t>
        </w:r>
      </w:ins>
      <w:ins w:id="1016" w:author="Marie Novotná" w:date="2014-06-23T09:19:00Z">
        <w:r>
          <w:rPr>
            <w:b/>
            <w:u w:val="single"/>
          </w:rPr>
          <w:t>inisterstva kultury</w:t>
        </w:r>
      </w:ins>
      <w:ins w:id="1017" w:author="Marie Novotná" w:date="2014-10-30T15:22:00Z">
        <w:r>
          <w:rPr>
            <w:b/>
            <w:u w:val="single"/>
          </w:rPr>
          <w:t xml:space="preserve"> a</w:t>
        </w:r>
      </w:ins>
      <w:ins w:id="1018" w:author="Marie Novotná" w:date="2014-06-23T13:15:00Z">
        <w:r>
          <w:rPr>
            <w:b/>
            <w:u w:val="single"/>
          </w:rPr>
          <w:t xml:space="preserve"> Ministerstva zdravotnictví</w:t>
        </w:r>
      </w:ins>
      <w:ins w:id="1019" w:author="Marie Novotná" w:date="2014-06-19T14:55:00Z">
        <w:r>
          <w:rPr>
            <w:b/>
            <w:u w:val="single"/>
          </w:rPr>
          <w:t xml:space="preserve"> budou členy odborného poradního orgánu pro hodnocení návrhů projektů.</w:t>
        </w:r>
      </w:ins>
      <w:ins w:id="1020" w:author="Marie Novotná" w:date="2014-06-19T14:55:00Z">
        <w:r>
          <w:rPr/>
          <w:t xml:space="preserve"> </w:t>
        </w:r>
      </w:ins>
    </w:p>
    <w:p>
      <w:pPr>
        <w:pStyle w:val="Normal"/>
        <w:widowControl/>
        <w:bidi w:val="0"/>
        <w:spacing w:before="40" w:after="40"/>
        <w:jc w:val="both"/>
        <w:rPr>
          <w:del w:id="1023" w:author="Marie Novotná" w:date="2014-06-19T14:44:00Z"/>
        </w:rPr>
      </w:pPr>
      <w:del w:id="1022" w:author="Marie Novotná" w:date="2014-06-19T14:44:00Z">
        <w:r>
          <w:rPr/>
          <w:delText>Dále uvedená kriteria budou bodovaná, bodová hodnota jednotlivých kriterií i celý systém budou zveřejněny při vyhlášení první veřejné soutěže.</w:delText>
        </w:r>
      </w:del>
    </w:p>
    <w:p>
      <w:pPr>
        <w:pStyle w:val="Normal"/>
        <w:tabs>
          <w:tab w:val="clear" w:pos="708"/>
          <w:tab w:val="left" w:pos="720" w:leader="none"/>
        </w:tabs>
        <w:spacing w:before="0" w:after="120"/>
        <w:jc w:val="both"/>
        <w:rPr>
          <w:del w:id="1026" w:author="Marie Novotná" w:date="2014-06-19T14:44:00Z"/>
        </w:rPr>
      </w:pPr>
      <w:del w:id="1024" w:author="Marie Novotná" w:date="2014-06-19T14:44:00Z">
        <w:r>
          <w:rPr/>
          <w:delText xml:space="preserve">1. </w:delText>
        </w:r>
      </w:del>
      <w:del w:id="1025" w:author="Marie Novotná" w:date="2014-06-19T14:44:00Z">
        <w:r>
          <w:rPr>
            <w:u w:val="single"/>
          </w:rPr>
          <w:delText>Kapacity výzkumného týmu</w:delText>
        </w:r>
      </w:del>
    </w:p>
    <w:p>
      <w:pPr>
        <w:pStyle w:val="Normal"/>
        <w:tabs>
          <w:tab w:val="clear" w:pos="708"/>
          <w:tab w:val="left" w:pos="720" w:leader="none"/>
        </w:tabs>
        <w:spacing w:before="0" w:after="120"/>
        <w:jc w:val="both"/>
        <w:rPr>
          <w:del w:id="1028" w:author="Marie Novotná" w:date="2014-06-19T14:44:00Z"/>
        </w:rPr>
      </w:pPr>
      <w:del w:id="1027" w:author="Marie Novotná" w:date="2014-06-19T14:44:00Z">
        <w:r>
          <w:rPr/>
          <w:delText>Prokázání odborné způsobilosti řešitelského týmu k vyřešení daného projektu. Základem pro posouzení je přehled předchozích projektů aplikovaného výzkumu a vývoje ve stejném oboru jako je navrhovaný projekt, kterého se členové týmu zúčastnili. Prokázání ekonomické a finanční způsobilosti uchazeče (příjemce) a dalších účastníků k vyřešení projektu a k následnému využití výsledků řešení. Podkladem budou stručné ekonomické výsledky žadatele za poslední 3 roky.</w:delText>
        </w:r>
      </w:del>
    </w:p>
    <w:p>
      <w:pPr>
        <w:pStyle w:val="Normal"/>
        <w:tabs>
          <w:tab w:val="clear" w:pos="708"/>
          <w:tab w:val="left" w:pos="720" w:leader="none"/>
        </w:tabs>
        <w:spacing w:before="0" w:after="120"/>
        <w:jc w:val="both"/>
        <w:rPr>
          <w:del w:id="1030" w:author="Marie Novotná" w:date="2014-06-19T14:44:00Z"/>
        </w:rPr>
      </w:pPr>
      <w:del w:id="1029" w:author="Marie Novotná" w:date="2014-06-19T14:44:00Z">
        <w:r>
          <w:rPr/>
          <w:delText>Prokázání schopnosti uchazeče (příjemce) a dalších účastníků materiálně a technicky zabezpečit řešení projektu na požadované úrovni po celou dobu jeho řešení (technická vybavenost, prostory, materiál, pomocný technický a obslužný personál). V návrhu projektu uvedené požadavky na pořízení majetku (hmotné i nehmotné povahy) odpovídají předpokládanému využití pro účely projektu a naplňování činností v aplikovaném výzkumu a experimentálním vývoji.</w:delText>
        </w:r>
      </w:del>
    </w:p>
    <w:p>
      <w:pPr>
        <w:pStyle w:val="Normal"/>
        <w:tabs>
          <w:tab w:val="clear" w:pos="708"/>
          <w:tab w:val="left" w:pos="720" w:leader="none"/>
        </w:tabs>
        <w:spacing w:before="0" w:after="120"/>
        <w:jc w:val="both"/>
        <w:rPr>
          <w:del w:id="1032" w:author="Marie Novotná" w:date="2014-06-19T14:44:00Z"/>
        </w:rPr>
      </w:pPr>
      <w:del w:id="1031" w:author="Marie Novotná" w:date="2014-06-19T14:44:00Z">
        <w:r>
          <w:rPr/>
          <w:delText>Znalost řešení analogických problémů v zahraničí a porovnání navrhovaného řešení se současným stavem v České republice i v zahraničí z hlediska technických, ekonomických, sociálních a ekologických parametrů, kvality a ceny.</w:delText>
        </w:r>
      </w:del>
    </w:p>
    <w:p>
      <w:pPr>
        <w:pStyle w:val="Normal"/>
        <w:tabs>
          <w:tab w:val="clear" w:pos="708"/>
          <w:tab w:val="left" w:pos="720" w:leader="none"/>
        </w:tabs>
        <w:spacing w:before="0" w:after="120"/>
        <w:jc w:val="both"/>
        <w:rPr>
          <w:del w:id="1035" w:author="Marie Novotná" w:date="2014-06-19T14:44:00Z"/>
        </w:rPr>
      </w:pPr>
      <w:del w:id="1033" w:author="Marie Novotná" w:date="2014-06-19T14:44:00Z">
        <w:r>
          <w:rPr/>
          <w:delText xml:space="preserve">2. </w:delText>
        </w:r>
      </w:del>
      <w:del w:id="1034" w:author="Marie Novotná" w:date="2014-06-19T14:44:00Z">
        <w:r>
          <w:rPr>
            <w:u w:val="single"/>
          </w:rPr>
          <w:delText>Očekávané přínosy projektu z hlediska cílů programu</w:delText>
        </w:r>
      </w:del>
    </w:p>
    <w:p>
      <w:pPr>
        <w:pStyle w:val="Normal"/>
        <w:tabs>
          <w:tab w:val="clear" w:pos="708"/>
          <w:tab w:val="left" w:pos="720" w:leader="none"/>
        </w:tabs>
        <w:spacing w:before="0" w:after="120"/>
        <w:jc w:val="both"/>
        <w:rPr>
          <w:del w:id="1037" w:author="Marie Novotná" w:date="2014-06-19T14:44:00Z"/>
        </w:rPr>
      </w:pPr>
      <w:del w:id="1036" w:author="Marie Novotná" w:date="2014-06-19T14:44:00Z">
        <w:r>
          <w:rPr/>
          <w:delText>Novost, kterou navrhované řešení projektu předpokládá.</w:delText>
        </w:r>
      </w:del>
    </w:p>
    <w:p>
      <w:pPr>
        <w:pStyle w:val="Normal"/>
        <w:tabs>
          <w:tab w:val="clear" w:pos="708"/>
          <w:tab w:val="left" w:pos="720" w:leader="none"/>
        </w:tabs>
        <w:spacing w:before="0" w:after="120"/>
        <w:jc w:val="both"/>
        <w:rPr>
          <w:del w:id="1039" w:author="Marie Novotná" w:date="2014-06-19T14:44:00Z"/>
        </w:rPr>
      </w:pPr>
      <w:del w:id="1038" w:author="Marie Novotná" w:date="2014-06-19T14:44:00Z">
        <w:r>
          <w:rPr/>
          <w:delText>Provázanost navrhovaného postupu projektu s řešením tematických okruhů a cílů uvedených v programu.</w:delText>
        </w:r>
      </w:del>
    </w:p>
    <w:p>
      <w:pPr>
        <w:pStyle w:val="Normal"/>
        <w:tabs>
          <w:tab w:val="clear" w:pos="708"/>
          <w:tab w:val="left" w:pos="720" w:leader="none"/>
        </w:tabs>
        <w:spacing w:before="0" w:after="120"/>
        <w:jc w:val="both"/>
        <w:rPr>
          <w:del w:id="1041" w:author="Marie Novotná" w:date="2014-06-19T14:44:00Z"/>
        </w:rPr>
      </w:pPr>
      <w:del w:id="1040" w:author="Marie Novotná" w:date="2014-06-19T14:44:00Z">
        <w:r>
          <w:rPr/>
          <w:delText>Garance splnění cíle (ů) na základě použité metodiky řešení. Celková úroveň a komplexnost navrženého řešení.</w:delText>
        </w:r>
      </w:del>
    </w:p>
    <w:p>
      <w:pPr>
        <w:pStyle w:val="Normal"/>
        <w:tabs>
          <w:tab w:val="clear" w:pos="708"/>
          <w:tab w:val="left" w:pos="720" w:leader="none"/>
        </w:tabs>
        <w:spacing w:before="0" w:after="120"/>
        <w:jc w:val="both"/>
        <w:rPr>
          <w:del w:id="1044" w:author="Marie Novotná" w:date="2014-06-19T14:44:00Z"/>
        </w:rPr>
      </w:pPr>
      <w:del w:id="1042" w:author="Marie Novotná" w:date="2014-06-19T14:44:00Z">
        <w:r>
          <w:rPr/>
          <w:delText xml:space="preserve">3. </w:delText>
        </w:r>
      </w:del>
      <w:del w:id="1043" w:author="Marie Novotná" w:date="2014-06-19T14:44:00Z">
        <w:r>
          <w:rPr>
            <w:u w:val="single"/>
          </w:rPr>
          <w:delText>Existence významných tržních příležitostí a schopnost těchto příležitostí využít</w:delText>
        </w:r>
      </w:del>
    </w:p>
    <w:p>
      <w:pPr>
        <w:pStyle w:val="Normal"/>
        <w:tabs>
          <w:tab w:val="clear" w:pos="708"/>
          <w:tab w:val="left" w:pos="720" w:leader="none"/>
        </w:tabs>
        <w:spacing w:before="0" w:after="120"/>
        <w:jc w:val="both"/>
        <w:rPr>
          <w:del w:id="1046" w:author="Marie Novotná" w:date="2014-06-19T14:44:00Z"/>
        </w:rPr>
      </w:pPr>
      <w:del w:id="1045" w:author="Marie Novotná" w:date="2014-06-19T14:44:00Z">
        <w:r>
          <w:rPr/>
          <w:delText>Znalost relevantního odběratele pro uplatnění výsledků a schopnost zajistit realizaci výsledků.</w:delText>
        </w:r>
      </w:del>
    </w:p>
    <w:p>
      <w:pPr>
        <w:pStyle w:val="Normal"/>
        <w:tabs>
          <w:tab w:val="clear" w:pos="708"/>
          <w:tab w:val="left" w:pos="720" w:leader="none"/>
        </w:tabs>
        <w:spacing w:before="0" w:after="120"/>
        <w:jc w:val="both"/>
        <w:rPr>
          <w:del w:id="1048" w:author="Marie Novotná" w:date="2014-06-19T14:44:00Z"/>
        </w:rPr>
      </w:pPr>
      <w:del w:id="1047" w:author="Marie Novotná" w:date="2014-06-19T14:44:00Z">
        <w:r>
          <w:rPr/>
          <w:delText>Potřebnost řešení a možnost uplatnění výsledku řešení, doložená průzkumem, studií nebo poptávkou odběratele či uživatele.</w:delText>
        </w:r>
      </w:del>
    </w:p>
    <w:p>
      <w:pPr>
        <w:pStyle w:val="Normal"/>
        <w:tabs>
          <w:tab w:val="clear" w:pos="708"/>
          <w:tab w:val="left" w:pos="720" w:leader="none"/>
        </w:tabs>
        <w:spacing w:before="0" w:after="120"/>
        <w:jc w:val="both"/>
        <w:rPr>
          <w:del w:id="1050" w:author="Marie Novotná" w:date="2014-06-19T14:44:00Z"/>
        </w:rPr>
      </w:pPr>
      <w:del w:id="1049" w:author="Marie Novotná" w:date="2014-06-19T14:44:00Z">
        <w:r>
          <w:rPr/>
          <w:delText>V případě, že odběratelem výsledku projektu bude orgán státní či veřejné správy nebo státem pověřená organizace, součástí návrhu projektu bude i prohlášení tohoto odběratele o zájmu aplikovat výsledek projektu.</w:delText>
        </w:r>
      </w:del>
    </w:p>
    <w:p>
      <w:pPr>
        <w:pStyle w:val="Normal"/>
        <w:tabs>
          <w:tab w:val="clear" w:pos="708"/>
          <w:tab w:val="left" w:pos="720" w:leader="none"/>
        </w:tabs>
        <w:spacing w:before="0" w:after="120"/>
        <w:jc w:val="both"/>
        <w:rPr>
          <w:del w:id="1053" w:author="Marie Novotná" w:date="2014-06-19T14:44:00Z"/>
        </w:rPr>
      </w:pPr>
      <w:del w:id="1051" w:author="Marie Novotná" w:date="2014-06-19T14:44:00Z">
        <w:r>
          <w:rPr/>
          <w:delText xml:space="preserve">4. </w:delText>
        </w:r>
      </w:del>
      <w:del w:id="1052" w:author="Marie Novotná" w:date="2014-06-19T14:44:00Z">
        <w:r>
          <w:rPr>
            <w:u w:val="single"/>
          </w:rPr>
          <w:delText>Existence motivačního účinku podpory</w:delText>
        </w:r>
      </w:del>
    </w:p>
    <w:p>
      <w:pPr>
        <w:pStyle w:val="Normal"/>
        <w:tabs>
          <w:tab w:val="clear" w:pos="708"/>
          <w:tab w:val="left" w:pos="720" w:leader="none"/>
        </w:tabs>
        <w:spacing w:before="0" w:after="120"/>
        <w:jc w:val="both"/>
        <w:rPr>
          <w:del w:id="1055" w:author="Marie Novotná" w:date="2014-06-19T14:44:00Z"/>
        </w:rPr>
      </w:pPr>
      <w:del w:id="1054" w:author="Marie Novotná" w:date="2014-06-19T14:44:00Z">
        <w:r>
          <w:rPr/>
          <w:delText>Vhodnost projektu pro podporu ze státního rozpočtu, aktuálnost a závažnost záměru.</w:delText>
        </w:r>
      </w:del>
    </w:p>
    <w:p>
      <w:pPr>
        <w:pStyle w:val="Normal"/>
        <w:tabs>
          <w:tab w:val="clear" w:pos="708"/>
          <w:tab w:val="left" w:pos="720" w:leader="none"/>
        </w:tabs>
        <w:spacing w:before="0" w:after="120"/>
        <w:jc w:val="both"/>
        <w:rPr>
          <w:del w:id="1057" w:author="Marie Novotná" w:date="2014-06-19T14:44:00Z"/>
        </w:rPr>
      </w:pPr>
      <w:del w:id="1056" w:author="Marie Novotná" w:date="2014-06-19T14:44:00Z">
        <w:r>
          <w:rPr/>
          <w:delText>Přínos podpory z hlediska rozsahu projektu, jeho cílů a rychlosti realizace.</w:delText>
        </w:r>
      </w:del>
    </w:p>
    <w:p>
      <w:pPr>
        <w:pStyle w:val="Normal"/>
        <w:tabs>
          <w:tab w:val="clear" w:pos="708"/>
          <w:tab w:val="left" w:pos="720" w:leader="none"/>
        </w:tabs>
        <w:spacing w:before="0" w:after="120"/>
        <w:jc w:val="both"/>
        <w:rPr>
          <w:del w:id="1060" w:author="Marie Novotná" w:date="2014-06-19T14:44:00Z"/>
        </w:rPr>
      </w:pPr>
      <w:del w:id="1058" w:author="Marie Novotná" w:date="2014-06-19T14:44:00Z">
        <w:r>
          <w:rPr/>
          <w:delText xml:space="preserve">5. </w:delText>
        </w:r>
      </w:del>
      <w:del w:id="1059" w:author="Marie Novotná" w:date="2014-06-19T14:44:00Z">
        <w:r>
          <w:rPr>
            <w:u w:val="single"/>
          </w:rPr>
          <w:delText>Vědecká hodnota výsledků projektu</w:delText>
        </w:r>
      </w:del>
    </w:p>
    <w:p>
      <w:pPr>
        <w:pStyle w:val="Normal"/>
        <w:tabs>
          <w:tab w:val="clear" w:pos="708"/>
          <w:tab w:val="left" w:pos="720" w:leader="none"/>
        </w:tabs>
        <w:spacing w:before="0" w:after="120"/>
        <w:jc w:val="both"/>
        <w:rPr>
          <w:del w:id="1062" w:author="Marie Novotná" w:date="2014-06-19T14:44:00Z"/>
        </w:rPr>
      </w:pPr>
      <w:del w:id="1061" w:author="Marie Novotná" w:date="2014-06-19T14:44:00Z">
        <w:r>
          <w:rPr/>
          <w:delText>Přiměřenost předpokládaných výsledků projektu z hlediska rozsahu projektu, stanovených cílů a rozpočtu projektu.</w:delText>
        </w:r>
      </w:del>
    </w:p>
    <w:p>
      <w:pPr>
        <w:pStyle w:val="Normal"/>
        <w:tabs>
          <w:tab w:val="clear" w:pos="708"/>
          <w:tab w:val="left" w:pos="720" w:leader="none"/>
        </w:tabs>
        <w:spacing w:before="0" w:after="120"/>
        <w:jc w:val="both"/>
        <w:rPr>
          <w:del w:id="1064" w:author="Marie Novotná" w:date="2014-06-19T14:44:00Z"/>
        </w:rPr>
      </w:pPr>
      <w:del w:id="1063" w:author="Marie Novotná" w:date="2014-06-19T14:44:00Z">
        <w:r>
          <w:rPr/>
          <w:delText>Dosažitelnost předpokládaných výsledků řešení projektu, s ohledem na naplnění očekávaných přínosů a cílů programu.</w:delText>
        </w:r>
      </w:del>
    </w:p>
    <w:p>
      <w:pPr>
        <w:pStyle w:val="Normal"/>
        <w:tabs>
          <w:tab w:val="clear" w:pos="708"/>
          <w:tab w:val="left" w:pos="720" w:leader="none"/>
        </w:tabs>
        <w:spacing w:before="0" w:after="120"/>
        <w:jc w:val="both"/>
        <w:rPr>
          <w:del w:id="1067" w:author="Marie Novotná" w:date="2014-06-19T14:44:00Z"/>
        </w:rPr>
      </w:pPr>
      <w:del w:id="1065" w:author="Marie Novotná" w:date="2014-06-19T14:44:00Z">
        <w:r>
          <w:rPr/>
          <w:delText xml:space="preserve">6. </w:delText>
        </w:r>
      </w:del>
      <w:del w:id="1066" w:author="Marie Novotná" w:date="2014-06-19T14:44:00Z">
        <w:r>
          <w:rPr>
            <w:u w:val="single"/>
          </w:rPr>
          <w:delText>Ekonomická efektivnost projektu</w:delText>
        </w:r>
      </w:del>
    </w:p>
    <w:p>
      <w:pPr>
        <w:pStyle w:val="Normal"/>
        <w:tabs>
          <w:tab w:val="clear" w:pos="708"/>
          <w:tab w:val="left" w:pos="720" w:leader="none"/>
        </w:tabs>
        <w:spacing w:before="0" w:after="120"/>
        <w:jc w:val="both"/>
        <w:rPr>
          <w:del w:id="1069" w:author="Marie Novotná" w:date="2014-06-19T14:44:00Z"/>
        </w:rPr>
      </w:pPr>
      <w:del w:id="1068" w:author="Marie Novotná" w:date="2014-06-19T14:44:00Z">
        <w:r>
          <w:rPr/>
          <w:delText>Přiměřenost časového plánu projektu.</w:delText>
        </w:r>
      </w:del>
    </w:p>
    <w:p>
      <w:pPr>
        <w:pStyle w:val="Normal"/>
        <w:tabs>
          <w:tab w:val="clear" w:pos="708"/>
          <w:tab w:val="left" w:pos="720" w:leader="none"/>
        </w:tabs>
        <w:spacing w:before="0" w:after="120"/>
        <w:jc w:val="both"/>
        <w:rPr/>
      </w:pPr>
      <w:del w:id="1070" w:author="Marie Novotná" w:date="2014-06-19T14:44:00Z">
        <w:r>
          <w:rPr/>
          <w:delText>Přiměřenost navržených celkových uznaných nákladů na řešení projektu.</w:delText>
        </w:r>
      </w:del>
    </w:p>
    <w:p>
      <w:pPr>
        <w:pStyle w:val="Heading1"/>
        <w:ind w:left="431" w:hanging="431"/>
        <w:jc w:val="both"/>
        <w:rPr>
          <w:lang w:val="cs-CZ" w:eastAsia="en-US"/>
          <w:del w:id="1072" w:author="Marie Novotná" w:date="2014-06-19T14:47:00Z"/>
        </w:rPr>
      </w:pPr>
      <w:del w:id="1071" w:author="Marie Novotná" w:date="2014-06-19T14:47:00Z">
        <w:r>
          <w:rPr>
            <w:lang w:val="cs-CZ" w:eastAsia="en-US"/>
          </w:rPr>
        </w:r>
      </w:del>
    </w:p>
    <w:p>
      <w:pPr>
        <w:pStyle w:val="Heading1"/>
        <w:ind w:left="431" w:hanging="431"/>
        <w:jc w:val="both"/>
        <w:rPr>
          <w:u w:val="single"/>
        </w:rPr>
      </w:pPr>
      <w:r>
        <w:rPr>
          <w:lang w:val="cs-CZ" w:eastAsia="en-US"/>
        </w:rPr>
        <w:t>Průběžné hodnocení</w:t>
      </w:r>
      <w:ins w:id="1073" w:author="Marie Novotná" w:date="2014-07-17T09:42:00Z">
        <w:r>
          <w:rPr/>
          <w:t xml:space="preserve"> </w:t>
        </w:r>
      </w:ins>
      <w:del w:id="1074" w:author="Marie Novotná" w:date="2014-07-17T09:42:00Z">
        <w:r>
          <w:rPr>
            <w:u w:val="single"/>
          </w:rPr>
          <w:delText xml:space="preserve"> </w:delText>
        </w:r>
      </w:del>
      <w:r>
        <w:rPr/>
        <w:t>řešených projektů</w:t>
      </w:r>
      <w:ins w:id="1075" w:author="Marie Novotná" w:date="2014-06-23T10:51:00Z">
        <w:r>
          <w:rPr/>
          <w:t>:</w:t>
        </w:r>
      </w:ins>
      <w:del w:id="1076" w:author="Marie Novotná" w:date="2014-06-19T15:07:00Z">
        <w:r>
          <w:rPr>
            <w:u w:val="single"/>
          </w:rPr>
          <w:delText xml:space="preserve"> (interim)</w:delText>
        </w:r>
      </w:del>
    </w:p>
    <w:p>
      <w:pPr>
        <w:pStyle w:val="Normal"/>
        <w:spacing w:before="120" w:after="0"/>
        <w:jc w:val="both"/>
        <w:rPr/>
      </w:pPr>
      <w:r>
        <w:rPr/>
        <w:t xml:space="preserve">Průběžné hodnocení řešení projektů se bude provádět pravidelně </w:t>
      </w:r>
      <w:del w:id="1077" w:author="Marie Novotná" w:date="2014-06-19T15:03:00Z">
        <w:r>
          <w:rPr/>
          <w:delText xml:space="preserve">jednou ročně </w:delText>
        </w:r>
      </w:del>
      <w:r>
        <w:rPr/>
        <w:t>v průběhu celé doby řešení projektu a má za úkol zamezit financování projektů, které neplní stanovený harmonogram prací a neřeší cíle projektu v souladu se schváleným návrhem projektu. Hodnocení provede poskytovatel na základě</w:t>
      </w:r>
      <w:ins w:id="1078" w:author="Marie Novotná" w:date="2014-06-19T15:03:00Z">
        <w:r>
          <w:rPr/>
          <w:t xml:space="preserve"> </w:t>
        </w:r>
      </w:ins>
      <w:del w:id="1079" w:author="Marie Novotná" w:date="2014-06-19T15:03:00Z">
        <w:r>
          <w:rPr/>
          <w:delText xml:space="preserve"> průběžné </w:delText>
        </w:r>
      </w:del>
      <w:r>
        <w:rPr/>
        <w:t>zprávy předložené příjemcem</w:t>
      </w:r>
      <w:del w:id="1080" w:author="Marie Novotná" w:date="2014-06-19T15:03:00Z">
        <w:r>
          <w:rPr/>
          <w:delText xml:space="preserve"> a oponentního jednání k příslušné zprávě</w:delText>
        </w:r>
      </w:del>
      <w:r>
        <w:rPr/>
        <w:t xml:space="preserve">, případně kontrolou </w:t>
      </w:r>
      <w:ins w:id="1081" w:author="Marie Novotná" w:date="2014-06-19T15:03:00Z">
        <w:r>
          <w:rPr>
            <w:b/>
            <w:u w:val="single"/>
          </w:rPr>
          <w:t>věcného plnění projektu</w:t>
        </w:r>
      </w:ins>
      <w:del w:id="1082" w:author="Marie Novotná" w:date="2014-06-19T15:03:00Z">
        <w:r>
          <w:rPr/>
          <w:delText>na místě</w:delText>
        </w:r>
      </w:del>
      <w:r>
        <w:rPr/>
        <w:t>. Průběžné hodnocení dosahovaných výsledků projektu určí, zda projekt bude nadále podporován</w:t>
      </w:r>
      <w:ins w:id="1083" w:author="Marie Novotná" w:date="2014-06-19T15:04:00Z">
        <w:r>
          <w:rPr/>
          <w:t xml:space="preserve">, </w:t>
        </w:r>
      </w:ins>
      <w:ins w:id="1084" w:author="Marie Novotná" w:date="2014-06-19T15:04:00Z">
        <w:r>
          <w:rPr>
            <w:b/>
            <w:u w:val="single"/>
          </w:rPr>
          <w:t>omezen</w:t>
        </w:r>
      </w:ins>
      <w:r>
        <w:rPr/>
        <w:t xml:space="preserve"> </w:t>
      </w:r>
      <w:del w:id="1085" w:author="Marie Novotná" w:date="2014-06-19T15:04:00Z">
        <w:r>
          <w:rPr/>
          <w:delText xml:space="preserve">a plně financován </w:delText>
        </w:r>
      </w:del>
      <w:r>
        <w:rPr/>
        <w:t>či zastaven. V průběžném hodnocení bude rovněž posuzováno plnění povinností o předávání informací do informačního systému výzkumu, vývoje a inovací (podle § 31 zákona</w:t>
      </w:r>
      <w:ins w:id="1086" w:author="Marie Novotná" w:date="2014-06-19T15:05:00Z">
        <w:r>
          <w:rPr>
            <w:b/>
            <w:u w:val="single"/>
          </w:rPr>
          <w:t xml:space="preserve"> o podpoře výzkumu, experimentálního vývoje a inovací</w:t>
        </w:r>
      </w:ins>
      <w:r>
        <w:rPr/>
        <w:t>).</w:t>
      </w:r>
    </w:p>
    <w:p>
      <w:pPr>
        <w:pStyle w:val="Normal"/>
        <w:spacing w:before="120" w:after="0"/>
        <w:jc w:val="both"/>
        <w:rPr>
          <w:ins w:id="1093" w:author="Marie Novotná" w:date="2014-06-19T15:02:00Z"/>
        </w:rPr>
      </w:pPr>
      <w:r>
        <w:rPr/>
        <w:t xml:space="preserve">V průběhu řešení projektů bude u příjemců veřejné finanční podpory prováděna </w:t>
      </w:r>
      <w:del w:id="1087" w:author="Marie Novotná" w:date="2014-06-19T15:06:00Z">
        <w:r>
          <w:rPr/>
          <w:delText xml:space="preserve">veřejnosprávní finanční </w:delText>
        </w:r>
      </w:del>
      <w:del w:id="1088" w:author="Marie Novotná" w:date="2014-10-30T15:29:00Z">
        <w:r>
          <w:rPr/>
          <w:delText>kontrola</w:delText>
        </w:r>
      </w:del>
      <w:del w:id="1089" w:author="Marie Novotná" w:date="2014-06-19T15:06:00Z">
        <w:r>
          <w:rPr/>
          <w:delText xml:space="preserve"> jejich hospodaření s veřejnými prostředky dle Zákona č. 320/2001 Sb., o finanční kontrole ve veřejné správě a o změně některých zákonů (zákon o finanční kontrole), ve znění pozdějších předpisů</w:delText>
        </w:r>
      </w:del>
      <w:ins w:id="1090" w:author="Marie Novotná" w:date="2014-06-19T15:06:00Z">
        <w:r>
          <w:rPr/>
          <w:t xml:space="preserve"> </w:t>
        </w:r>
      </w:ins>
      <w:ins w:id="1091" w:author="Marie Novotná" w:date="2014-10-30T15:29:00Z">
        <w:r>
          <w:rPr>
            <w:b/>
            <w:u w:val="single"/>
          </w:rPr>
          <w:t xml:space="preserve">kontrola </w:t>
        </w:r>
      </w:ins>
      <w:ins w:id="1092" w:author="Marie Novotná" w:date="2014-06-19T15:06:00Z">
        <w:r>
          <w:rPr>
            <w:b/>
            <w:u w:val="single"/>
          </w:rPr>
          <w:t>podle § 13 zákona o podpoře výzkumu, experimentálního vývoje a inovací</w:t>
        </w:r>
      </w:ins>
      <w:r>
        <w:rPr>
          <w:b/>
          <w:u w:val="single"/>
        </w:rPr>
        <w:t>.</w:t>
      </w:r>
    </w:p>
    <w:p>
      <w:pPr>
        <w:pStyle w:val="Heading1"/>
        <w:ind w:left="431" w:hanging="431"/>
        <w:jc w:val="both"/>
        <w:rPr>
          <w:lang w:val="cs-CZ" w:eastAsia="en-US"/>
          <w:del w:id="1095" w:author="Marie Novotná" w:date="2014-06-19T15:06:00Z"/>
        </w:rPr>
      </w:pPr>
      <w:del w:id="1094" w:author="Marie Novotná" w:date="2014-06-19T15:06:00Z">
        <w:r>
          <w:rPr>
            <w:lang w:val="cs-CZ" w:eastAsia="en-US"/>
          </w:rPr>
        </w:r>
      </w:del>
    </w:p>
    <w:p>
      <w:pPr>
        <w:pStyle w:val="Heading1"/>
        <w:ind w:left="431" w:hanging="431"/>
        <w:jc w:val="both"/>
        <w:rPr>
          <w:u w:val="single"/>
        </w:rPr>
      </w:pPr>
      <w:r>
        <w:rPr>
          <w:lang w:val="cs-CZ" w:eastAsia="en-US"/>
        </w:rPr>
        <w:t>Hodn</w:t>
      </w:r>
      <w:r>
        <w:rPr/>
        <w:t>ocení výsledků projektů</w:t>
      </w:r>
      <w:ins w:id="1096" w:author="Marie Novotná" w:date="2014-06-23T10:51:00Z">
        <w:r>
          <w:rPr/>
          <w:t>:</w:t>
        </w:r>
      </w:ins>
      <w:del w:id="1097" w:author="Marie Novotná" w:date="2014-06-19T15:07:00Z">
        <w:r>
          <w:rPr>
            <w:u w:val="single"/>
          </w:rPr>
          <w:delText xml:space="preserve"> (ex post)</w:delText>
        </w:r>
      </w:del>
    </w:p>
    <w:p>
      <w:pPr>
        <w:pStyle w:val="Normal"/>
        <w:spacing w:before="240" w:after="0"/>
        <w:jc w:val="both"/>
        <w:rPr/>
      </w:pPr>
      <w:r>
        <w:rPr/>
        <w:t xml:space="preserve">1. </w:t>
      </w:r>
      <w:r>
        <w:rPr>
          <w:u w:val="single"/>
        </w:rPr>
        <w:t>Hodnocení v závěrečné zprávě</w:t>
      </w:r>
    </w:p>
    <w:p>
      <w:pPr>
        <w:pStyle w:val="Normal"/>
        <w:autoSpaceDE w:val="false"/>
        <w:spacing w:before="120" w:after="0"/>
        <w:jc w:val="both"/>
        <w:rPr/>
      </w:pPr>
      <w:r>
        <w:rPr/>
        <w:t>Dosažené výsledky projektového řešení se hodnotí v závěrečné zprávě o řešení projektu. Řešení projektu je hodnoceno ve třech kategoriích:</w:t>
      </w:r>
    </w:p>
    <w:p>
      <w:pPr>
        <w:pStyle w:val="Normal"/>
        <w:autoSpaceDE w:val="false"/>
        <w:jc w:val="both"/>
        <w:rPr/>
      </w:pPr>
      <w:r>
        <w:rPr/>
        <w:t>Kategorie A: projekt splnil stanovené cíle.</w:t>
      </w:r>
    </w:p>
    <w:p>
      <w:pPr>
        <w:pStyle w:val="Normal"/>
        <w:autoSpaceDE w:val="false"/>
        <w:jc w:val="both"/>
        <w:rPr/>
      </w:pPr>
      <w:r>
        <w:rPr/>
        <w:t>Kategorie B: projekt nesplnil stanovené cíle z důvodů, které nemohl poskytovatel ani uchazeč předvídat.</w:t>
      </w:r>
    </w:p>
    <w:p>
      <w:pPr>
        <w:pStyle w:val="Normal"/>
        <w:autoSpaceDE w:val="false"/>
        <w:jc w:val="both"/>
        <w:rPr/>
      </w:pPr>
      <w:r>
        <w:rPr/>
        <w:t xml:space="preserve">Kategorie C: projekt nesplnil stanovené cíle. </w:t>
      </w:r>
      <w:del w:id="1098" w:author="Marie Novotná" w:date="2014-06-19T15:08:00Z">
        <w:r>
          <w:rPr/>
          <w:delText>V případě, že poskytovatel při hodnocení výsledků projektu zjistí, že projekt nesplnil stanovené cíle dle předloženého návrhu projektu nebo dle následně uzavřené smlouvy nebo vydaného rozhodnutí o poskytnutí podpory, bude ze strany poskytovatele postupováno podle ustanovení § 14 Zákona.</w:delText>
        </w:r>
      </w:del>
    </w:p>
    <w:p>
      <w:pPr>
        <w:pStyle w:val="Normal"/>
        <w:autoSpaceDE w:val="false"/>
        <w:spacing w:before="120" w:after="0"/>
        <w:jc w:val="both"/>
        <w:rPr>
          <w:ins w:id="1103" w:author="Marie Novotná" w:date="2014-06-19T15:08:00Z"/>
        </w:rPr>
      </w:pPr>
      <w:r>
        <w:rPr/>
        <w:t>Pro zhodnocení cílů bude sloužit zejména závěrečná zpráva o řešení projektu</w:t>
      </w:r>
      <w:ins w:id="1099" w:author="Marie Novotná" w:date="2014-06-19T15:10:00Z">
        <w:r>
          <w:rPr/>
          <w:t xml:space="preserve"> </w:t>
        </w:r>
      </w:ins>
      <w:ins w:id="1100" w:author="Marie Novotná" w:date="2014-06-19T15:10:00Z">
        <w:r>
          <w:rPr>
            <w:b/>
            <w:u w:val="single"/>
          </w:rPr>
          <w:t>včetně implementačního plánu</w:t>
        </w:r>
      </w:ins>
      <w:r>
        <w:rPr/>
        <w:t>,</w:t>
      </w:r>
      <w:del w:id="1101" w:author="Marie Novotná" w:date="2014-06-19T15:10:00Z">
        <w:r>
          <w:rPr/>
          <w:delText>,</w:delText>
        </w:r>
      </w:del>
      <w:r>
        <w:rPr/>
        <w:t xml:space="preserve"> uzavřená smlouva o využití výsledků (podle § 11 zákona</w:t>
      </w:r>
      <w:ins w:id="1102" w:author="Marie Novotná" w:date="2014-06-19T15:09:00Z">
        <w:r>
          <w:rPr>
            <w:b/>
            <w:u w:val="single"/>
          </w:rPr>
          <w:t xml:space="preserve"> o podpoře výzkumu, experimentálního vývoje a inovací</w:t>
        </w:r>
      </w:ins>
      <w:r>
        <w:rPr/>
        <w:t>) a kontroly ze strany poskytovatele.</w:t>
      </w:r>
    </w:p>
    <w:p>
      <w:pPr>
        <w:pStyle w:val="Normal"/>
        <w:autoSpaceDE w:val="false"/>
        <w:spacing w:before="120" w:after="0"/>
        <w:jc w:val="both"/>
        <w:rPr>
          <w:b/>
          <w:b/>
          <w:u w:val="single"/>
        </w:rPr>
      </w:pPr>
      <w:ins w:id="1104" w:author="Marie Novotná" w:date="2014-06-19T15:08:00Z">
        <w:r>
          <w:rPr>
            <w:b/>
            <w:u w:val="single"/>
          </w:rPr>
          <w:t xml:space="preserve">Implementační plán, pokrývající dobu </w:t>
        </w:r>
      </w:ins>
      <w:ins w:id="1105" w:author="Marie Novotná" w:date="2014-06-19T15:11:00Z">
        <w:r>
          <w:rPr>
            <w:b/>
            <w:u w:val="single"/>
          </w:rPr>
          <w:t>2</w:t>
        </w:r>
      </w:ins>
      <w:ins w:id="1106" w:author="Marie Novotná" w:date="2014-06-19T15:08:00Z">
        <w:r>
          <w:rPr>
            <w:b/>
            <w:u w:val="single"/>
          </w:rPr>
          <w:t xml:space="preserve"> roky po ukončení projektu, bude vyžadován při ukončení řešení projektu. Příjemce bude povinen pravidelně předkládat zprávy o praktických dopadech realizace projektu a ekonomických přínosech výsledků projektu.</w:t>
        </w:r>
      </w:ins>
    </w:p>
    <w:p>
      <w:pPr>
        <w:pStyle w:val="Normal"/>
        <w:spacing w:before="240" w:after="0"/>
        <w:jc w:val="both"/>
        <w:rPr/>
      </w:pPr>
      <w:r>
        <w:rPr/>
        <w:t xml:space="preserve">2. </w:t>
      </w:r>
      <w:r>
        <w:rPr>
          <w:u w:val="single"/>
        </w:rPr>
        <w:t>Hodnocení praktických dopadů projektu</w:t>
      </w:r>
    </w:p>
    <w:p>
      <w:pPr>
        <w:pStyle w:val="Normal"/>
        <w:spacing w:before="120" w:after="0"/>
        <w:jc w:val="both"/>
        <w:rPr>
          <w:del w:id="1110" w:author="Marie Novotná" w:date="2014-06-19T15:17:00Z"/>
        </w:rPr>
      </w:pPr>
      <w:r>
        <w:rPr/>
        <w:t xml:space="preserve">Protože program podporuje projekty aplikovaného výzkumu, budou příjemci podpory povinni před ukončením řešení projektu předložit poskytovateli smlouvu o využití výsledků a v závěrečné zprávě o řešení projektu popsat plán </w:t>
      </w:r>
      <w:ins w:id="1107" w:author="Marie Novotná" w:date="2014-06-19T15:15:00Z">
        <w:r>
          <w:rPr>
            <w:b/>
            <w:u w:val="single"/>
          </w:rPr>
          <w:t>implementace</w:t>
        </w:r>
      </w:ins>
      <w:del w:id="1108" w:author="Marie Novotná" w:date="2014-06-19T15:15:00Z">
        <w:r>
          <w:rPr/>
          <w:delText>zavedení</w:delText>
        </w:r>
      </w:del>
      <w:r>
        <w:rPr/>
        <w:t xml:space="preserve"> dosažených výsledků do praxe. </w:t>
      </w:r>
      <w:del w:id="1109" w:author="Marie Novotná" w:date="2014-06-19T15:17:00Z">
        <w:r>
          <w:rPr/>
          <w:delText>Zpráva bude zahrnovat přehled všech dosažených výsledků v členění dle kategorizace Rejstříku informací o výsledcích. Jednotlivé výsledky projektu budou podrobně popsány, s uvedením:</w:delText>
        </w:r>
      </w:del>
    </w:p>
    <w:p>
      <w:pPr>
        <w:pStyle w:val="Normal"/>
        <w:spacing w:before="120" w:after="0"/>
        <w:jc w:val="both"/>
        <w:rPr>
          <w:del w:id="1112" w:author="Marie Novotná" w:date="2014-06-19T15:17:00Z"/>
        </w:rPr>
      </w:pPr>
      <w:del w:id="1111" w:author="Marie Novotná" w:date="2014-06-19T15:17:00Z">
        <w:r>
          <w:rPr/>
          <w:delText>vymezení konkrétního příjemce výsledku;</w:delText>
        </w:r>
      </w:del>
    </w:p>
    <w:p>
      <w:pPr>
        <w:pStyle w:val="Normal"/>
        <w:spacing w:before="120" w:after="0"/>
        <w:jc w:val="both"/>
        <w:rPr>
          <w:del w:id="1114" w:author="Marie Novotná" w:date="2014-06-19T15:17:00Z"/>
        </w:rPr>
      </w:pPr>
      <w:del w:id="1113" w:author="Marie Novotná" w:date="2014-06-19T15:17:00Z">
        <w:r>
          <w:rPr/>
          <w:delText>popisu praktického dopadu výsledku u konkrétního příjemce.</w:delText>
        </w:r>
      </w:del>
    </w:p>
    <w:p>
      <w:pPr>
        <w:pStyle w:val="Normal"/>
        <w:spacing w:before="120" w:after="0"/>
        <w:jc w:val="both"/>
        <w:rPr>
          <w:ins w:id="1117" w:author="Marie Novotná" w:date="2014-06-19T15:15:00Z"/>
        </w:rPr>
      </w:pPr>
      <w:r>
        <w:rPr/>
        <w:t xml:space="preserve">Do </w:t>
      </w:r>
      <w:del w:id="1115" w:author="Marie Novotná" w:date="2014-06-19T15:16:00Z">
        <w:r>
          <w:rPr/>
          <w:delText xml:space="preserve"> </w:delText>
        </w:r>
      </w:del>
      <w:r>
        <w:rPr/>
        <w:t>dvou let od ukončení projektu budou příjemci podpory povinni sdělit poskytovateli konkrétní praktické dopady realizace výsledků projektu v souladu s plánem implementace</w:t>
      </w:r>
      <w:del w:id="1116" w:author="Marie Novotná" w:date="2014-06-19T15:17:00Z">
        <w:r>
          <w:rPr/>
          <w:delText xml:space="preserve"> a s údaji uvedenými v předložené závěrečné zprávě o řešení projektu. Nedodržení této povinnosti bude považováno za porušení povinností stanovených ve smlouvě nebo rozhodnutí o poskytnutí podpory</w:delText>
        </w:r>
      </w:del>
      <w:r>
        <w:rPr/>
        <w:t>.</w:t>
      </w:r>
    </w:p>
    <w:p>
      <w:pPr>
        <w:pStyle w:val="Normal"/>
        <w:spacing w:before="120" w:after="0"/>
        <w:jc w:val="both"/>
        <w:rPr>
          <w:del w:id="1119" w:author="Marie Novotná" w:date="2014-06-19T15:17:00Z"/>
        </w:rPr>
      </w:pPr>
      <w:del w:id="1118" w:author="Marie Novotná" w:date="2014-06-19T15:17:00Z">
        <w:r>
          <w:rPr/>
        </w:r>
      </w:del>
    </w:p>
    <w:p>
      <w:pPr>
        <w:pStyle w:val="Normal"/>
        <w:spacing w:before="240" w:after="0"/>
        <w:jc w:val="both"/>
        <w:rPr/>
      </w:pPr>
      <w:r>
        <w:rPr/>
        <w:t xml:space="preserve">3. </w:t>
      </w:r>
      <w:r>
        <w:rPr>
          <w:u w:val="single"/>
        </w:rPr>
        <w:t>Hodnocení splnění podmínek stanovených zákonem</w:t>
      </w:r>
    </w:p>
    <w:p>
      <w:pPr>
        <w:pStyle w:val="Normal"/>
        <w:spacing w:before="120" w:after="0"/>
        <w:jc w:val="both"/>
        <w:rPr/>
      </w:pPr>
      <w:r>
        <w:rPr/>
        <w:t>V závěrečném hodnocení bude posuzováno splnění povinností příjemce o předávání informací do informačního systému výzkumu, vývoje a inovací (podle § 31 zákona</w:t>
      </w:r>
      <w:ins w:id="1120" w:author="Marie Novotná" w:date="2014-06-19T15:18:00Z">
        <w:r>
          <w:rPr>
            <w:b/>
            <w:u w:val="single"/>
          </w:rPr>
          <w:t xml:space="preserve"> o podpoře výzkumu, experimentálního vývoje a inovací</w:t>
        </w:r>
      </w:ins>
      <w:r>
        <w:rPr/>
        <w:t>).</w:t>
      </w:r>
    </w:p>
    <w:p>
      <w:pPr>
        <w:pStyle w:val="Heading1"/>
        <w:jc w:val="both"/>
        <w:rPr/>
      </w:pPr>
      <w:del w:id="1121" w:author="Marcel Kraus" w:date="2014-06-19T16:45:00Z">
        <w:r>
          <w:rPr/>
          <w:delText>1</w:delText>
        </w:r>
      </w:del>
      <w:ins w:id="1122" w:author="Marie Novotná" w:date="2014-06-19T13:38:00Z">
        <w:del w:id="1123" w:author="Marcel Kraus" w:date="2014-06-19T16:45:00Z">
          <w:r>
            <w:rPr/>
            <w:delText>6</w:delText>
          </w:r>
        </w:del>
      </w:ins>
      <w:del w:id="1124" w:author="Marie Novotná" w:date="2014-06-19T13:38:00Z">
        <w:r>
          <w:rPr/>
          <w:delText>7</w:delText>
        </w:r>
      </w:del>
      <w:del w:id="1125" w:author="Marcel Kraus" w:date="2014-06-19T16:45:00Z">
        <w:r>
          <w:rPr/>
          <w:delText>.</w:delText>
          <w:tab/>
        </w:r>
      </w:del>
      <w:r>
        <w:rPr/>
        <w:t>Předpokládané parametry programu:</w:t>
      </w:r>
    </w:p>
    <w:p>
      <w:pPr>
        <w:pStyle w:val="Normal"/>
        <w:spacing w:before="120" w:after="0"/>
        <w:jc w:val="both"/>
        <w:rPr/>
      </w:pPr>
      <w:r>
        <w:rPr/>
        <w:t xml:space="preserve">Ve vazbě na zaměření programu a ze zkušeností z předchozích programů podporujících aplikovaný výzkum z veřejných prostředků se očekává průměrná výše podpory na jeden projekt 1,8 mil. Kč. Vzhledem k celkovému rozpočtu programu se předpokládá </w:t>
      </w:r>
      <w:ins w:id="1126" w:author="Marie Novotná" w:date="2014-07-16T16:00:00Z">
        <w:r>
          <w:rPr>
            <w:b/>
            <w:u w:val="single"/>
          </w:rPr>
          <w:t>4</w:t>
        </w:r>
      </w:ins>
      <w:ins w:id="1127" w:author="Marie Novotná" w:date="2014-07-16T17:29:00Z">
        <w:r>
          <w:rPr>
            <w:b/>
            <w:u w:val="single"/>
          </w:rPr>
          <w:t>61</w:t>
        </w:r>
      </w:ins>
      <w:del w:id="1128" w:author="Marie Novotná" w:date="2014-07-16T15:59:00Z">
        <w:r>
          <w:rPr/>
          <w:delText>172</w:delText>
        </w:r>
      </w:del>
      <w:r>
        <w:rPr/>
        <w:t xml:space="preserve"> podpořených projektů</w:t>
      </w:r>
      <w:del w:id="1129" w:author="Marie Novotná" w:date="2014-07-16T16:33:00Z">
        <w:r>
          <w:rPr/>
          <w:delText xml:space="preserve">, minimálně </w:delText>
        </w:r>
      </w:del>
      <w:del w:id="1130" w:author="Marie Novotná" w:date="2014-07-16T16:00:00Z">
        <w:r>
          <w:rPr/>
          <w:delText>103</w:delText>
        </w:r>
      </w:del>
      <w:del w:id="1131" w:author="Marie Novotná" w:date="2014-07-16T16:33:00Z">
        <w:r>
          <w:rPr/>
          <w:delText xml:space="preserve"> projektů</w:delText>
        </w:r>
      </w:del>
      <w:r>
        <w:rPr/>
        <w:t xml:space="preserve">. </w:t>
      </w:r>
    </w:p>
    <w:p>
      <w:pPr>
        <w:pStyle w:val="Normal"/>
        <w:spacing w:before="120" w:after="240"/>
        <w:jc w:val="both"/>
        <w:rPr>
          <w:del w:id="1134" w:author="Marie Novotná" w:date="2014-06-20T16:03:00Z"/>
        </w:rPr>
      </w:pPr>
      <w:r>
        <w:rPr/>
        <w:t xml:space="preserve">Program předpokládá zapojení </w:t>
      </w:r>
      <w:ins w:id="1132" w:author="Marie Novotná" w:date="2014-09-04T11:13:00Z">
        <w:r>
          <w:rPr>
            <w:b/>
            <w:u w:val="single"/>
          </w:rPr>
          <w:t>485</w:t>
        </w:r>
      </w:ins>
      <w:del w:id="1133" w:author="Marie Novotná" w:date="2014-09-04T11:13:00Z">
        <w:r>
          <w:rPr/>
          <w:delText>65</w:delText>
        </w:r>
      </w:del>
      <w:r>
        <w:rPr/>
        <w:t xml:space="preserve"> subjektů do řešení podpořených projektů v následující struktuře.</w:t>
      </w:r>
    </w:p>
    <w:p>
      <w:pPr>
        <w:pStyle w:val="Normal"/>
        <w:spacing w:before="120" w:after="240"/>
        <w:jc w:val="both"/>
        <w:rPr/>
      </w:pPr>
      <w:r>
        <w:rPr/>
      </w:r>
    </w:p>
    <w:tbl>
      <w:tblPr>
        <w:tblW w:w="9104" w:type="dxa"/>
        <w:jc w:val="left"/>
        <w:tblInd w:w="-5" w:type="dxa"/>
        <w:tblLayout w:type="fixed"/>
        <w:tblCellMar>
          <w:top w:w="0" w:type="dxa"/>
          <w:left w:w="108" w:type="dxa"/>
          <w:bottom w:w="0" w:type="dxa"/>
          <w:right w:w="108" w:type="dxa"/>
        </w:tblCellMar>
      </w:tblPr>
      <w:tblGrid>
        <w:gridCol w:w="4820"/>
        <w:gridCol w:w="2142"/>
        <w:gridCol w:w="2142"/>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če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díl</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lke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ins w:id="1135" w:author="Marie Novotná" w:date="2014-07-17T11:22:00Z">
              <w:r>
                <w:rPr>
                  <w:b/>
                  <w:u w:val="single"/>
                </w:rPr>
                <w:t>242</w:t>
              </w:r>
            </w:ins>
            <w:del w:id="1136" w:author="Marie Novotná" w:date="2014-07-16T16:08:00Z">
              <w:r>
                <w:rPr>
                  <w:b/>
                  <w:u w:val="single"/>
                </w:rPr>
                <w:delText>65</w:delText>
              </w:r>
            </w:del>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lé podniky a střední podnik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ins w:id="1137" w:author="Marie Novotná" w:date="2014-07-16T17:58:00Z">
              <w:r>
                <w:rPr>
                  <w:b/>
                  <w:u w:val="single"/>
                </w:rPr>
                <w:t>38</w:t>
              </w:r>
            </w:ins>
            <w:del w:id="1138" w:author="Marie Novotná" w:date="2014-07-16T16:15:00Z">
              <w:r>
                <w:rPr>
                  <w:b/>
                  <w:u w:val="single"/>
                </w:rPr>
                <w:delText>5</w:delText>
              </w:r>
            </w:del>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139" w:author="Marie Novotná" w:date="2014-07-16T17:59:00Z">
              <w:r>
                <w:rPr>
                  <w:b/>
                  <w:u w:val="single"/>
                </w:rPr>
                <w:t>16</w:t>
              </w:r>
            </w:ins>
            <w:del w:id="1140" w:author="Marie Novotná" w:date="2014-07-16T17:58:00Z">
              <w:r>
                <w:rPr>
                  <w:b/>
                  <w:u w:val="single"/>
                </w:rPr>
                <w:delText>8</w:delText>
              </w:r>
            </w:del>
            <w:r>
              <w:rPr>
                <w:b/>
                <w:u w:val="single"/>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lké podnik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ins w:id="1141" w:author="Marie Novotná" w:date="2014-07-17T11:22:00Z">
              <w:r>
                <w:rPr>
                  <w:b/>
                  <w:u w:val="single"/>
                </w:rPr>
                <w:t>3</w:t>
              </w:r>
            </w:ins>
            <w:del w:id="1142" w:author="Marie Novotná" w:date="2014-07-16T16:16:00Z">
              <w:r>
                <w:rPr>
                  <w:b/>
                  <w:u w:val="single"/>
                </w:rPr>
                <w:delText>8</w:delText>
              </w:r>
            </w:del>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143" w:author="Marie Novotná" w:date="2014-07-16T17:59:00Z">
              <w:r>
                <w:rPr>
                  <w:b/>
                  <w:u w:val="single"/>
                </w:rPr>
                <w:t>1</w:t>
              </w:r>
            </w:ins>
            <w:del w:id="1144" w:author="Marie Novotná" w:date="2014-07-16T17:59:00Z">
              <w:r>
                <w:rPr>
                  <w:b/>
                  <w:u w:val="single"/>
                </w:rPr>
                <w:delText>12</w:delText>
              </w:r>
            </w:del>
            <w:r>
              <w:rPr>
                <w:b/>
                <w:u w:val="single"/>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ysoká škol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ins w:id="1145" w:author="Marie Novotná" w:date="2014-07-17T11:22:00Z">
              <w:r>
                <w:rPr>
                  <w:b/>
                  <w:u w:val="single"/>
                </w:rPr>
                <w:t>104</w:t>
              </w:r>
            </w:ins>
            <w:del w:id="1146" w:author="Marie Novotná" w:date="2014-07-16T16:16:00Z">
              <w:r>
                <w:rPr>
                  <w:b/>
                  <w:u w:val="single"/>
                </w:rPr>
                <w:delText>20</w:delText>
              </w:r>
            </w:del>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147" w:author="Marie Novotná" w:date="2014-07-16T17:59:00Z">
              <w:r>
                <w:rPr>
                  <w:b/>
                  <w:u w:val="single"/>
                </w:rPr>
                <w:t>43</w:t>
              </w:r>
            </w:ins>
            <w:del w:id="1148" w:author="Marie Novotná" w:date="2014-07-16T17:59:00Z">
              <w:r>
                <w:rPr>
                  <w:b/>
                  <w:u w:val="single"/>
                </w:rPr>
                <w:delText>31</w:delText>
              </w:r>
            </w:del>
            <w:r>
              <w:rPr>
                <w:b/>
                <w:u w:val="single"/>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řejné výzkumné instituce (v.v.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ins w:id="1149" w:author="Marie Novotná" w:date="2014-07-17T11:22:00Z">
              <w:r>
                <w:rPr>
                  <w:b/>
                  <w:u w:val="single"/>
                </w:rPr>
                <w:t>77</w:t>
              </w:r>
            </w:ins>
            <w:del w:id="1150" w:author="Marie Novotná" w:date="2014-07-16T16:16:00Z">
              <w:r>
                <w:rPr>
                  <w:b/>
                  <w:u w:val="single"/>
                </w:rPr>
                <w:delText>27</w:delText>
              </w:r>
            </w:del>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151" w:author="Marie Novotná" w:date="2014-07-16T17:59:00Z">
              <w:r>
                <w:rPr>
                  <w:b/>
                  <w:u w:val="single"/>
                </w:rPr>
                <w:t>32</w:t>
              </w:r>
            </w:ins>
            <w:del w:id="1152" w:author="Marie Novotná" w:date="2014-07-16T17:59:00Z">
              <w:r>
                <w:rPr>
                  <w:b/>
                  <w:u w:val="single"/>
                </w:rPr>
                <w:delText>41</w:delText>
              </w:r>
            </w:del>
            <w:r>
              <w:rPr>
                <w:b/>
                <w:u w:val="single"/>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ýzkumné organizace – subjekt ostatního typ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ins w:id="1153" w:author="Marie Novotná" w:date="2014-07-17T11:22:00Z">
              <w:r>
                <w:rPr>
                  <w:b/>
                  <w:u w:val="single"/>
                </w:rPr>
                <w:t>21</w:t>
              </w:r>
            </w:ins>
            <w:del w:id="1154" w:author="Marie Novotná" w:date="2014-07-16T16:16:00Z">
              <w:r>
                <w:rPr>
                  <w:b/>
                  <w:u w:val="single"/>
                </w:rPr>
                <w:delText>5</w:delText>
              </w:r>
            </w:del>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 %</w:t>
            </w:r>
          </w:p>
        </w:tc>
      </w:tr>
    </w:tbl>
    <w:p>
      <w:pPr>
        <w:pStyle w:val="Heading1"/>
        <w:jc w:val="both"/>
        <w:rPr/>
      </w:pPr>
      <w:del w:id="1155" w:author="Marcel Kraus" w:date="2014-06-19T16:45:00Z">
        <w:r>
          <w:rPr/>
          <w:delText>1</w:delText>
        </w:r>
      </w:del>
      <w:ins w:id="1156" w:author="Marie Novotná" w:date="2014-06-19T13:38:00Z">
        <w:del w:id="1157" w:author="Marcel Kraus" w:date="2014-06-19T16:45:00Z">
          <w:r>
            <w:rPr/>
            <w:delText>7</w:delText>
          </w:r>
        </w:del>
      </w:ins>
      <w:del w:id="1158" w:author="Marie Novotná" w:date="2014-06-19T13:38:00Z">
        <w:r>
          <w:rPr/>
          <w:delText>8</w:delText>
        </w:r>
      </w:del>
      <w:del w:id="1159" w:author="Marcel Kraus" w:date="2014-06-19T16:45:00Z">
        <w:r>
          <w:rPr/>
          <w:delText>.</w:delText>
          <w:tab/>
        </w:r>
      </w:del>
      <w:r>
        <w:rPr/>
        <w:t>Kritéria splnění cílů programu:</w:t>
      </w:r>
    </w:p>
    <w:p>
      <w:pPr>
        <w:pStyle w:val="Normal"/>
        <w:spacing w:before="120" w:after="240"/>
        <w:jc w:val="both"/>
        <w:rPr/>
      </w:pPr>
      <w:r>
        <w:rPr/>
        <w:t>Dosažení hlavního i dílčích cílů programu bude vyhodnocováno v souladu s Metodikou hodnocení výsledků výzkumu, experimentálního vývoje a inovací platné v době hodnocení programu. Dosažení cílů programu bude vyhodnocováno na základě souboru indikátorů určených pro monitorování průběhu plnění programu a hodnocení jeho celkové výkonnosti a úspěšnosti. Výběr a nastavení indikátorů rovněž respektuje požadavek zajištění a sledování motivačního účinku podpory Rámce. Indikátory jsou řazeny do čtyř kategorií dle své povahy, a to indikátory realizace programu, indikátory výsledků programu, indikátory splnění cílů programu a indikátory motivačního účinku.</w:t>
      </w:r>
    </w:p>
    <w:tbl>
      <w:tblPr>
        <w:tblW w:w="9212" w:type="dxa"/>
        <w:jc w:val="left"/>
        <w:tblInd w:w="-113" w:type="dxa"/>
        <w:tblLayout w:type="fixed"/>
        <w:tblCellMar>
          <w:top w:w="0" w:type="dxa"/>
          <w:left w:w="108" w:type="dxa"/>
          <w:bottom w:w="0" w:type="dxa"/>
          <w:right w:w="108" w:type="dxa"/>
        </w:tblCellMar>
      </w:tblPr>
      <w:tblGrid>
        <w:gridCol w:w="959"/>
        <w:gridCol w:w="6946"/>
        <w:gridCol w:w="13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0" w:name="OLE_LINK2"/>
            <w:bookmarkStart w:id="1" w:name="OLE_LINK1"/>
            <w:bookmarkEnd w:id="0"/>
            <w:bookmarkEnd w:id="1"/>
            <w:r>
              <w:rPr>
                <w:b/>
              </w:rPr>
              <w:t>P. číslo</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ikátor</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ind w:left="964" w:hanging="0"/>
              <w:jc w:val="both"/>
              <w:rPr>
                <w:b/>
                <w:b/>
              </w:rPr>
            </w:pPr>
            <w:r>
              <w:rPr>
                <w:b/>
              </w:rPr>
              <w:t>Indikátory realizace progra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celkem vybraných (podpořených) projektů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del w:id="1160" w:author="Marcel Kraus" w:date="2014-06-30T14:19:00Z">
              <w:r>
                <w:rPr/>
                <w:delText>103</w:delText>
              </w:r>
            </w:del>
            <w:ins w:id="1161" w:author="Marie Novotná" w:date="2014-07-17T11:36:00Z">
              <w:r>
                <w:rPr>
                  <w:b/>
                  <w:u w:val="single"/>
                </w:rPr>
                <w:t>461</w:t>
              </w:r>
            </w:ins>
            <w:del w:id="1162" w:author="Marie Novotná" w:date="2014-07-16T15:27:00Z">
              <w:r>
                <w:rPr/>
                <w:delText>?</w:delText>
              </w:r>
            </w:del>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projektů řešených ve spolupráci podniků a výzkumných organizací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úspěšně ukončených projektů celkem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ind w:left="964" w:hanging="0"/>
              <w:jc w:val="both"/>
              <w:rPr>
                <w:b/>
                <w:b/>
              </w:rPr>
            </w:pPr>
            <w:r>
              <w:rPr>
                <w:b/>
              </w:rPr>
              <w:t>Indikátory výsledků progra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w:t>
            </w:r>
            <w:ins w:id="1163" w:author="Marie Novotná" w:date="2014-07-16T15:37:00Z">
              <w:r>
                <w:rPr>
                  <w:b/>
                  <w:u w:val="single"/>
                </w:rPr>
                <w:t>výsledků druhu N</w:t>
              </w:r>
            </w:ins>
            <w:ins w:id="1164" w:author="Marie Novotná" w:date="2014-07-16T15:37:00Z">
              <w:r>
                <w:rPr/>
                <w:t xml:space="preserve"> - </w:t>
              </w:r>
            </w:ins>
            <w:r>
              <w:rPr/>
              <w:t>certifikovaných metodik</w:t>
            </w:r>
            <w:ins w:id="1165" w:author="Marie Novotná" w:date="2014-07-16T15:37:00Z">
              <w:r>
                <w:rPr>
                  <w:b/>
                  <w:u w:val="single"/>
                </w:rPr>
                <w:t>, postupů a specializovaných map s odborným obsahem</w:t>
              </w:r>
            </w:ins>
            <w:del w:id="1166" w:author="Marie Novotná" w:date="2014-07-16T15:36:00Z">
              <w:r>
                <w:rPr/>
                <w:delText xml:space="preserve"> </w:delText>
              </w:r>
            </w:del>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ins w:id="1167" w:author="Marie Novotná" w:date="2014-07-16T17:36:00Z">
              <w:r>
                <w:rPr>
                  <w:rFonts w:cs="Calibri"/>
                  <w:b/>
                  <w:u w:val="single"/>
                </w:rPr>
                <w:t>447</w:t>
              </w:r>
            </w:ins>
            <w:ins w:id="1168" w:author="Marcel Kraus" w:date="2014-06-30T14:19:00Z">
              <w:del w:id="1169" w:author="Marie Novotná" w:date="2014-07-16T15:27:00Z">
                <w:r>
                  <w:rPr>
                    <w:rFonts w:cs="Calibri"/>
                  </w:rPr>
                  <w:delText>?</w:delText>
                </w:r>
              </w:del>
            </w:ins>
            <w:del w:id="1170" w:author="Marie Novotná" w:date="2014-07-16T17:35:00Z">
              <w:r>
                <w:rPr>
                  <w:rFonts w:cs="Calibri"/>
                </w:rPr>
                <w:delText>70</w:delText>
              </w:r>
            </w:del>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Minimální počet</w:t>
            </w:r>
            <w:ins w:id="1171" w:author="Marie Novotná" w:date="2014-07-16T15:37:00Z">
              <w:r>
                <w:rPr/>
                <w:t xml:space="preserve"> </w:t>
              </w:r>
            </w:ins>
            <w:ins w:id="1172" w:author="Marie Novotná" w:date="2014-07-16T15:37:00Z">
              <w:r>
                <w:rPr>
                  <w:b/>
                  <w:u w:val="single"/>
                </w:rPr>
                <w:t>výsledků druhu R</w:t>
              </w:r>
            </w:ins>
            <w:ins w:id="1173" w:author="Marie Novotná" w:date="2014-07-16T15:37:00Z">
              <w:r>
                <w:rPr/>
                <w:t>-</w:t>
              </w:r>
            </w:ins>
            <w:del w:id="1174" w:author="Marie Novotná" w:date="2014-07-16T15:37:00Z">
              <w:r>
                <w:rPr/>
                <w:delText xml:space="preserve"> vytvořených</w:delText>
              </w:r>
            </w:del>
            <w:r>
              <w:rPr/>
              <w:t xml:space="preserve"> softwar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ins w:id="1175" w:author="Marie Novotná" w:date="2014-07-16T17:36:00Z">
              <w:r>
                <w:rPr>
                  <w:rFonts w:cs="Calibri"/>
                  <w:b/>
                  <w:u w:val="single"/>
                </w:rPr>
                <w:t>129</w:t>
              </w:r>
            </w:ins>
            <w:ins w:id="1176" w:author="Marcel Kraus" w:date="2014-06-30T14:19:00Z">
              <w:del w:id="1177" w:author="Marie Novotná" w:date="2014-07-16T15:51:00Z">
                <w:r>
                  <w:rPr>
                    <w:rFonts w:cs="Calibri"/>
                  </w:rPr>
                  <w:delText>?</w:delText>
                </w:r>
              </w:del>
            </w:ins>
            <w:del w:id="1178" w:author="Marie Novotná" w:date="2014-07-16T17:35:00Z">
              <w:r>
                <w:rPr>
                  <w:rFonts w:cs="Calibri"/>
                </w:rPr>
                <w:delText>16</w:delText>
              </w:r>
            </w:del>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del w:id="1179" w:author="Marie Novotná" w:date="2014-07-16T15:38:00Z">
              <w:r>
                <w:rPr/>
                <w:delText>6.</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del w:id="1180" w:author="Marie Novotná" w:date="2014-07-16T15:38:00Z">
              <w:r>
                <w:rPr/>
                <w:delText>Minimální počet specializovaných map s odborným obsahem</w:delText>
              </w:r>
            </w:del>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ins w:id="1181" w:author="Marcel Kraus" w:date="2014-06-30T14:19:00Z">
              <w:del w:id="1182" w:author="Marie Novotná" w:date="2014-07-16T15:38:00Z">
                <w:r>
                  <w:rPr>
                    <w:rFonts w:cs="Calibri"/>
                  </w:rPr>
                  <w:delText>?</w:delText>
                </w:r>
              </w:del>
            </w:ins>
            <w:del w:id="1183" w:author="Marie Novotná" w:date="2014-07-16T15:38:00Z">
              <w:r>
                <w:rPr>
                  <w:rFonts w:cs="Calibri"/>
                </w:rPr>
                <w:delText>34</w:delText>
              </w:r>
            </w:del>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ins w:id="1184" w:author="Marie Novotná" w:date="2014-07-16T15:50:00Z">
              <w:r>
                <w:rPr/>
                <w:t>6</w:t>
              </w:r>
            </w:ins>
            <w:del w:id="1185" w:author="Marie Novotná" w:date="2014-07-16T15:50:00Z">
              <w:r>
                <w:rPr/>
                <w:delText>7</w:delText>
              </w:r>
            </w:del>
            <w:r>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inimální počet výsledků </w:t>
            </w:r>
            <w:ins w:id="1186" w:author="Marie Novotná" w:date="2014-07-16T15:38:00Z">
              <w:r>
                <w:rPr>
                  <w:b/>
                  <w:u w:val="single"/>
                </w:rPr>
                <w:t>druhu H</w:t>
              </w:r>
            </w:ins>
            <w:ins w:id="1187" w:author="Marie Novotná" w:date="2014-07-16T15:38:00Z">
              <w:r>
                <w:rPr/>
                <w:t xml:space="preserve"> - </w:t>
              </w:r>
            </w:ins>
            <w:r>
              <w:rPr/>
              <w:t>promítnutých do právních předpisů</w:t>
            </w:r>
            <w:ins w:id="1188" w:author="Marie Novotná" w:date="2014-07-16T15:38:00Z">
              <w:r>
                <w:rPr/>
                <w:t xml:space="preserve"> </w:t>
              </w:r>
            </w:ins>
            <w:ins w:id="1189" w:author="Marie Novotná" w:date="2014-07-16T15:38:00Z">
              <w:r>
                <w:rPr>
                  <w:b/>
                  <w:u w:val="single"/>
                </w:rPr>
                <w:t>a</w:t>
              </w:r>
            </w:ins>
            <w:del w:id="1190" w:author="Marie Novotná" w:date="2014-07-16T15:38:00Z">
              <w:r>
                <w:rPr>
                  <w:b/>
                  <w:u w:val="single"/>
                </w:rPr>
                <w:delText>,</w:delText>
              </w:r>
            </w:del>
            <w:r>
              <w:rPr/>
              <w:t xml:space="preserve"> norem</w:t>
            </w:r>
            <w:ins w:id="1191" w:author="Marie Novotná" w:date="2014-07-16T15:39:00Z">
              <w:r>
                <w:rPr/>
                <w:t xml:space="preserve">; </w:t>
              </w:r>
            </w:ins>
            <w:ins w:id="1192" w:author="Marie Novotná" w:date="2014-07-16T15:39:00Z">
              <w:r>
                <w:rPr>
                  <w:b/>
                  <w:u w:val="single"/>
                </w:rPr>
                <w:t>směrnic a předpisů nelegislativní povahy závazných v rámci kompetence příslušného poskytovatele</w:t>
              </w:r>
            </w:ins>
            <w:del w:id="1193" w:author="Marie Novotná" w:date="2014-07-16T15:39:00Z">
              <w:r>
                <w:rPr>
                  <w:b/>
                  <w:u w:val="single"/>
                </w:rPr>
                <w:delText>,</w:delText>
              </w:r>
            </w:del>
            <w:r>
              <w:rPr/>
              <w:t xml:space="preserve"> směrnic</w:t>
            </w:r>
            <w:ins w:id="1194" w:author="Marie Novotná" w:date="2014-07-16T15:40:00Z">
              <w:r>
                <w:rPr/>
                <w:t>;</w:t>
              </w:r>
            </w:ins>
            <w:del w:id="1195" w:author="Marie Novotná" w:date="2014-07-16T15:40:00Z">
              <w:r>
                <w:rPr/>
                <w:delText>,</w:delText>
              </w:r>
            </w:del>
            <w:r>
              <w:rPr/>
              <w:t xml:space="preserve"> </w:t>
            </w:r>
            <w:ins w:id="1196" w:author="Marie Novotná" w:date="2014-07-16T15:40:00Z">
              <w:r>
                <w:rPr>
                  <w:b/>
                  <w:u w:val="single"/>
                </w:rPr>
                <w:t>promítnutých do</w:t>
              </w:r>
            </w:ins>
            <w:ins w:id="1197" w:author="Marie Novotná" w:date="2014-07-16T15:40:00Z">
              <w:r>
                <w:rPr/>
                <w:t xml:space="preserve"> </w:t>
              </w:r>
            </w:ins>
            <w:del w:id="1198" w:author="Marie Novotná" w:date="2014-07-16T15:40:00Z">
              <w:r>
                <w:rPr/>
                <w:delText>předpisů nelegislativní povahy</w:delText>
              </w:r>
            </w:del>
            <w:ins w:id="1199" w:author="Marcel Kraus" w:date="2014-06-30T14:22:00Z">
              <w:del w:id="1200" w:author="Marie Novotná" w:date="2014-07-16T15:40:00Z">
                <w:r>
                  <w:rPr/>
                  <w:delText xml:space="preserve">, </w:delText>
                </w:r>
              </w:del>
            </w:ins>
            <w:ins w:id="1201" w:author="Marcel Kraus" w:date="2014-06-30T14:22:00Z">
              <w:r>
                <w:rPr>
                  <w:b/>
                  <w:u w:val="single"/>
                </w:rPr>
                <w:t>schválených strategických a koncepčních dokumentů</w:t>
              </w:r>
            </w:ins>
            <w:ins w:id="1202" w:author="Marie Novotná" w:date="2014-07-16T15:40:00Z">
              <w:r>
                <w:rPr>
                  <w:b/>
                  <w:u w:val="single"/>
                </w:rPr>
                <w:t xml:space="preserve"> VaVaI orgánů státní nebo veřejné správy</w:t>
              </w:r>
            </w:ins>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u w:val="single"/>
              </w:rPr>
            </w:pPr>
            <w:ins w:id="1203" w:author="Marie Novotná" w:date="2014-07-16T17:36:00Z">
              <w:r>
                <w:rPr>
                  <w:rFonts w:cs="Calibri"/>
                  <w:b/>
                  <w:u w:val="single"/>
                </w:rPr>
                <w:t>111</w:t>
              </w:r>
            </w:ins>
            <w:ins w:id="1204" w:author="Marcel Kraus" w:date="2014-06-30T14:19:00Z">
              <w:del w:id="1205" w:author="Marie Novotná" w:date="2014-07-16T15:28:00Z">
                <w:r>
                  <w:rPr>
                    <w:rFonts w:cs="Calibri"/>
                    <w:b/>
                    <w:u w:val="single"/>
                  </w:rPr>
                  <w:delText>?</w:delText>
                </w:r>
              </w:del>
            </w:ins>
            <w:del w:id="1206" w:author="Marie Novotná" w:date="2014-07-16T17:35:00Z">
              <w:r>
                <w:rPr>
                  <w:rFonts w:cs="Calibri"/>
                </w:rPr>
                <w:delText>12</w:delText>
              </w:r>
            </w:del>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ins w:id="1207" w:author="Marie Novotná" w:date="2014-07-16T15:50:00Z">
              <w:r>
                <w:rPr/>
                <w:t>7</w:t>
              </w:r>
            </w:ins>
            <w:del w:id="1208" w:author="Marie Novotná" w:date="2014-07-16T15:50:00Z">
              <w:r>
                <w:rPr/>
                <w:delText>8</w:delText>
              </w:r>
            </w:del>
            <w:r>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ins w:id="1209" w:author="Marcel Kraus" w:date="2014-06-30T14:23:00Z">
              <w:r>
                <w:rPr/>
                <w:t xml:space="preserve">Minimální počet </w:t>
              </w:r>
            </w:ins>
            <w:ins w:id="1210" w:author="Marie Novotná" w:date="2014-07-16T15:41:00Z">
              <w:r>
                <w:rPr>
                  <w:b/>
                  <w:u w:val="single"/>
                </w:rPr>
                <w:t>výsledků druhu V </w:t>
              </w:r>
            </w:ins>
            <w:ins w:id="1211" w:author="Marie Novotná" w:date="2014-07-16T15:41:00Z">
              <w:r>
                <w:rPr>
                  <w:b/>
                  <w:u w:val="single"/>
                  <w:vertAlign w:val="subscript"/>
                </w:rPr>
                <w:t>souhrn</w:t>
              </w:r>
            </w:ins>
            <w:ins w:id="1212" w:author="Marie Novotná" w:date="2014-07-16T15:41:00Z">
              <w:r>
                <w:rPr/>
                <w:t xml:space="preserve"> - </w:t>
              </w:r>
            </w:ins>
            <w:ins w:id="1213" w:author="Marcel Kraus" w:date="2014-06-30T14:23:00Z">
              <w:r>
                <w:rPr/>
                <w:t>souhrnných výzkumných zpráv</w:t>
              </w:r>
            </w:ins>
            <w:del w:id="1214" w:author="Marcel Kraus" w:date="2014-06-30T14:21:00Z">
              <w:r>
                <w:rPr/>
                <w:delText xml:space="preserve">Minimální počet dalších výsledků aplikovaného výzkumu </w:delText>
              </w:r>
            </w:del>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ins w:id="1215" w:author="Marie Novotná" w:date="2014-07-16T17:36:00Z">
              <w:r>
                <w:rPr>
                  <w:rFonts w:cs="Calibri"/>
                  <w:b/>
                  <w:u w:val="single"/>
                </w:rPr>
                <w:t>4</w:t>
              </w:r>
            </w:ins>
            <w:ins w:id="1216" w:author="Marie Novotná" w:date="2014-07-16T17:36:00Z">
              <w:r>
                <w:rPr>
                  <w:rFonts w:cs="Calibri"/>
                </w:rPr>
                <w:t>4</w:t>
              </w:r>
            </w:ins>
            <w:del w:id="1217" w:author="Marie Novotná" w:date="2014-07-16T17:35:00Z">
              <w:r>
                <w:rPr>
                  <w:rFonts w:cs="Calibri"/>
                </w:rPr>
                <w:delText>8</w:delText>
              </w:r>
            </w:del>
            <w:del w:id="1218" w:author="Marie Novotná" w:date="2014-07-16T15:52:00Z">
              <w:r>
                <w:rPr>
                  <w:rFonts w:cs="Calibri"/>
                </w:rPr>
                <w:delText>?</w:delText>
              </w:r>
            </w:del>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ins w:id="1219" w:author="Marie Novotná" w:date="2014-07-16T15:50:00Z">
              <w:r>
                <w:rPr/>
                <w:t>8</w:t>
              </w:r>
            </w:ins>
            <w:ins w:id="1220" w:author="Marcel Kraus" w:date="2014-06-30T14:20:00Z">
              <w:del w:id="1221" w:author="Marie Novotná" w:date="2014-07-16T15:50:00Z">
                <w:r>
                  <w:rPr/>
                  <w:delText>9</w:delText>
                </w:r>
              </w:del>
            </w:ins>
            <w:ins w:id="1222" w:author="Marcel Kraus" w:date="2014-06-30T14:20:00Z">
              <w:r>
                <w:rPr/>
                <w:t>.</w:t>
              </w:r>
            </w:ins>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u w:val="single"/>
              </w:rPr>
            </w:pPr>
            <w:ins w:id="1223" w:author="Marcel Kraus" w:date="2014-06-30T14:24:00Z">
              <w:r>
                <w:rPr>
                  <w:b/>
                  <w:u w:val="single"/>
                </w:rPr>
                <w:t xml:space="preserve">Minimální počet </w:t>
              </w:r>
            </w:ins>
            <w:ins w:id="1224" w:author="Marie Novotná" w:date="2014-07-16T15:41:00Z">
              <w:r>
                <w:rPr>
                  <w:b/>
                  <w:u w:val="single"/>
                </w:rPr>
                <w:t xml:space="preserve">výsledků druhu P - </w:t>
              </w:r>
            </w:ins>
            <w:ins w:id="1225" w:author="Marcel Kraus" w:date="2014-06-30T14:24:00Z">
              <w:r>
                <w:rPr>
                  <w:b/>
                  <w:u w:val="single"/>
                </w:rPr>
                <w:t>patentů</w:t>
              </w:r>
            </w:ins>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rPr>
            </w:pPr>
            <w:ins w:id="1226" w:author="Marie Novotná" w:date="2014-07-16T17:37:00Z">
              <w:r>
                <w:rPr>
                  <w:rFonts w:cs="Calibri"/>
                  <w:b/>
                  <w:u w:val="single"/>
                </w:rPr>
                <w:t>2</w:t>
              </w:r>
            </w:ins>
            <w:del w:id="1227" w:author="Marie Novotná" w:date="2014-07-16T15:52:00Z">
              <w:r>
                <w:rPr>
                  <w:rFonts w:cs="Calibri"/>
                </w:rPr>
                <w:delText>?</w:delText>
              </w:r>
            </w:del>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ins w:id="1228" w:author="Marie Novotná" w:date="2014-07-16T15:50:00Z">
              <w:r>
                <w:rPr/>
                <w:t>9</w:t>
              </w:r>
            </w:ins>
            <w:ins w:id="1229" w:author="Marcel Kraus" w:date="2014-06-30T14:20:00Z">
              <w:del w:id="1230" w:author="Marie Novotná" w:date="2014-07-16T15:50:00Z">
                <w:r>
                  <w:rPr/>
                  <w:delText>10</w:delText>
                </w:r>
              </w:del>
            </w:ins>
            <w:ins w:id="1231" w:author="Marcel Kraus" w:date="2014-06-30T14:20:00Z">
              <w:r>
                <w:rPr/>
                <w:t>.</w:t>
              </w:r>
            </w:ins>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ins w:id="1232" w:author="Marcel Kraus" w:date="2014-06-30T14:24:00Z">
              <w:r>
                <w:rPr/>
                <w:t xml:space="preserve">Minimální počet </w:t>
              </w:r>
            </w:ins>
            <w:ins w:id="1233" w:author="Marcel Kraus" w:date="2014-06-30T14:24:00Z">
              <w:del w:id="1234" w:author="Marie Novotná" w:date="2014-07-16T15:42:00Z">
                <w:r>
                  <w:rPr/>
                  <w:delText xml:space="preserve">průmyslových </w:delText>
                </w:r>
              </w:del>
            </w:ins>
            <w:ins w:id="1235" w:author="Marie Novotná" w:date="2014-07-16T15:41:00Z">
              <w:r>
                <w:rPr/>
                <w:t xml:space="preserve">výsledků druhu F </w:t>
              </w:r>
            </w:ins>
            <w:ins w:id="1236" w:author="Marie Novotná" w:date="2014-07-16T15:41:00Z">
              <w:r>
                <w:rPr>
                  <w:vertAlign w:val="subscript"/>
                </w:rPr>
                <w:t>prum</w:t>
              </w:r>
            </w:ins>
            <w:ins w:id="1237" w:author="Marie Novotná" w:date="2014-07-16T15:41:00Z">
              <w:r>
                <w:rPr/>
                <w:t xml:space="preserve"> – průmyslových </w:t>
              </w:r>
            </w:ins>
            <w:ins w:id="1238" w:author="Marcel Kraus" w:date="2014-06-30T14:24:00Z">
              <w:r>
                <w:rPr/>
                <w:t>vzorů</w:t>
              </w:r>
            </w:ins>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Calibri"/>
              </w:rPr>
            </w:pPr>
            <w:ins w:id="1239" w:author="Marie Novotná" w:date="2014-07-16T17:37:00Z">
              <w:r>
                <w:rPr>
                  <w:rFonts w:cs="Calibri"/>
                  <w:b/>
                  <w:u w:val="single"/>
                </w:rPr>
                <w:t>6</w:t>
              </w:r>
            </w:ins>
            <w:del w:id="1240" w:author="Marie Novotná" w:date="2014-07-16T15:52:00Z">
              <w:r>
                <w:rPr>
                  <w:rFonts w:cs="Calibri"/>
                </w:rPr>
                <w:delText>?</w:delText>
              </w:r>
            </w:del>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del w:id="1241" w:author="Marie Novotná" w:date="2014-07-16T15:45:00Z">
              <w:r>
                <w:rPr/>
                <w:delText>11.</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jc w:val="both"/>
              <w:rPr/>
            </w:pPr>
            <w:del w:id="1242" w:author="Marie Novotná" w:date="2014-07-16T15:45:00Z">
              <w:r>
                <w:rPr/>
                <w:delText>Minimální počet dalších výsledků aplikovaného výzkumu</w:delText>
              </w:r>
            </w:del>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bidi w:val="0"/>
              <w:jc w:val="both"/>
              <w:rPr>
                <w:rFonts w:cs="Calibri"/>
              </w:rPr>
            </w:pPr>
            <w:del w:id="1243" w:author="Marie Novotná" w:date="2014-07-16T15:45:00Z">
              <w:r>
                <w:rPr>
                  <w:rFonts w:cs="Calibri"/>
                </w:rPr>
                <w:delText>?</w:delText>
              </w:r>
            </w:del>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autoSpaceDE w:val="true"/>
              <w:bidi w:val="0"/>
              <w:snapToGrid w:val="true"/>
              <w:jc w:val="both"/>
              <w:rPr>
                <w:rFonts w:cs="Calibri"/>
              </w:rPr>
            </w:pPr>
            <w:r>
              <w:rPr>
                <w:rFonts w:cs="Calibri"/>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Minimální počet aplikovaných výsledků programu</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ins w:id="1244" w:author="Marie Novotná" w:date="2014-07-16T17:37:00Z">
              <w:r>
                <w:rPr>
                  <w:rFonts w:cs="Calibri"/>
                  <w:b/>
                  <w:u w:val="single"/>
                </w:rPr>
                <w:t>738</w:t>
              </w:r>
            </w:ins>
            <w:ins w:id="1245" w:author="Marcel Kraus" w:date="2014-06-30T14:24:00Z">
              <w:del w:id="1246" w:author="Marie Novotná" w:date="2014-07-16T15:55:00Z">
                <w:r>
                  <w:rPr>
                    <w:rFonts w:cs="Calibri"/>
                  </w:rPr>
                  <w:delText>?</w:delText>
                </w:r>
              </w:del>
            </w:ins>
            <w:del w:id="1247" w:author="Marcel Kraus" w:date="2014-06-30T14:24:00Z">
              <w:r>
                <w:rPr>
                  <w:rFonts w:cs="Calibri"/>
                </w:rPr>
                <w:delText>140</w:delText>
              </w:r>
            </w:del>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Calibri"/>
                <w:b/>
                <w:b/>
              </w:rPr>
            </w:pPr>
            <w:r>
              <w:rPr>
                <w:rFonts w:cs="Calibri"/>
                <w:b/>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64" w:hanging="0"/>
              <w:rPr>
                <w:rFonts w:cs="Calibri"/>
                <w:b/>
                <w:b/>
              </w:rPr>
            </w:pPr>
            <w:r>
              <w:rPr>
                <w:rFonts w:cs="Calibri"/>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ins w:id="1248" w:author="Marie Novotná" w:date="2014-07-16T15:50:00Z">
              <w:r>
                <w:rPr/>
                <w:t>10.</w:t>
              </w:r>
            </w:ins>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1249" w:author="Marie Novotná" w:date="2014-07-16T15:49:00Z">
              <w:r>
                <w:rPr>
                  <w:b/>
                </w:rPr>
                <w:t>Minimální počet vedlejších výsledků programu</w:t>
              </w:r>
            </w:ins>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ins w:id="1250" w:author="Marie Novotná" w:date="2014-07-16T15:56:00Z">
              <w:r>
                <w:rPr>
                  <w:b/>
                  <w:u w:val="single"/>
                </w:rPr>
                <w:t>330</w:t>
              </w:r>
            </w:ins>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ind w:left="964" w:hanging="0"/>
              <w:jc w:val="both"/>
              <w:rPr>
                <w:b/>
                <w:b/>
              </w:rPr>
            </w:pPr>
            <w:r>
              <w:rPr>
                <w:b/>
              </w:rPr>
              <w:t>Indikátory motivačního účinku progra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del w:id="1251" w:author="Marcel Kraus" w:date="2014-06-30T14:24:00Z">
              <w:r>
                <w:rPr/>
                <w:delText>9.</w:delText>
              </w:r>
            </w:del>
            <w:ins w:id="1252" w:author="Marcel Kraus" w:date="2014-06-30T14:24:00Z">
              <w:r>
                <w:rPr/>
                <w:t>1</w:t>
              </w:r>
            </w:ins>
            <w:ins w:id="1253" w:author="Marie Novotná" w:date="2014-07-16T15:50:00Z">
              <w:r>
                <w:rPr/>
                <w:t>1</w:t>
              </w:r>
            </w:ins>
            <w:ins w:id="1254" w:author="Marcel Kraus" w:date="2014-06-30T14:24:00Z">
              <w:del w:id="1255" w:author="Marie Novotná" w:date="2014-07-16T15:50:00Z">
                <w:r>
                  <w:rPr/>
                  <w:delText>2</w:delText>
                </w:r>
              </w:del>
            </w:ins>
            <w:ins w:id="1256" w:author="Marcel Kraus" w:date="2014-06-30T14:24:00Z">
              <w:r>
                <w:rPr/>
                <w:t>.</w:t>
              </w:r>
            </w:ins>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Minimální podíl vlastních zdrojů na celkových výdajích programu</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964" w:hanging="0"/>
              <w:jc w:val="both"/>
              <w:rPr>
                <w:b/>
                <w:b/>
                <w:highlight w:val="yellow"/>
              </w:rPr>
            </w:pPr>
            <w:r>
              <w:rPr>
                <w:b/>
              </w:rPr>
              <w:t>Indikátory splnění cílů program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del w:id="1257" w:author="Marcel Kraus" w:date="2014-06-30T14:24:00Z">
              <w:r>
                <w:rPr/>
                <w:delText>10.</w:delText>
              </w:r>
            </w:del>
            <w:ins w:id="1258" w:author="Marcel Kraus" w:date="2014-06-30T14:24:00Z">
              <w:r>
                <w:rPr/>
                <w:t>1</w:t>
              </w:r>
            </w:ins>
            <w:ins w:id="1259" w:author="Marie Novotná" w:date="2014-07-16T15:50:00Z">
              <w:r>
                <w:rPr/>
                <w:t>2</w:t>
              </w:r>
            </w:ins>
            <w:ins w:id="1260" w:author="Marcel Kraus" w:date="2014-06-30T14:24:00Z">
              <w:del w:id="1261" w:author="Marie Novotná" w:date="2014-07-16T15:50:00Z">
                <w:r>
                  <w:rPr/>
                  <w:delText>3</w:delText>
                </w:r>
              </w:del>
            </w:ins>
            <w:ins w:id="1262" w:author="Marcel Kraus" w:date="2014-06-30T14:24:00Z">
              <w:r>
                <w:rPr/>
                <w:t>.</w:t>
              </w:r>
            </w:ins>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Minimálně bude dosaženo stanovených cílů programu</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bl>
    <w:p>
      <w:pPr>
        <w:pStyle w:val="Normal"/>
        <w:jc w:val="both"/>
        <w:rPr>
          <w:del w:id="1264" w:author="Marie Novotná" w:date="2014-07-11T11:24:00Z"/>
        </w:rPr>
      </w:pPr>
      <w:del w:id="1263" w:author="Marie Novotná" w:date="2014-07-11T11:24:00Z">
        <w:r>
          <w:rPr/>
        </w:r>
      </w:del>
    </w:p>
    <w:p>
      <w:pPr>
        <w:pStyle w:val="Normal"/>
        <w:jc w:val="both"/>
        <w:rPr>
          <w:ins w:id="1266" w:author="Marie Novotná" w:date="2014-07-11T11:21:00Z"/>
        </w:rPr>
      </w:pPr>
      <w:ins w:id="1265" w:author="Marie Novotná" w:date="2014-07-11T11:21:00Z">
        <w:r>
          <w:rPr/>
        </w:r>
      </w:ins>
    </w:p>
    <w:p>
      <w:pPr>
        <w:pStyle w:val="Heading1"/>
        <w:jc w:val="both"/>
        <w:rPr>
          <w:ins w:id="1269" w:author="Marie Novotná" w:date="2014-07-11T11:21:00Z"/>
        </w:rPr>
      </w:pPr>
      <w:ins w:id="1267" w:author="Marie Novotná" w:date="2014-07-11T11:23:00Z">
        <w:r>
          <w:rPr>
            <w:u w:val="single"/>
          </w:rPr>
          <w:t>příloha</w:t>
        </w:r>
      </w:ins>
      <w:ins w:id="1268" w:author="Marie Novotná" w:date="2014-07-11T11:21:00Z">
        <w:r>
          <w:rPr>
            <w:u w:val="single"/>
          </w:rPr>
          <w:t>:</w:t>
        </w:r>
      </w:ins>
    </w:p>
    <w:p>
      <w:pPr>
        <w:pStyle w:val="Normal"/>
        <w:spacing w:before="120" w:after="0"/>
        <w:jc w:val="both"/>
        <w:rPr>
          <w:b/>
          <w:b/>
          <w:u w:val="single"/>
          <w:ins w:id="1275" w:author="Marie Novotná" w:date="2014-07-11T11:21:00Z"/>
        </w:rPr>
      </w:pPr>
      <w:ins w:id="1270" w:author="Marie Novotná" w:date="2014-07-11T11:21:00Z">
        <w:r>
          <w:rPr>
            <w:b/>
            <w:u w:val="single"/>
          </w:rPr>
          <w:t>Program akceptuje následující prioritní oblasti, oblasti a podoblasti a cíle VaVaI v souladu s</w:t>
        </w:r>
      </w:ins>
      <w:ins w:id="1271" w:author="Marie Novotná" w:date="2014-07-24T11:01:00Z">
        <w:r>
          <w:rPr>
            <w:b/>
            <w:u w:val="single"/>
          </w:rPr>
          <w:t> </w:t>
        </w:r>
      </w:ins>
      <w:ins w:id="1272" w:author="Marie Novotná" w:date="2014-07-11T11:22:00Z">
        <w:r>
          <w:rPr>
            <w:b/>
            <w:u w:val="single"/>
          </w:rPr>
          <w:t>NPOV</w:t>
        </w:r>
      </w:ins>
      <w:ins w:id="1273" w:author="Marie Novotná" w:date="2014-07-24T11:01:00Z">
        <w:r>
          <w:rPr>
            <w:b/>
            <w:u w:val="single"/>
          </w:rPr>
          <w:t xml:space="preserve">, v rámci kterých bude </w:t>
        </w:r>
      </w:ins>
      <w:ins w:id="1274" w:author="Marie Novotná" w:date="2014-07-24T11:03:00Z">
        <w:r>
          <w:rPr>
            <w:b/>
            <w:u w:val="single"/>
          </w:rPr>
          <w:t>reflektovat společenskovědní a humanitní aspekty:</w:t>
        </w:r>
      </w:ins>
    </w:p>
    <w:p>
      <w:pPr>
        <w:pStyle w:val="Normal"/>
        <w:jc w:val="both"/>
        <w:rPr>
          <w:b/>
          <w:b/>
          <w:sz w:val="22"/>
          <w:szCs w:val="22"/>
          <w:u w:val="single"/>
        </w:rPr>
      </w:pPr>
      <w:r>
        <w:rPr>
          <w:b/>
          <w:sz w:val="22"/>
          <w:szCs w:val="22"/>
          <w:u w:val="single"/>
        </w:rPr>
      </w:r>
    </w:p>
    <w:tbl>
      <w:tblPr>
        <w:tblW w:w="9071" w:type="dxa"/>
        <w:jc w:val="left"/>
        <w:tblInd w:w="-16" w:type="dxa"/>
        <w:tblLayout w:type="fixed"/>
        <w:tblCellMar>
          <w:top w:w="0" w:type="dxa"/>
          <w:left w:w="70" w:type="dxa"/>
          <w:bottom w:w="0" w:type="dxa"/>
          <w:right w:w="70" w:type="dxa"/>
        </w:tblCellMar>
      </w:tblPr>
      <w:tblGrid>
        <w:gridCol w:w="9071"/>
      </w:tblGrid>
      <w:tr>
        <w:trPr>
          <w:trHeight w:val="300" w:hRule="atLeast"/>
        </w:trPr>
        <w:tc>
          <w:tcPr>
            <w:tcW w:w="9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u w:val="single"/>
              </w:rPr>
            </w:pPr>
            <w:ins w:id="1276" w:author="Marie Novotná" w:date="2014-10-30T12:35:00Z">
              <w:r>
                <w:rPr>
                  <w:b/>
                  <w:bCs/>
                  <w:sz w:val="22"/>
                  <w:szCs w:val="22"/>
                  <w:u w:val="single"/>
                </w:rPr>
                <w:t>I. Konkurenceschopná ekonomika založená na znalostech</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277" w:author="Marie Novotná" w:date="2014-10-30T12:35:00Z">
              <w:r>
                <w:rPr>
                  <w:b/>
                  <w:bCs/>
                  <w:sz w:val="22"/>
                  <w:szCs w:val="22"/>
                  <w:u w:val="single"/>
                </w:rPr>
                <w:t>1. Využití (aplikace) nových poznatků z oblasti tzv. General Purpose Technologies</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278" w:author="Marie Novotná" w:date="2014-10-30T12:35:00Z">
              <w:r>
                <w:rPr>
                  <w:b/>
                  <w:sz w:val="22"/>
                  <w:szCs w:val="22"/>
                  <w:u w:val="single"/>
                </w:rPr>
                <w:t>1.1 GPTs pro inovace procesů, produktů a služeb</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hanging="0"/>
              <w:jc w:val="both"/>
              <w:rPr>
                <w:b/>
                <w:b/>
                <w:sz w:val="22"/>
                <w:szCs w:val="22"/>
                <w:u w:val="single"/>
              </w:rPr>
            </w:pPr>
            <w:ins w:id="1279" w:author="Marie Novotná" w:date="2014-10-30T12:35:00Z">
              <w:r>
                <w:rPr>
                  <w:b/>
                  <w:sz w:val="22"/>
                  <w:szCs w:val="22"/>
                  <w:u w:val="single"/>
                </w:rPr>
                <w:t>1.1.1 Dosáhnout nových užitných vlastností produktů s využitím nových poznatků v oblasti  GPTs</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hanging="0"/>
              <w:jc w:val="both"/>
              <w:rPr>
                <w:b/>
                <w:b/>
                <w:sz w:val="22"/>
                <w:szCs w:val="22"/>
                <w:u w:val="single"/>
              </w:rPr>
            </w:pPr>
            <w:ins w:id="1280" w:author="Marie Novotná" w:date="2014-10-30T12:35:00Z">
              <w:r>
                <w:rPr>
                  <w:b/>
                  <w:sz w:val="22"/>
                  <w:szCs w:val="22"/>
                  <w:u w:val="single"/>
                </w:rPr>
                <w:t>1.1.2 Zvýšit efektivnost, bezpečnost, udržitelnost a spolehlivost procesů (včetně snížení energetické a materiálové náročnosti) s využitím GPTs</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281" w:author="Marie Novotná" w:date="2014-10-30T12:35:00Z">
              <w:r>
                <w:rPr>
                  <w:b/>
                  <w:sz w:val="22"/>
                  <w:szCs w:val="22"/>
                  <w:u w:val="single"/>
                </w:rPr>
                <w:t>1.1.3 Zefektivnit nabízené služby i procesy v sektoru služeb s využitím GPTs</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282" w:author="Marie Novotná" w:date="2014-10-30T12:35:00Z">
              <w:r>
                <w:rPr>
                  <w:b/>
                  <w:sz w:val="22"/>
                  <w:szCs w:val="22"/>
                  <w:u w:val="single"/>
                </w:rPr>
                <w:t>1.1.4 Zefektivnit služby i procesy ve veřejném sektoru s využitím GPTs</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283" w:author="Marie Novotná" w:date="2014-10-30T12:35:00Z">
              <w:r>
                <w:rPr>
                  <w:b/>
                  <w:bCs/>
                  <w:sz w:val="22"/>
                  <w:szCs w:val="22"/>
                  <w:u w:val="single"/>
                </w:rPr>
                <w:t>2.Posílení udržitelnosti výroby a dalších ekonomických aktivit</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284" w:author="Marie Novotná" w:date="2014-10-30T12:35:00Z">
              <w:r>
                <w:rPr>
                  <w:b/>
                  <w:sz w:val="22"/>
                  <w:szCs w:val="22"/>
                  <w:u w:val="single"/>
                </w:rPr>
                <w:t>2.1 Úspornost, efektivita a adaptabilit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285" w:author="Marie Novotná" w:date="2014-10-30T12:35:00Z">
              <w:r>
                <w:rPr>
                  <w:b/>
                  <w:sz w:val="22"/>
                  <w:szCs w:val="22"/>
                  <w:u w:val="single"/>
                </w:rPr>
                <w:t>2.1.1 Zvýšit úspornost, efektivitu a adaptabilitu v dopravě – dopravních a manipulačních systémech i výrobě dopravních prostředků tak, aby tato odvětví byla globálně konkurenceschopná</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286" w:author="Marie Novotná" w:date="2014-10-30T12:35:00Z">
              <w:r>
                <w:rPr>
                  <w:b/>
                  <w:sz w:val="22"/>
                  <w:szCs w:val="22"/>
                  <w:u w:val="single"/>
                </w:rPr>
                <w:t>2.1.2 Zvýšit úspornost, efektivitu a adaptabilitu ve strojírenství pro posílení globální konkurenceschopnosti v tomto odvětv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287" w:author="Marie Novotná" w:date="2014-10-30T12:35:00Z">
              <w:r>
                <w:rPr>
                  <w:b/>
                  <w:sz w:val="22"/>
                  <w:szCs w:val="22"/>
                  <w:u w:val="single"/>
                </w:rPr>
                <w:t>2.1.3 Zvýšit úspornost, efektivitu a adaptabilitu v elektrotechnice, včetně IT průmyslu a služeb pro posílení globální konkurenceschopnosti v tomto odvětv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288" w:author="Marie Novotná" w:date="2014-10-30T12:35:00Z">
              <w:r>
                <w:rPr>
                  <w:b/>
                  <w:sz w:val="22"/>
                  <w:szCs w:val="22"/>
                  <w:u w:val="single"/>
                </w:rPr>
                <w:t>2.1.4 Zvýšit adaptabilitu produktů prostřednictvím interdisciplinárně zaměřeného výzkumu</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289" w:author="Marie Novotná" w:date="2014-10-30T12:35:00Z">
              <w:r>
                <w:rPr>
                  <w:b/>
                  <w:sz w:val="22"/>
                  <w:szCs w:val="22"/>
                  <w:u w:val="single"/>
                </w:rPr>
                <w:t>2.2 Užitné vlastnosti produktů a služeb</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290" w:author="Marie Novotná" w:date="2014-10-30T12:35:00Z">
              <w:r>
                <w:rPr>
                  <w:b/>
                  <w:sz w:val="22"/>
                  <w:szCs w:val="22"/>
                  <w:u w:val="single"/>
                </w:rPr>
                <w:t>2.2.1 Inovovat výrobky v odvětvích rozhodujících pro export prostřednictvím společných aktivit výrobní a výzkumné sfér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291" w:author="Marie Novotná" w:date="2014-10-30T12:35:00Z">
              <w:r>
                <w:rPr>
                  <w:b/>
                  <w:sz w:val="22"/>
                  <w:szCs w:val="22"/>
                  <w:u w:val="single"/>
                </w:rPr>
                <w:t>2.2.2 Posílit konkurenceschopnost produktů a služeb prostřednictvím zvyšování jejich užitných vlastnosti</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292" w:author="Marie Novotná" w:date="2014-10-30T12:35:00Z">
              <w:r>
                <w:rPr>
                  <w:b/>
                  <w:bCs/>
                  <w:sz w:val="22"/>
                  <w:szCs w:val="22"/>
                  <w:u w:val="single"/>
                </w:rPr>
                <w:t>3. Posílení bezpečnosti a spolehlivosti</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293" w:author="Marie Novotná" w:date="2014-10-30T12:35:00Z">
              <w:r>
                <w:rPr>
                  <w:b/>
                  <w:sz w:val="22"/>
                  <w:szCs w:val="22"/>
                  <w:u w:val="single"/>
                </w:rPr>
                <w:t>3.1 Bezpečnost a spolehlivost produktů a služeb</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294" w:author="Marie Novotná" w:date="2014-10-30T12:35:00Z">
              <w:r>
                <w:rPr>
                  <w:b/>
                  <w:sz w:val="22"/>
                  <w:szCs w:val="22"/>
                  <w:u w:val="single"/>
                </w:rPr>
                <w:t>3.1.1 Zavést komplexní přístup k bezpečnosti a spolehlivosti výrobk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295" w:author="Marie Novotná" w:date="2014-10-30T12:35:00Z">
              <w:r>
                <w:rPr>
                  <w:b/>
                  <w:sz w:val="22"/>
                  <w:szCs w:val="22"/>
                  <w:u w:val="single"/>
                </w:rPr>
                <w:t>3.1.2 Zvýšit spolehlivost a bezpečnost síťových systémů prostřednictvím rozvoje a zavedení chytrých sít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296" w:author="Marie Novotná" w:date="2014-10-30T12:35:00Z">
              <w:r>
                <w:rPr>
                  <w:b/>
                  <w:sz w:val="22"/>
                  <w:szCs w:val="22"/>
                  <w:u w:val="single"/>
                </w:rPr>
                <w:t>3.2.1 Dosáhnout trvale vysokého stupně ochrany dat a zabezpečení komunikace v dynamicky se měnícím prostřed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297" w:author="Marie Novotná" w:date="2014-10-30T12:35:00Z">
              <w:r>
                <w:rPr>
                  <w:b/>
                  <w:sz w:val="22"/>
                  <w:szCs w:val="22"/>
                  <w:u w:val="single"/>
                </w:rPr>
                <w:t>3.2.2 Rozšířit využití a zvýšit kvalitu automatického řízení a robotizac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298" w:author="Marie Novotná" w:date="2014-10-30T12:35:00Z">
              <w:r>
                <w:rPr>
                  <w:b/>
                  <w:sz w:val="22"/>
                  <w:szCs w:val="22"/>
                  <w:u w:val="single"/>
                </w:rPr>
                <w:t>3.2.3 Zvýšit kvalitu monitoringu procesů a systémů včasné výstrah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299" w:author="Marie Novotná" w:date="2014-10-30T12:35:00Z">
              <w:r>
                <w:rPr>
                  <w:b/>
                  <w:sz w:val="22"/>
                  <w:szCs w:val="22"/>
                  <w:u w:val="single"/>
                </w:rPr>
                <w:t>3.2.4 Zvýšit bezpečnost a spolehlivost procesů s využitím simulačních prostředků a prostředků virtuální reality tak, aby bylo dosaženo významného snížení přímých i nepřímých nákladů spojených s jejich selháním</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300" w:author="Marie Novotná" w:date="2014-10-30T12:35:00Z">
              <w:r>
                <w:rPr>
                  <w:b/>
                  <w:bCs/>
                  <w:sz w:val="22"/>
                  <w:szCs w:val="22"/>
                  <w:u w:val="single"/>
                </w:rPr>
                <w:t>4. Mapování a analýza konkurenčních výhod</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01" w:author="Marie Novotná" w:date="2014-10-30T12:35:00Z">
              <w:r>
                <w:rPr>
                  <w:b/>
                  <w:sz w:val="22"/>
                  <w:szCs w:val="22"/>
                  <w:u w:val="single"/>
                </w:rPr>
                <w:t>4.1 Identifikace nových příležitostí konkurenční výhod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02" w:author="Marie Novotná" w:date="2014-10-30T12:35:00Z">
              <w:r>
                <w:rPr>
                  <w:b/>
                  <w:sz w:val="22"/>
                  <w:szCs w:val="22"/>
                  <w:u w:val="single"/>
                </w:rPr>
                <w:t>4.1.1 Včasně identifikovat ekonomické příležitosti prostřednictvím kontinuálního monitorování a vyhodnocování globálních trendů</w:t>
              </w:r>
            </w:ins>
          </w:p>
        </w:tc>
      </w:tr>
    </w:tbl>
    <w:p>
      <w:pPr>
        <w:pStyle w:val="Normal"/>
        <w:jc w:val="both"/>
        <w:rPr>
          <w:b/>
          <w:b/>
          <w:sz w:val="22"/>
          <w:szCs w:val="22"/>
          <w:u w:val="single"/>
        </w:rPr>
      </w:pPr>
      <w:r>
        <w:rPr>
          <w:b/>
          <w:sz w:val="22"/>
          <w:szCs w:val="22"/>
          <w:u w:val="single"/>
        </w:rPr>
      </w:r>
    </w:p>
    <w:tbl>
      <w:tblPr>
        <w:tblW w:w="9071" w:type="dxa"/>
        <w:jc w:val="left"/>
        <w:tblInd w:w="-16" w:type="dxa"/>
        <w:tblLayout w:type="fixed"/>
        <w:tblCellMar>
          <w:top w:w="0" w:type="dxa"/>
          <w:left w:w="70" w:type="dxa"/>
          <w:bottom w:w="0" w:type="dxa"/>
          <w:right w:w="70" w:type="dxa"/>
        </w:tblCellMar>
      </w:tblPr>
      <w:tblGrid>
        <w:gridCol w:w="9071"/>
      </w:tblGrid>
      <w:tr>
        <w:trPr>
          <w:trHeight w:val="300" w:hRule="atLeast"/>
        </w:trPr>
        <w:tc>
          <w:tcPr>
            <w:tcW w:w="9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u w:val="single"/>
              </w:rPr>
            </w:pPr>
            <w:ins w:id="1303" w:author="Marie Novotná" w:date="2014-10-30T12:35:00Z">
              <w:r>
                <w:rPr>
                  <w:b/>
                  <w:bCs/>
                  <w:sz w:val="22"/>
                  <w:szCs w:val="22"/>
                  <w:u w:val="single"/>
                </w:rPr>
                <w:t>II. Udržitelnost energetiky a materiálových zdroj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304" w:author="Marie Novotná" w:date="2014-10-30T12:35:00Z">
              <w:r>
                <w:rPr>
                  <w:b/>
                  <w:bCs/>
                  <w:sz w:val="22"/>
                  <w:szCs w:val="22"/>
                  <w:u w:val="single"/>
                </w:rPr>
                <w:t>1. Udržitelná energetik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05" w:author="Marie Novotná" w:date="2014-10-30T12:35:00Z">
              <w:r>
                <w:rPr>
                  <w:b/>
                  <w:sz w:val="22"/>
                  <w:szCs w:val="22"/>
                  <w:u w:val="single"/>
                </w:rPr>
                <w:t>1.1 Obnovitelné zdroje energi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06" w:author="Marie Novotná" w:date="2014-10-30T12:35:00Z">
              <w:r>
                <w:rPr>
                  <w:b/>
                  <w:sz w:val="22"/>
                  <w:szCs w:val="22"/>
                  <w:u w:val="single"/>
                </w:rPr>
                <w:t>1.1.1 Vývoj ekonomicky efektivní solární energetik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07" w:author="Marie Novotná" w:date="2014-10-30T12:35:00Z">
              <w:r>
                <w:rPr>
                  <w:b/>
                  <w:sz w:val="22"/>
                  <w:szCs w:val="22"/>
                  <w:u w:val="single"/>
                </w:rPr>
                <w:t>1.1.2 Vývoj ekonomicky efektivního využití geotermální energi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08" w:author="Marie Novotná" w:date="2014-10-30T12:35:00Z">
              <w:r>
                <w:rPr>
                  <w:b/>
                  <w:sz w:val="22"/>
                  <w:szCs w:val="22"/>
                  <w:u w:val="single"/>
                </w:rPr>
                <w:t>1.1.3 Vývoj ekonomicky efektivního využití biomas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09" w:author="Marie Novotná" w:date="2014-10-30T12:35:00Z">
              <w:r>
                <w:rPr>
                  <w:b/>
                  <w:sz w:val="22"/>
                  <w:szCs w:val="22"/>
                  <w:u w:val="single"/>
                </w:rPr>
                <w:t>1.2 Jaderné zdroj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10" w:author="Marie Novotná" w:date="2014-10-30T12:35:00Z">
              <w:r>
                <w:rPr>
                  <w:b/>
                  <w:sz w:val="22"/>
                  <w:szCs w:val="22"/>
                  <w:u w:val="single"/>
                </w:rPr>
                <w:t>1.2.1 Efektivní dlouhodobé využití současných jaderných elektráren</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11" w:author="Marie Novotná" w:date="2014-10-30T12:35:00Z">
              <w:r>
                <w:rPr>
                  <w:b/>
                  <w:sz w:val="22"/>
                  <w:szCs w:val="22"/>
                  <w:u w:val="single"/>
                </w:rPr>
                <w:t>1.2.2 Podpora bezpečnosti jaderných zařízen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12" w:author="Marie Novotná" w:date="2014-10-30T12:35:00Z">
              <w:r>
                <w:rPr>
                  <w:b/>
                  <w:sz w:val="22"/>
                  <w:szCs w:val="22"/>
                  <w:u w:val="single"/>
                </w:rPr>
                <w:t>1.2.3 Výzkum zajišťující podporu výstavby a provozu nových ekonomicky efektivních a bezpečných blok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13" w:author="Marie Novotná" w:date="2014-10-30T12:35:00Z">
              <w:r>
                <w:rPr>
                  <w:b/>
                  <w:sz w:val="22"/>
                  <w:szCs w:val="22"/>
                  <w:u w:val="single"/>
                </w:rPr>
                <w:t>1.4 Elektrické sítě včetně akumulace energi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14" w:author="Marie Novotná" w:date="2014-10-30T12:35:00Z">
              <w:r>
                <w:rPr>
                  <w:b/>
                  <w:sz w:val="22"/>
                  <w:szCs w:val="22"/>
                  <w:u w:val="single"/>
                </w:rPr>
                <w:t>1.4.1 Kapacita, spolehlivost a bezpečnost páteřních přenosových sítí elektřin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15" w:author="Marie Novotná" w:date="2014-10-30T12:35:00Z">
              <w:r>
                <w:rPr>
                  <w:b/>
                  <w:sz w:val="22"/>
                  <w:szCs w:val="22"/>
                  <w:u w:val="single"/>
                </w:rPr>
                <w:t>1.4.2 Modifikace sítí pro „demand-side management“</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16" w:author="Marie Novotná" w:date="2014-10-30T12:35:00Z">
              <w:r>
                <w:rPr>
                  <w:b/>
                  <w:sz w:val="22"/>
                  <w:szCs w:val="22"/>
                  <w:u w:val="single"/>
                </w:rPr>
                <w:t>1.4.3 Akumulace elektrické energie včetně využití vodní energi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17" w:author="Marie Novotná" w:date="2014-10-30T12:35:00Z">
              <w:r>
                <w:rPr>
                  <w:b/>
                  <w:sz w:val="22"/>
                  <w:szCs w:val="22"/>
                  <w:u w:val="single"/>
                </w:rPr>
                <w:t>1.4.4 Bezpečnost a odolnost distribučních sít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18" w:author="Marie Novotná" w:date="2014-10-30T12:35:00Z">
              <w:r>
                <w:rPr>
                  <w:b/>
                  <w:sz w:val="22"/>
                  <w:szCs w:val="22"/>
                  <w:u w:val="single"/>
                </w:rPr>
                <w:t>1.5 Výroba a distribuce tepla/chladu, včetně kogenerace a trigenerac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19" w:author="Marie Novotná" w:date="2014-10-30T12:35:00Z">
              <w:r>
                <w:rPr>
                  <w:b/>
                  <w:sz w:val="22"/>
                  <w:szCs w:val="22"/>
                  <w:u w:val="single"/>
                </w:rPr>
                <w:t>1.5.6 Alternativní zdroje – využití odpad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20" w:author="Marie Novotná" w:date="2014-10-30T12:35:00Z">
              <w:r>
                <w:rPr>
                  <w:b/>
                  <w:sz w:val="22"/>
                  <w:szCs w:val="22"/>
                  <w:u w:val="single"/>
                </w:rPr>
                <w:t>1.6 Energie v dopravě</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21" w:author="Marie Novotná" w:date="2014-10-30T12:35:00Z">
              <w:r>
                <w:rPr>
                  <w:b/>
                  <w:sz w:val="22"/>
                  <w:szCs w:val="22"/>
                  <w:u w:val="single"/>
                </w:rPr>
                <w:t>1.6.1 Zvyšovat podíl kapalných biopaliv jako náhrada fosilních zdroj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22" w:author="Marie Novotná" w:date="2014-10-30T12:35:00Z">
              <w:r>
                <w:rPr>
                  <w:b/>
                  <w:sz w:val="22"/>
                  <w:szCs w:val="22"/>
                  <w:u w:val="single"/>
                </w:rPr>
                <w:t>1.6.2 Zvyšovat podíl využití elektrické energie pro pohony jako náhrada fosilních zdroj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23" w:author="Marie Novotná" w:date="2014-10-30T12:35:00Z">
              <w:r>
                <w:rPr>
                  <w:b/>
                  <w:sz w:val="22"/>
                  <w:szCs w:val="22"/>
                  <w:u w:val="single"/>
                </w:rPr>
                <w:t>1.6.3 Výhledově zavádět využití vodíku jako zdroje energie pro pohon v dopravě</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24" w:author="Marie Novotná" w:date="2014-10-30T12:35:00Z">
              <w:r>
                <w:rPr>
                  <w:b/>
                  <w:sz w:val="22"/>
                  <w:szCs w:val="22"/>
                  <w:u w:val="single"/>
                </w:rPr>
                <w:t>1.7 Systémový rozvoj energetiky ČR v kontextu rozvoje energetiky EU</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25" w:author="Marie Novotná" w:date="2014-10-30T12:35:00Z">
              <w:r>
                <w:rPr>
                  <w:b/>
                  <w:sz w:val="22"/>
                  <w:szCs w:val="22"/>
                  <w:u w:val="single"/>
                </w:rPr>
                <w:t>1.7.1 Systémové analýzy pro podporu vyvážené státní energetické koncepce (SEK), dalších příbuzných strategických dokumentů státu a regionálních rozvojových koncepcí s ohledem na rámec EU</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26" w:author="Marie Novotná" w:date="2014-10-30T12:35:00Z">
              <w:r>
                <w:rPr>
                  <w:b/>
                  <w:sz w:val="22"/>
                  <w:szCs w:val="22"/>
                  <w:u w:val="single"/>
                </w:rPr>
                <w:t>1.7.2 Integrální koncepce rozvoje municipalit a regionů s ověřováním demonstračními projekty (vazba na SET Plan – Smart Cities a Smart Regions)</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327" w:author="Marie Novotná" w:date="2014-10-30T12:35:00Z">
              <w:r>
                <w:rPr>
                  <w:b/>
                  <w:bCs/>
                  <w:sz w:val="22"/>
                  <w:szCs w:val="22"/>
                  <w:u w:val="single"/>
                </w:rPr>
                <w:t>2. Snižování energetické náročnosti hospodářstv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28" w:author="Marie Novotná" w:date="2014-10-30T12:35:00Z">
              <w:r>
                <w:rPr>
                  <w:b/>
                  <w:sz w:val="22"/>
                  <w:szCs w:val="22"/>
                  <w:u w:val="single"/>
                </w:rPr>
                <w:t>2.1 Snižování energetické náročnosti hospodářstv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29" w:author="Marie Novotná" w:date="2014-10-30T12:35:00Z">
              <w:r>
                <w:rPr>
                  <w:b/>
                  <w:sz w:val="22"/>
                  <w:szCs w:val="22"/>
                  <w:u w:val="single"/>
                </w:rPr>
                <w:t>2.1.1 Energetické bilance materiálů a paliv za plnou dobu cyklu</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30" w:author="Marie Novotná" w:date="2014-10-30T12:35:00Z">
              <w:r>
                <w:rPr>
                  <w:b/>
                  <w:sz w:val="22"/>
                  <w:szCs w:val="22"/>
                  <w:u w:val="single"/>
                </w:rPr>
                <w:t>2.1.2 Výzkum a vývoj nových energeticky úsporných průmyslových technologi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31" w:author="Marie Novotná" w:date="2014-10-30T12:35:00Z">
              <w:r>
                <w:rPr>
                  <w:b/>
                  <w:sz w:val="22"/>
                  <w:szCs w:val="22"/>
                  <w:u w:val="single"/>
                </w:rPr>
                <w:t>2.1.3 Zvyšování užitné hodnoty a trvanlivosti staveb</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32" w:author="Marie Novotná" w:date="2014-10-30T12:35:00Z">
              <w:r>
                <w:rPr>
                  <w:b/>
                  <w:sz w:val="22"/>
                  <w:szCs w:val="22"/>
                  <w:u w:val="single"/>
                </w:rPr>
                <w:t>2.2 Nové technologie a postupy s potenciálním využitím v energetic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33" w:author="Marie Novotná" w:date="2014-10-30T12:35:00Z">
              <w:r>
                <w:rPr>
                  <w:b/>
                  <w:sz w:val="22"/>
                  <w:szCs w:val="22"/>
                  <w:u w:val="single"/>
                </w:rPr>
                <w:t>2.2.1 Zapojení VaV do mezinárodních aktivit v oblasti využití jaderné fúz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34" w:author="Marie Novotná" w:date="2014-10-30T12:35:00Z">
              <w:r>
                <w:rPr>
                  <w:b/>
                  <w:sz w:val="22"/>
                  <w:szCs w:val="22"/>
                  <w:u w:val="single"/>
                </w:rPr>
                <w:t>2.2.2 Nové metody a metodiky v oblasti diagnostiky pro zvyšování spolehlivosti, bezpečnosti a životnosti energetických zařízen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35" w:author="Marie Novotná" w:date="2014-10-30T12:35:00Z">
              <w:r>
                <w:rPr>
                  <w:b/>
                  <w:sz w:val="22"/>
                  <w:szCs w:val="22"/>
                  <w:u w:val="single"/>
                </w:rPr>
                <w:t>2.2.3 Biotechnologie, bioinženýrství a genetik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336" w:author="Marie Novotná" w:date="2014-10-30T12:35:00Z">
              <w:r>
                <w:rPr>
                  <w:b/>
                  <w:bCs/>
                  <w:sz w:val="22"/>
                  <w:szCs w:val="22"/>
                  <w:u w:val="single"/>
                </w:rPr>
                <w:t>3. Materiálová základn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37" w:author="Marie Novotná" w:date="2014-10-30T12:35:00Z">
              <w:r>
                <w:rPr>
                  <w:b/>
                  <w:sz w:val="22"/>
                  <w:szCs w:val="22"/>
                  <w:u w:val="single"/>
                </w:rPr>
                <w:t>3.1 Pokročilé materiál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38" w:author="Marie Novotná" w:date="2014-10-30T12:35:00Z">
              <w:r>
                <w:rPr>
                  <w:b/>
                  <w:sz w:val="22"/>
                  <w:szCs w:val="22"/>
                  <w:u w:val="single"/>
                </w:rPr>
                <w:t>3.1.1 Dlouhodobá perspektiva zajištění surovin pro ekonomiku ČR</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39" w:author="Marie Novotná" w:date="2014-10-30T12:35:00Z">
              <w:r>
                <w:rPr>
                  <w:b/>
                  <w:sz w:val="22"/>
                  <w:szCs w:val="22"/>
                  <w:u w:val="single"/>
                </w:rPr>
                <w:t>3.1.2 Pokročilé materiály pro konkurenceschopnost</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40" w:author="Marie Novotná" w:date="2014-10-30T12:35:00Z">
              <w:r>
                <w:rPr>
                  <w:b/>
                  <w:sz w:val="22"/>
                  <w:szCs w:val="22"/>
                  <w:u w:val="single"/>
                </w:rPr>
                <w:t>3.1.3 Inovace a udržitelnost klasických materiál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41" w:author="Marie Novotná" w:date="2014-10-30T12:35:00Z">
              <w:r>
                <w:rPr>
                  <w:b/>
                  <w:sz w:val="22"/>
                  <w:szCs w:val="22"/>
                  <w:u w:val="single"/>
                </w:rPr>
                <w:t>3.1.4 Využití nanomateriálů a nanotechnologií</w:t>
              </w:r>
            </w:ins>
          </w:p>
        </w:tc>
      </w:tr>
    </w:tbl>
    <w:p>
      <w:pPr>
        <w:pStyle w:val="Normal"/>
        <w:jc w:val="both"/>
        <w:rPr>
          <w:b/>
          <w:b/>
          <w:sz w:val="22"/>
          <w:szCs w:val="22"/>
          <w:u w:val="single"/>
        </w:rPr>
      </w:pPr>
      <w:r>
        <w:rPr>
          <w:b/>
          <w:sz w:val="22"/>
          <w:szCs w:val="22"/>
          <w:u w:val="single"/>
        </w:rPr>
      </w:r>
    </w:p>
    <w:tbl>
      <w:tblPr>
        <w:tblW w:w="9071" w:type="dxa"/>
        <w:jc w:val="left"/>
        <w:tblInd w:w="-16" w:type="dxa"/>
        <w:tblLayout w:type="fixed"/>
        <w:tblCellMar>
          <w:top w:w="0" w:type="dxa"/>
          <w:left w:w="70" w:type="dxa"/>
          <w:bottom w:w="0" w:type="dxa"/>
          <w:right w:w="70" w:type="dxa"/>
        </w:tblCellMar>
      </w:tblPr>
      <w:tblGrid>
        <w:gridCol w:w="9071"/>
      </w:tblGrid>
      <w:tr>
        <w:trPr>
          <w:trHeight w:val="300" w:hRule="atLeast"/>
        </w:trPr>
        <w:tc>
          <w:tcPr>
            <w:tcW w:w="9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u w:val="single"/>
              </w:rPr>
            </w:pPr>
            <w:ins w:id="1342" w:author="Marie Novotná" w:date="2014-10-30T12:35:00Z">
              <w:r>
                <w:rPr>
                  <w:b/>
                  <w:bCs/>
                  <w:sz w:val="22"/>
                  <w:szCs w:val="22"/>
                  <w:u w:val="single"/>
                </w:rPr>
                <w:t>III. Prostředí pro kvalitní život</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343" w:author="Marie Novotná" w:date="2014-10-30T12:35:00Z">
              <w:r>
                <w:rPr>
                  <w:b/>
                  <w:bCs/>
                  <w:sz w:val="22"/>
                  <w:szCs w:val="22"/>
                  <w:u w:val="single"/>
                </w:rPr>
                <w:t>1. Přírodní zdroj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44" w:author="Marie Novotná" w:date="2014-10-30T12:35:00Z">
              <w:r>
                <w:rPr>
                  <w:b/>
                  <w:sz w:val="22"/>
                  <w:szCs w:val="22"/>
                  <w:u w:val="single"/>
                </w:rPr>
                <w:t>1.1 Biodiverzit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45" w:author="Marie Novotná" w:date="2014-10-30T12:35:00Z">
              <w:r>
                <w:rPr>
                  <w:b/>
                  <w:sz w:val="22"/>
                  <w:szCs w:val="22"/>
                  <w:u w:val="single"/>
                </w:rPr>
                <w:t>1.1.1 Zvýšení dlouhodobé efektivity zvláštní územní ochrany přírody a krajiny směřující k podpoře metapopulací ubývajících ohrožených druhů a druhů s těžištěm výskytu v biotopech člověkem vytvořených nebo silně ovlivněných</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46" w:author="Marie Novotná" w:date="2014-10-30T12:35:00Z">
              <w:r>
                <w:rPr>
                  <w:b/>
                  <w:sz w:val="22"/>
                  <w:szCs w:val="22"/>
                  <w:u w:val="single"/>
                </w:rPr>
                <w:t>1.1.2 Vytvoření efektivních typů opatření k udržení přirozených společenstev a přirozených biotopů druh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47" w:author="Marie Novotná" w:date="2014-10-30T12:35:00Z">
              <w:r>
                <w:rPr>
                  <w:b/>
                  <w:sz w:val="22"/>
                  <w:szCs w:val="22"/>
                  <w:u w:val="single"/>
                </w:rPr>
                <w:t>1.1.3 Zhodnocení impaktu rostlinných a živočišných invazí a vývoj nástrojů k jejich omezen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48" w:author="Marie Novotná" w:date="2014-10-30T12:35:00Z">
              <w:r>
                <w:rPr>
                  <w:b/>
                  <w:sz w:val="22"/>
                  <w:szCs w:val="22"/>
                  <w:u w:val="single"/>
                </w:rPr>
                <w:t>1.1.4 Hodnocení, mapování a kategorizace ekosystémových služeb včetně vytvoření nástrojů hodnocení jejich věcné správnosti a praktické využitelnosti</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49" w:author="Marie Novotná" w:date="2014-10-30T12:35:00Z">
              <w:r>
                <w:rPr>
                  <w:b/>
                  <w:sz w:val="22"/>
                  <w:szCs w:val="22"/>
                  <w:u w:val="single"/>
                </w:rPr>
                <w:t>1.2 Vod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50" w:author="Marie Novotná" w:date="2014-10-30T12:35:00Z">
              <w:r>
                <w:rPr>
                  <w:b/>
                  <w:sz w:val="22"/>
                  <w:szCs w:val="22"/>
                  <w:u w:val="single"/>
                </w:rPr>
                <w:t>1.2.1 Snížení znečištění vod z bodových a nebodových zdrojů a udržitelné užívání vodních zdroj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51" w:author="Marie Novotná" w:date="2014-10-30T12:35:00Z">
              <w:r>
                <w:rPr>
                  <w:b/>
                  <w:sz w:val="22"/>
                  <w:szCs w:val="22"/>
                  <w:u w:val="single"/>
                </w:rPr>
                <w:t>1.3 Půd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52" w:author="Marie Novotná" w:date="2014-10-30T12:35:00Z">
              <w:r>
                <w:rPr>
                  <w:b/>
                  <w:sz w:val="22"/>
                  <w:szCs w:val="22"/>
                  <w:u w:val="single"/>
                </w:rPr>
                <w:t>1.3.1 Zvyšování obsahu stabilní organické hmoty a podpora funkční diverzity půdních organismů při současném zachování produkčních vlastností půd</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53" w:author="Marie Novotná" w:date="2014-10-30T12:35:00Z">
              <w:r>
                <w:rPr>
                  <w:b/>
                  <w:sz w:val="22"/>
                  <w:szCs w:val="22"/>
                  <w:u w:val="single"/>
                </w:rPr>
                <w:t>1.3.3 Zvyšování retenční schopnosti půd mokřadů a zavádění retenčních pás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54" w:author="Marie Novotná" w:date="2014-10-30T12:35:00Z">
              <w:r>
                <w:rPr>
                  <w:b/>
                  <w:sz w:val="22"/>
                  <w:szCs w:val="22"/>
                  <w:u w:val="single"/>
                </w:rPr>
                <w:t>1.4 Ovzduš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55" w:author="Marie Novotná" w:date="2014-10-30T12:35:00Z">
              <w:r>
                <w:rPr>
                  <w:b/>
                  <w:sz w:val="22"/>
                  <w:szCs w:val="22"/>
                  <w:u w:val="single"/>
                </w:rPr>
                <w:t>1.4.1 Omezení emisí znečišťujících látek z antropogenních zdroj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56" w:author="Marie Novotná" w:date="2014-10-30T12:35:00Z">
              <w:r>
                <w:rPr>
                  <w:b/>
                  <w:sz w:val="22"/>
                  <w:szCs w:val="22"/>
                  <w:u w:val="single"/>
                </w:rPr>
                <w:t>1.4.2 Mechanismy šíření a depozice znečišťujících látek</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57" w:author="Marie Novotná" w:date="2014-10-30T12:35:00Z">
              <w:r>
                <w:rPr>
                  <w:b/>
                  <w:sz w:val="22"/>
                  <w:szCs w:val="22"/>
                  <w:u w:val="single"/>
                </w:rPr>
                <w:t>1.5 Nerostné zdroje a vlivy těžby na životní prostřed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58" w:author="Marie Novotná" w:date="2014-10-30T12:35:00Z">
              <w:r>
                <w:rPr>
                  <w:b/>
                  <w:sz w:val="22"/>
                  <w:szCs w:val="22"/>
                  <w:u w:val="single"/>
                </w:rPr>
                <w:t>1.5.1 Posílení udržitelnosti zásobování nerostnými surovinami</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359" w:author="Marie Novotná" w:date="2014-10-30T12:35:00Z">
              <w:r>
                <w:rPr>
                  <w:b/>
                  <w:bCs/>
                  <w:sz w:val="22"/>
                  <w:szCs w:val="22"/>
                  <w:u w:val="single"/>
                </w:rPr>
                <w:t>2. Globální změn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60" w:author="Marie Novotná" w:date="2014-10-30T12:35:00Z">
              <w:r>
                <w:rPr>
                  <w:b/>
                  <w:sz w:val="22"/>
                  <w:szCs w:val="22"/>
                  <w:u w:val="single"/>
                </w:rPr>
                <w:t>2.1 Metody mitigace a adaptace na globální a lokální změn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61" w:author="Marie Novotná" w:date="2014-10-30T12:35:00Z">
              <w:r>
                <w:rPr>
                  <w:b/>
                  <w:sz w:val="22"/>
                  <w:szCs w:val="22"/>
                  <w:u w:val="single"/>
                </w:rPr>
                <w:t>2.1.1 Návrh adaptačních opatření v jednotlivých sektorech hospodářství ČR a návrh nástrojů pro snižování emisí GHG</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62" w:author="Marie Novotná" w:date="2014-10-30T12:35:00Z">
              <w:r>
                <w:rPr>
                  <w:b/>
                  <w:sz w:val="22"/>
                  <w:szCs w:val="22"/>
                  <w:u w:val="single"/>
                </w:rPr>
                <w:t>2.3 Nebezpečné látky v životním prostřed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63" w:author="Marie Novotná" w:date="2014-10-30T12:35:00Z">
              <w:r>
                <w:rPr>
                  <w:b/>
                  <w:sz w:val="22"/>
                  <w:szCs w:val="22"/>
                  <w:u w:val="single"/>
                </w:rPr>
                <w:t>2.3.1 Životní prostředí a zdrav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364" w:author="Marie Novotná" w:date="2014-10-30T12:35:00Z">
              <w:r>
                <w:rPr>
                  <w:b/>
                  <w:bCs/>
                  <w:sz w:val="22"/>
                  <w:szCs w:val="22"/>
                  <w:u w:val="single"/>
                </w:rPr>
                <w:t>3. Udržitelný rozvoj krajiny a lidských sídel</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65" w:author="Marie Novotná" w:date="2014-10-30T12:35:00Z">
              <w:r>
                <w:rPr>
                  <w:b/>
                  <w:sz w:val="22"/>
                  <w:szCs w:val="22"/>
                  <w:u w:val="single"/>
                </w:rPr>
                <w:t>3.1 Zelená infrastruktura – stabilní struktura krajin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66" w:author="Marie Novotná" w:date="2014-10-30T12:35:00Z">
              <w:r>
                <w:rPr>
                  <w:b/>
                  <w:sz w:val="22"/>
                  <w:szCs w:val="22"/>
                  <w:u w:val="single"/>
                </w:rPr>
                <w:t>3.1.1 Vytvoření koncepčních nástrojů plánování krajin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67" w:author="Marie Novotná" w:date="2014-10-30T12:35:00Z">
              <w:r>
                <w:rPr>
                  <w:b/>
                  <w:sz w:val="22"/>
                  <w:szCs w:val="22"/>
                  <w:u w:val="single"/>
                </w:rPr>
                <w:t>3.2 Zemědělství a lesnictv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68" w:author="Marie Novotná" w:date="2014-10-30T12:35:00Z">
              <w:r>
                <w:rPr>
                  <w:b/>
                  <w:sz w:val="22"/>
                  <w:szCs w:val="22"/>
                  <w:u w:val="single"/>
                </w:rPr>
                <w:t>3.2.1 Získání prakticky využitelných poznatků pro efektivní zemědělskou produkci v ekologicky a ekonomicky dlouhodobě udržitelných systémech hospodaření na půdě</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69" w:author="Marie Novotná" w:date="2014-10-30T12:35:00Z">
              <w:r>
                <w:rPr>
                  <w:b/>
                  <w:sz w:val="22"/>
                  <w:szCs w:val="22"/>
                  <w:u w:val="single"/>
                </w:rPr>
                <w:t>3.3 Urbanizmus a inteligentní lidská sídl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70" w:author="Marie Novotná" w:date="2014-10-30T12:35:00Z">
              <w:r>
                <w:rPr>
                  <w:b/>
                  <w:sz w:val="22"/>
                  <w:szCs w:val="22"/>
                  <w:u w:val="single"/>
                </w:rPr>
                <w:t>3.3.1 Návrh moderních metod a systémů budování a provozu inteligentních lidských sídel s minimálními dopady na životní prostřed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371" w:author="Marie Novotná" w:date="2014-10-30T12:35:00Z">
              <w:r>
                <w:rPr>
                  <w:b/>
                  <w:bCs/>
                  <w:sz w:val="22"/>
                  <w:szCs w:val="22"/>
                  <w:u w:val="single"/>
                </w:rPr>
                <w:t>4. Environmentální technologie a ekoinovac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72" w:author="Marie Novotná" w:date="2014-10-30T12:35:00Z">
              <w:r>
                <w:rPr>
                  <w:b/>
                  <w:sz w:val="22"/>
                  <w:szCs w:val="22"/>
                  <w:u w:val="single"/>
                </w:rPr>
                <w:t>4.1 Technologie, techniky a materiály přátelské k životnímu prostřed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73" w:author="Marie Novotná" w:date="2014-10-30T12:35:00Z">
              <w:r>
                <w:rPr>
                  <w:b/>
                  <w:sz w:val="22"/>
                  <w:szCs w:val="22"/>
                  <w:u w:val="single"/>
                </w:rPr>
                <w:t>4.1.1 Technologie a výrobky zvyšující celkovou účinnost využití primárních zdroj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367" w:firstLine="73"/>
              <w:jc w:val="both"/>
              <w:rPr>
                <w:b/>
                <w:b/>
                <w:sz w:val="22"/>
                <w:szCs w:val="22"/>
                <w:u w:val="single"/>
              </w:rPr>
            </w:pPr>
            <w:ins w:id="1374" w:author="Marie Novotná" w:date="2014-10-30T12:35:00Z">
              <w:r>
                <w:rPr>
                  <w:b/>
                  <w:sz w:val="22"/>
                  <w:szCs w:val="22"/>
                  <w:u w:val="single"/>
                </w:rPr>
                <w:t>4.2 Biotechnologie, materiálově, energeticky a emisně efektivní technologie, výrobky a služb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75" w:author="Marie Novotná" w:date="2014-10-30T12:35:00Z">
              <w:r>
                <w:rPr>
                  <w:b/>
                  <w:sz w:val="22"/>
                  <w:szCs w:val="22"/>
                  <w:u w:val="single"/>
                </w:rPr>
                <w:t>4.2.1 Získat kvalitativně nové primární produkty využitím biotechnologických metod</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76" w:author="Marie Novotná" w:date="2014-10-30T12:35:00Z">
              <w:r>
                <w:rPr>
                  <w:b/>
                  <w:sz w:val="22"/>
                  <w:szCs w:val="22"/>
                  <w:u w:val="single"/>
                </w:rPr>
                <w:t>4.2.2 Připravit biotechnologické postupy pro komplexní bezodpadové využití biomas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77" w:author="Marie Novotná" w:date="2014-10-30T12:35:00Z">
              <w:r>
                <w:rPr>
                  <w:b/>
                  <w:sz w:val="22"/>
                  <w:szCs w:val="22"/>
                  <w:u w:val="single"/>
                </w:rPr>
                <w:t>4.3 Minimalizace tvorby odpadů a jejich znovuvyužit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78" w:author="Marie Novotná" w:date="2014-10-30T12:35:00Z">
              <w:r>
                <w:rPr>
                  <w:b/>
                  <w:sz w:val="22"/>
                  <w:szCs w:val="22"/>
                  <w:u w:val="single"/>
                </w:rPr>
                <w:t>4.3.1 Nové recyklační technologie, jejichž výstupem jsou látky srovnatelné kvalitou s výchozími surovinami</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79" w:author="Marie Novotná" w:date="2014-10-30T12:35:00Z">
              <w:r>
                <w:rPr>
                  <w:b/>
                  <w:sz w:val="22"/>
                  <w:szCs w:val="22"/>
                  <w:u w:val="single"/>
                </w:rPr>
                <w:t>4.3.2 Nové efektivní postupy energetického využití odpadů s minimalizací negativních dopadů na ŽP</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80" w:author="Marie Novotná" w:date="2014-10-30T12:35:00Z">
              <w:r>
                <w:rPr>
                  <w:b/>
                  <w:sz w:val="22"/>
                  <w:szCs w:val="22"/>
                  <w:u w:val="single"/>
                </w:rPr>
                <w:t>4.5 Minimalizace rizik z chemických látek</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81" w:author="Marie Novotná" w:date="2014-10-30T12:35:00Z">
              <w:r>
                <w:rPr>
                  <w:b/>
                  <w:sz w:val="22"/>
                  <w:szCs w:val="22"/>
                  <w:u w:val="single"/>
                </w:rPr>
                <w:t>4.5.1 Technologie pro minimalizaci rizik POPs, toxických kovů, hormonálních disruptorů, residuí léčiv a pesticidů a dalších polutantů na zdraví člověka a živých organismů</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382" w:author="Marie Novotná" w:date="2014-10-30T12:35:00Z">
              <w:r>
                <w:rPr>
                  <w:b/>
                  <w:bCs/>
                  <w:sz w:val="22"/>
                  <w:szCs w:val="22"/>
                  <w:u w:val="single"/>
                </w:rPr>
                <w:t>5. Environmentálně příznivá společnost</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83" w:author="Marie Novotná" w:date="2014-10-30T12:35:00Z">
              <w:r>
                <w:rPr>
                  <w:b/>
                  <w:sz w:val="22"/>
                  <w:szCs w:val="22"/>
                  <w:u w:val="single"/>
                </w:rPr>
                <w:t>5.1 Spotřební vzorce obyvatelstv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84" w:author="Marie Novotná" w:date="2014-10-30T12:35:00Z">
              <w:r>
                <w:rPr>
                  <w:b/>
                  <w:sz w:val="22"/>
                  <w:szCs w:val="22"/>
                  <w:u w:val="single"/>
                </w:rPr>
                <w:t>5.1.1 Vyvinout účinné postupy ke změně spotřebního chování ve směru minimalizace dopadů spotřeby na stabilní fungování přírodních zdrojů a ekosystémové služb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85" w:author="Marie Novotná" w:date="2014-10-30T12:35:00Z">
              <w:r>
                <w:rPr>
                  <w:b/>
                  <w:sz w:val="22"/>
                  <w:szCs w:val="22"/>
                  <w:u w:val="single"/>
                </w:rPr>
                <w:t>5.2 Nástroje environmentálně příznivého růstu</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86" w:author="Marie Novotná" w:date="2014-10-30T12:35:00Z">
              <w:r>
                <w:rPr>
                  <w:b/>
                  <w:sz w:val="22"/>
                  <w:szCs w:val="22"/>
                  <w:u w:val="single"/>
                </w:rPr>
                <w:t>5.2.1 Navrhnout inovativní nástroje ochrany životního prostředí s cílem minimalizovat náklady jejich fungování</w:t>
              </w:r>
            </w:ins>
          </w:p>
        </w:tc>
      </w:tr>
    </w:tbl>
    <w:p>
      <w:pPr>
        <w:pStyle w:val="Normal"/>
        <w:jc w:val="both"/>
        <w:rPr>
          <w:b/>
          <w:b/>
          <w:sz w:val="22"/>
          <w:szCs w:val="22"/>
          <w:u w:val="single"/>
        </w:rPr>
      </w:pPr>
      <w:r>
        <w:rPr>
          <w:b/>
          <w:sz w:val="22"/>
          <w:szCs w:val="22"/>
          <w:u w:val="single"/>
        </w:rPr>
      </w:r>
    </w:p>
    <w:tbl>
      <w:tblPr>
        <w:tblW w:w="9071" w:type="dxa"/>
        <w:jc w:val="left"/>
        <w:tblInd w:w="-16" w:type="dxa"/>
        <w:tblLayout w:type="fixed"/>
        <w:tblCellMar>
          <w:top w:w="0" w:type="dxa"/>
          <w:left w:w="70" w:type="dxa"/>
          <w:bottom w:w="0" w:type="dxa"/>
          <w:right w:w="70" w:type="dxa"/>
        </w:tblCellMar>
      </w:tblPr>
      <w:tblGrid>
        <w:gridCol w:w="9071"/>
      </w:tblGrid>
      <w:tr>
        <w:trPr>
          <w:trHeight w:val="300" w:hRule="atLeast"/>
        </w:trPr>
        <w:tc>
          <w:tcPr>
            <w:tcW w:w="9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u w:val="single"/>
              </w:rPr>
            </w:pPr>
            <w:ins w:id="1387" w:author="Marie Novotná" w:date="2014-10-30T12:35:00Z">
              <w:r>
                <w:rPr>
                  <w:b/>
                  <w:bCs/>
                  <w:sz w:val="22"/>
                  <w:szCs w:val="22"/>
                  <w:u w:val="single"/>
                </w:rPr>
                <w:t>IV. Sociální a kulturní výzv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388" w:author="Marie Novotná" w:date="2014-10-30T12:35:00Z">
              <w:r>
                <w:rPr>
                  <w:b/>
                  <w:bCs/>
                  <w:sz w:val="22"/>
                  <w:szCs w:val="22"/>
                  <w:u w:val="single"/>
                </w:rPr>
                <w:t>1. Demografické a sociální proměn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89" w:author="Marie Novotná" w:date="2014-10-30T12:35:00Z">
              <w:r>
                <w:rPr>
                  <w:b/>
                  <w:sz w:val="22"/>
                  <w:szCs w:val="22"/>
                  <w:u w:val="single"/>
                </w:rPr>
                <w:t>1.1 Demografické stárnutí, rodinná politik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90" w:author="Marie Novotná" w:date="2014-10-30T12:35:00Z">
              <w:r>
                <w:rPr>
                  <w:b/>
                  <w:sz w:val="22"/>
                  <w:szCs w:val="22"/>
                  <w:u w:val="single"/>
                </w:rPr>
                <w:t>1.1.1 Realizace komplexní podpory aktivního stárnut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91" w:author="Marie Novotná" w:date="2014-10-30T12:35:00Z">
              <w:r>
                <w:rPr>
                  <w:b/>
                  <w:sz w:val="22"/>
                  <w:szCs w:val="22"/>
                  <w:u w:val="single"/>
                </w:rPr>
                <w:t>1.1.2 Zlepšení reprodukčního potenciálu populace zvýšením hodnoty rodiny ve společnosti a zefektivněním podpory porodnosti</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92" w:author="Marie Novotná" w:date="2014-10-30T12:35:00Z">
              <w:r>
                <w:rPr>
                  <w:b/>
                  <w:sz w:val="22"/>
                  <w:szCs w:val="22"/>
                  <w:u w:val="single"/>
                </w:rPr>
                <w:t>1.1.3 Predikce a vyhodnocení důsledků výrazných populačních výkyvů a prostorových nerovnost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93" w:author="Marie Novotná" w:date="2014-10-30T12:35:00Z">
              <w:r>
                <w:rPr>
                  <w:b/>
                  <w:sz w:val="22"/>
                  <w:szCs w:val="22"/>
                  <w:u w:val="single"/>
                </w:rPr>
                <w:t>1.2 Marginalizace a integrace sociálně znevýhodněných skupin</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94" w:author="Marie Novotná" w:date="2014-10-30T12:35:00Z">
              <w:r>
                <w:rPr>
                  <w:b/>
                  <w:sz w:val="22"/>
                  <w:szCs w:val="22"/>
                  <w:u w:val="single"/>
                </w:rPr>
                <w:t>1.2.1 Prevence vzniku deprivace, exkluze a segregac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95" w:author="Marie Novotná" w:date="2014-10-30T12:35:00Z">
              <w:r>
                <w:rPr>
                  <w:b/>
                  <w:sz w:val="22"/>
                  <w:szCs w:val="22"/>
                  <w:u w:val="single"/>
                </w:rPr>
                <w:t>1.2.2 Zmírnění rozsahu a hloubky exkluze, marginalizace a stigmatizac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96" w:author="Marie Novotná" w:date="2014-10-30T12:35:00Z">
              <w:r>
                <w:rPr>
                  <w:b/>
                  <w:sz w:val="22"/>
                  <w:szCs w:val="22"/>
                  <w:u w:val="single"/>
                </w:rPr>
                <w:t>1.3 Sociální nerovnosti, soudržnost společnosti a sociální stát</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397" w:author="Marie Novotná" w:date="2014-10-30T12:35:00Z">
              <w:r>
                <w:rPr>
                  <w:b/>
                  <w:sz w:val="22"/>
                  <w:szCs w:val="22"/>
                  <w:u w:val="single"/>
                </w:rPr>
                <w:t>1.3.1 Zlepšení rovnosti podmínek v přístupu ke vzdělání, na trh práce, k bydlení, zdravotnímu zabezpečení a službám</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398" w:author="Marie Novotná" w:date="2014-10-30T12:35:00Z">
              <w:r>
                <w:rPr>
                  <w:b/>
                  <w:sz w:val="22"/>
                  <w:szCs w:val="22"/>
                  <w:u w:val="single"/>
                </w:rPr>
                <w:t>1.4 Migrace, mobilita a teritoriální soudržnost</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399" w:author="Marie Novotná" w:date="2014-10-30T12:35:00Z">
              <w:r>
                <w:rPr>
                  <w:b/>
                  <w:sz w:val="22"/>
                  <w:szCs w:val="22"/>
                  <w:u w:val="single"/>
                </w:rPr>
                <w:t>1.4.1 Efektivnější využití potenciálu migrac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00" w:author="Marie Novotná" w:date="2014-10-30T12:35:00Z">
              <w:r>
                <w:rPr>
                  <w:b/>
                  <w:sz w:val="22"/>
                  <w:szCs w:val="22"/>
                  <w:u w:val="single"/>
                </w:rPr>
                <w:t>1.4.2 Posílení teritoriální soudržnosti</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401" w:author="Marie Novotná" w:date="2014-10-30T12:35:00Z">
              <w:r>
                <w:rPr>
                  <w:b/>
                  <w:bCs/>
                  <w:sz w:val="22"/>
                  <w:szCs w:val="22"/>
                  <w:u w:val="single"/>
                </w:rPr>
                <w:t>2. Vládnutí a správ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02" w:author="Marie Novotná" w:date="2014-10-30T12:35:00Z">
              <w:r>
                <w:rPr>
                  <w:b/>
                  <w:sz w:val="22"/>
                  <w:szCs w:val="22"/>
                  <w:u w:val="single"/>
                </w:rPr>
                <w:t>2.1 Občan, stát, společnost</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03" w:author="Marie Novotná" w:date="2014-10-30T12:35:00Z">
              <w:r>
                <w:rPr>
                  <w:b/>
                  <w:sz w:val="22"/>
                  <w:szCs w:val="22"/>
                  <w:u w:val="single"/>
                </w:rPr>
                <w:t>2.1.1 Legitimní politický systém</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04" w:author="Marie Novotná" w:date="2014-10-30T12:35:00Z">
              <w:r>
                <w:rPr>
                  <w:b/>
                  <w:sz w:val="22"/>
                  <w:szCs w:val="22"/>
                  <w:u w:val="single"/>
                </w:rPr>
                <w:t>2.1.2 Legitimní právní systém</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05" w:author="Marie Novotná" w:date="2014-10-30T12:35:00Z">
              <w:r>
                <w:rPr>
                  <w:b/>
                  <w:sz w:val="22"/>
                  <w:szCs w:val="22"/>
                  <w:u w:val="single"/>
                </w:rPr>
                <w:t>2.1.3 Legitimní sociálně-ekonomický systém</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06" w:author="Marie Novotná" w:date="2014-10-30T12:35:00Z">
              <w:r>
                <w:rPr>
                  <w:b/>
                  <w:sz w:val="22"/>
                  <w:szCs w:val="22"/>
                  <w:u w:val="single"/>
                </w:rPr>
                <w:t>2.2 Veřejné politiky a správ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07" w:author="Marie Novotná" w:date="2014-10-30T12:35:00Z">
              <w:r>
                <w:rPr>
                  <w:b/>
                  <w:sz w:val="22"/>
                  <w:szCs w:val="22"/>
                  <w:u w:val="single"/>
                </w:rPr>
                <w:t>2.2.1 Funkční a efektivní veřejné politiky a správ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408" w:author="Marie Novotná" w:date="2014-10-30T12:35:00Z">
              <w:r>
                <w:rPr>
                  <w:b/>
                  <w:bCs/>
                  <w:sz w:val="22"/>
                  <w:szCs w:val="22"/>
                  <w:u w:val="single"/>
                </w:rPr>
                <w:t>3. Kultura, hodnoty, identita a tradic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09" w:author="Marie Novotná" w:date="2014-10-30T12:35:00Z">
              <w:r>
                <w:rPr>
                  <w:b/>
                  <w:sz w:val="22"/>
                  <w:szCs w:val="22"/>
                  <w:u w:val="single"/>
                </w:rPr>
                <w:t>3.1 Proměny hodnotových struktur a etik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10" w:author="Marie Novotná" w:date="2014-10-30T12:35:00Z">
              <w:r>
                <w:rPr>
                  <w:b/>
                  <w:sz w:val="22"/>
                  <w:szCs w:val="22"/>
                  <w:u w:val="single"/>
                </w:rPr>
                <w:t>3.1.1 Proměna základních etických principů života ve společnosti</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411" w:author="Marie Novotná" w:date="2014-10-30T12:35:00Z">
              <w:r>
                <w:rPr>
                  <w:b/>
                  <w:sz w:val="22"/>
                  <w:szCs w:val="22"/>
                  <w:u w:val="single"/>
                </w:rPr>
                <w:t>3.1.2 Filosofická a sociologická reflexe vlivu médií na proměnu lidského života a formování společnosti</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12" w:author="Marie Novotná" w:date="2014-10-30T12:35:00Z">
              <w:r>
                <w:rPr>
                  <w:b/>
                  <w:sz w:val="22"/>
                  <w:szCs w:val="22"/>
                  <w:u w:val="single"/>
                </w:rPr>
                <w:t>3.4 Religiozita</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13" w:author="Marie Novotná" w:date="2014-10-30T12:35:00Z">
              <w:r>
                <w:rPr>
                  <w:b/>
                  <w:sz w:val="22"/>
                  <w:szCs w:val="22"/>
                  <w:u w:val="single"/>
                </w:rPr>
                <w:t>3.4.1 Reflexe role náboženství v současné české společnosti a v globálním kontextu</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414" w:author="Marie Novotná" w:date="2014-10-30T12:35:00Z">
              <w:r>
                <w:rPr>
                  <w:b/>
                  <w:bCs/>
                  <w:sz w:val="22"/>
                  <w:szCs w:val="22"/>
                  <w:u w:val="single"/>
                </w:rPr>
                <w:t>4. Rozvoj a uplatnění lidského potenciálu</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15" w:author="Marie Novotná" w:date="2014-10-30T12:35:00Z">
              <w:r>
                <w:rPr>
                  <w:b/>
                  <w:sz w:val="22"/>
                  <w:szCs w:val="22"/>
                  <w:u w:val="single"/>
                </w:rPr>
                <w:t>4.1 Výchova, vzdělání, celoživotní učen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16" w:author="Marie Novotná" w:date="2014-10-30T12:35:00Z">
              <w:r>
                <w:rPr>
                  <w:b/>
                  <w:sz w:val="22"/>
                  <w:szCs w:val="22"/>
                  <w:u w:val="single"/>
                </w:rPr>
                <w:t>4.1.1 Stanovit nové vzdělávací a výchovné cíl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17" w:author="Marie Novotná" w:date="2014-10-30T12:35:00Z">
              <w:r>
                <w:rPr>
                  <w:b/>
                  <w:sz w:val="22"/>
                  <w:szCs w:val="22"/>
                  <w:u w:val="single"/>
                </w:rPr>
                <w:t>4.1.2 Ustavit plně funkční systém celoživotního vzděláván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18" w:author="Marie Novotná" w:date="2014-10-30T12:35:00Z">
              <w:r>
                <w:rPr>
                  <w:b/>
                  <w:sz w:val="22"/>
                  <w:szCs w:val="22"/>
                  <w:u w:val="single"/>
                </w:rPr>
                <w:t>4.2 Trh práce a politika zaměstnanosti</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419" w:author="Marie Novotná" w:date="2014-10-30T12:35:00Z">
              <w:r>
                <w:rPr>
                  <w:b/>
                  <w:sz w:val="22"/>
                  <w:szCs w:val="22"/>
                  <w:u w:val="single"/>
                </w:rPr>
                <w:t>4.2.1 Politika zaměstnanosti zvyšující kompetence pracovní síly a rozšiřující absorpční kapacitu trhu prác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20" w:author="Marie Novotná" w:date="2014-10-30T12:35:00Z">
              <w:r>
                <w:rPr>
                  <w:b/>
                  <w:sz w:val="22"/>
                  <w:szCs w:val="22"/>
                  <w:u w:val="single"/>
                </w:rPr>
                <w:t>4.3 Ochrana a podpora lidského zdrav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21" w:author="Marie Novotná" w:date="2014-10-30T12:35:00Z">
              <w:r>
                <w:rPr>
                  <w:b/>
                  <w:sz w:val="22"/>
                  <w:szCs w:val="22"/>
                  <w:u w:val="single"/>
                </w:rPr>
                <w:t>4.3.1 Efektivní fungování nadresortního systému ochrany a podpory zdraví populac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422" w:author="Marie Novotná" w:date="2014-10-30T12:35:00Z">
              <w:r>
                <w:rPr>
                  <w:b/>
                  <w:bCs/>
                  <w:sz w:val="22"/>
                  <w:szCs w:val="22"/>
                  <w:u w:val="single"/>
                </w:rPr>
                <w:t>5. Člověk, věda a nové technologi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23" w:author="Marie Novotná" w:date="2014-10-30T12:35:00Z">
              <w:r>
                <w:rPr>
                  <w:b/>
                  <w:sz w:val="22"/>
                  <w:szCs w:val="22"/>
                  <w:u w:val="single"/>
                </w:rPr>
                <w:t>5.1 Možnosti a podmínky rozvoje výzkumu, vývoje a inovac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24" w:author="Marie Novotná" w:date="2014-10-30T12:35:00Z">
              <w:r>
                <w:rPr>
                  <w:b/>
                  <w:sz w:val="22"/>
                  <w:szCs w:val="22"/>
                  <w:u w:val="single"/>
                </w:rPr>
                <w:t>5.1.1 Analýza účinků vědění v sociálním systému ČR</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25" w:author="Marie Novotná" w:date="2014-10-30T12:35:00Z">
              <w:r>
                <w:rPr>
                  <w:b/>
                  <w:sz w:val="22"/>
                  <w:szCs w:val="22"/>
                  <w:u w:val="single"/>
                </w:rPr>
                <w:t>5.2 Adaptabilita člověka a společnosti na nové technologi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26" w:author="Marie Novotná" w:date="2014-10-30T12:35:00Z">
              <w:r>
                <w:rPr>
                  <w:b/>
                  <w:sz w:val="22"/>
                  <w:szCs w:val="22"/>
                  <w:u w:val="single"/>
                </w:rPr>
                <w:t>5.2.1 Adaptace na nové technologie</w:t>
              </w:r>
            </w:ins>
          </w:p>
        </w:tc>
      </w:tr>
    </w:tbl>
    <w:p>
      <w:pPr>
        <w:pStyle w:val="Normal"/>
        <w:jc w:val="both"/>
        <w:rPr>
          <w:b/>
          <w:b/>
          <w:sz w:val="22"/>
          <w:szCs w:val="22"/>
          <w:u w:val="single"/>
        </w:rPr>
      </w:pPr>
      <w:r>
        <w:rPr>
          <w:b/>
          <w:sz w:val="22"/>
          <w:szCs w:val="22"/>
          <w:u w:val="single"/>
        </w:rPr>
      </w:r>
    </w:p>
    <w:tbl>
      <w:tblPr>
        <w:tblW w:w="9071" w:type="dxa"/>
        <w:jc w:val="left"/>
        <w:tblInd w:w="-16" w:type="dxa"/>
        <w:tblLayout w:type="fixed"/>
        <w:tblCellMar>
          <w:top w:w="0" w:type="dxa"/>
          <w:left w:w="70" w:type="dxa"/>
          <w:bottom w:w="0" w:type="dxa"/>
          <w:right w:w="70" w:type="dxa"/>
        </w:tblCellMar>
      </w:tblPr>
      <w:tblGrid>
        <w:gridCol w:w="9071"/>
      </w:tblGrid>
      <w:tr>
        <w:trPr>
          <w:trHeight w:val="300" w:hRule="atLeast"/>
        </w:trPr>
        <w:tc>
          <w:tcPr>
            <w:tcW w:w="9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u w:val="single"/>
              </w:rPr>
            </w:pPr>
            <w:ins w:id="1427" w:author="Marie Novotná" w:date="2014-10-30T12:35:00Z">
              <w:r>
                <w:rPr>
                  <w:b/>
                  <w:bCs/>
                  <w:sz w:val="22"/>
                  <w:szCs w:val="22"/>
                  <w:u w:val="single"/>
                </w:rPr>
                <w:t>V. Zdravá populace</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428" w:author="Marie Novotná" w:date="2014-10-30T12:35:00Z">
              <w:r>
                <w:rPr>
                  <w:b/>
                  <w:bCs/>
                  <w:sz w:val="22"/>
                  <w:szCs w:val="22"/>
                  <w:u w:val="single"/>
                </w:rPr>
                <w:t>1. Vznik a rozvoj chorob</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29" w:author="Marie Novotná" w:date="2014-10-30T12:35:00Z">
              <w:r>
                <w:rPr>
                  <w:b/>
                  <w:sz w:val="22"/>
                  <w:szCs w:val="22"/>
                  <w:u w:val="single"/>
                </w:rPr>
                <w:t>1.4 Nervová a psychická onemocněn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30" w:author="Marie Novotná" w:date="2014-10-30T12:35:00Z">
              <w:r>
                <w:rPr>
                  <w:b/>
                  <w:sz w:val="22"/>
                  <w:szCs w:val="22"/>
                  <w:u w:val="single"/>
                </w:rPr>
                <w:t>1.4.1 Psychická a neurologická onemocněn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31" w:author="Marie Novotná" w:date="2014-11-03T11:43:00Z">
              <w:r>
                <w:rPr>
                  <w:b/>
                  <w:sz w:val="22"/>
                  <w:szCs w:val="22"/>
                  <w:u w:val="single"/>
                </w:rPr>
                <w:t>1.4.2 Diagnostika onemocnění nervové soustav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32" w:author="Marie Novotná" w:date="2014-11-03T11:43:00Z">
              <w:r>
                <w:rPr>
                  <w:b/>
                  <w:sz w:val="22"/>
                  <w:szCs w:val="22"/>
                  <w:u w:val="single"/>
                </w:rPr>
                <w:t>1.4.4 Zajištění kvality života u pacientů s onemocněním nervové soustav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221"/>
              <w:jc w:val="both"/>
              <w:rPr>
                <w:b/>
                <w:b/>
                <w:bCs/>
                <w:sz w:val="22"/>
                <w:szCs w:val="22"/>
                <w:u w:val="single"/>
              </w:rPr>
            </w:pPr>
            <w:ins w:id="1433" w:author="Marie Novotná" w:date="2014-10-30T12:35:00Z">
              <w:r>
                <w:rPr>
                  <w:b/>
                  <w:bCs/>
                  <w:sz w:val="22"/>
                  <w:szCs w:val="22"/>
                  <w:u w:val="single"/>
                </w:rPr>
                <w:t>3. Epidemiologie a prevence nejzávažnějších chorob</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34" w:author="Marie Novotná" w:date="2014-10-30T12:35:00Z">
              <w:r>
                <w:rPr>
                  <w:b/>
                  <w:sz w:val="22"/>
                  <w:szCs w:val="22"/>
                  <w:u w:val="single"/>
                </w:rPr>
                <w:t>3.1 Metabolické a endokrinní chorob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left="650" w:firstLine="9"/>
              <w:jc w:val="both"/>
              <w:rPr>
                <w:b/>
                <w:b/>
                <w:sz w:val="22"/>
                <w:szCs w:val="22"/>
                <w:u w:val="single"/>
              </w:rPr>
            </w:pPr>
            <w:ins w:id="1435" w:author="Marie Novotná" w:date="2014-10-30T12:35:00Z">
              <w:r>
                <w:rPr>
                  <w:b/>
                  <w:sz w:val="22"/>
                  <w:szCs w:val="22"/>
                  <w:u w:val="single"/>
                </w:rPr>
                <w:t>3.1.1 Zhodnocení vlivu preventivních opatření na vznik nejčastějších metabolických poruch</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36" w:author="Marie Novotná" w:date="2014-10-30T12:35:00Z">
              <w:r>
                <w:rPr>
                  <w:b/>
                  <w:sz w:val="22"/>
                  <w:szCs w:val="22"/>
                  <w:u w:val="single"/>
                </w:rPr>
                <w:t>3.4 Nervová a psychická onemocněn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37" w:author="Marie Novotná" w:date="2014-10-30T12:35:00Z">
              <w:r>
                <w:rPr>
                  <w:b/>
                  <w:sz w:val="22"/>
                  <w:szCs w:val="22"/>
                  <w:u w:val="single"/>
                </w:rPr>
                <w:t>3.4.1 Populační studie: data o onemocněních</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38" w:author="Marie Novotná" w:date="2014-10-30T12:35:00Z">
              <w:r>
                <w:rPr>
                  <w:b/>
                  <w:sz w:val="22"/>
                  <w:szCs w:val="22"/>
                  <w:u w:val="single"/>
                </w:rPr>
                <w:t>3.4.2 Populační intervence, zhodnocení vlivu preventivních opatření</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442"/>
              <w:jc w:val="both"/>
              <w:rPr>
                <w:b/>
                <w:b/>
                <w:sz w:val="22"/>
                <w:szCs w:val="22"/>
                <w:u w:val="single"/>
              </w:rPr>
            </w:pPr>
            <w:ins w:id="1439" w:author="Marie Novotná" w:date="2014-10-30T12:35:00Z">
              <w:r>
                <w:rPr>
                  <w:b/>
                  <w:sz w:val="22"/>
                  <w:szCs w:val="22"/>
                  <w:u w:val="single"/>
                </w:rPr>
                <w:t>3.6. Závislosti</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40" w:author="Marie Novotná" w:date="2014-10-30T12:35:00Z">
              <w:r>
                <w:rPr>
                  <w:b/>
                  <w:sz w:val="22"/>
                  <w:szCs w:val="22"/>
                  <w:u w:val="single"/>
                </w:rPr>
                <w:t>3.6.1 Vazby</w:t>
              </w:r>
            </w:ins>
          </w:p>
        </w:tc>
      </w:tr>
      <w:tr>
        <w:trPr>
          <w:trHeight w:val="300" w:hRule="atLeast"/>
        </w:trPr>
        <w:tc>
          <w:tcPr>
            <w:tcW w:w="9071" w:type="dxa"/>
            <w:tcBorders>
              <w:left w:val="single" w:sz="4" w:space="0" w:color="000000"/>
              <w:bottom w:val="single" w:sz="4" w:space="0" w:color="000000"/>
              <w:right w:val="single" w:sz="4" w:space="0" w:color="000000"/>
            </w:tcBorders>
            <w:vAlign w:val="bottom"/>
          </w:tcPr>
          <w:p>
            <w:pPr>
              <w:pStyle w:val="Normal"/>
              <w:ind w:firstLine="663"/>
              <w:jc w:val="both"/>
              <w:rPr>
                <w:b/>
                <w:b/>
                <w:sz w:val="22"/>
                <w:szCs w:val="22"/>
                <w:u w:val="single"/>
              </w:rPr>
            </w:pPr>
            <w:ins w:id="1441" w:author="Marie Novotná" w:date="2014-10-30T12:35:00Z">
              <w:r>
                <w:rPr>
                  <w:b/>
                  <w:sz w:val="22"/>
                  <w:szCs w:val="22"/>
                  <w:u w:val="single"/>
                </w:rPr>
                <w:t>3.6.2 Společenský dopad</w:t>
              </w:r>
            </w:ins>
          </w:p>
        </w:tc>
      </w:tr>
    </w:tbl>
    <w:p>
      <w:pPr>
        <w:pStyle w:val="Normal"/>
        <w:jc w:val="both"/>
        <w:rPr>
          <w:b/>
          <w:b/>
          <w:u w:val="single"/>
          <w:ins w:id="1443" w:author="Marie Novotná" w:date="2014-10-30T12:34:00Z"/>
        </w:rPr>
      </w:pPr>
      <w:ins w:id="1442" w:author="Marie Novotná" w:date="2014-10-30T12:34:00Z">
        <w:r>
          <w:rPr>
            <w:b/>
            <w:u w:val="single"/>
          </w:rPr>
        </w:r>
      </w:ins>
    </w:p>
    <w:p>
      <w:pPr>
        <w:pStyle w:val="Normal"/>
        <w:jc w:val="both"/>
        <w:rPr>
          <w:b/>
          <w:b/>
          <w:u w:val="single"/>
          <w:ins w:id="1446" w:author="Marie Novotná" w:date="2014-09-17T10:01:00Z"/>
        </w:rPr>
      </w:pPr>
      <w:ins w:id="1444" w:author="Marie Novotná" w:date="2014-07-11T11:21:00Z">
        <w:r>
          <w:rPr>
            <w:b/>
            <w:u w:val="single"/>
          </w:rPr>
          <w:t>Výjimkou jsou cíle VaVaI z podoblasti 4.3.2. Národní, regionální a lokální identita a tradice a 4.3.3. Hmotné a nehmotné kulturní dědictví, neboť cíle VaVaI těchto podoblastí jsou podporovány prostřednictvím Programu na podporu aplikovaného výzkumu a experimentálního vývoje národní a kulturní identity na léta 2016 až 2022 (NAKI II) vyhlašovaného Ministerstvem kultury. Cíle programu tak budou zcela komplementární k programu NAKI II a oba dva tyto programy budou společně pokrývat celou oblast aplikovaného společenskovědního výzkumu reagujícího na potřeby socio-ekonomického rozvoje české společnosti.</w:t>
        </w:r>
      </w:ins>
      <w:ins w:id="1445" w:author="Marie Novotná" w:date="2014-09-17T09:36:00Z">
        <w:r>
          <w:rPr>
            <w:b/>
            <w:u w:val="single"/>
          </w:rPr>
          <w:t xml:space="preserve"> </w:t>
        </w:r>
      </w:ins>
    </w:p>
    <w:p>
      <w:pPr>
        <w:pStyle w:val="Normal"/>
        <w:jc w:val="both"/>
        <w:rPr>
          <w:b/>
          <w:b/>
          <w:u w:val="single"/>
          <w:ins w:id="1448" w:author="Marie Novotná" w:date="2014-09-17T10:01:00Z"/>
        </w:rPr>
      </w:pPr>
      <w:ins w:id="1447" w:author="Marie Novotná" w:date="2014-09-17T10:01:00Z">
        <w:r>
          <w:rPr>
            <w:b/>
            <w:u w:val="single"/>
          </w:rPr>
        </w:r>
      </w:ins>
    </w:p>
    <w:p>
      <w:pPr>
        <w:pStyle w:val="Normal"/>
        <w:jc w:val="both"/>
        <w:rPr>
          <w:ins w:id="1460" w:author="Marie Novotná" w:date="2014-07-11T11:21:00Z"/>
        </w:rPr>
      </w:pPr>
      <w:ins w:id="1449" w:author="Marie Novotná" w:date="2014-09-17T09:36:00Z">
        <w:r>
          <w:rPr>
            <w:b/>
            <w:u w:val="single"/>
          </w:rPr>
          <w:t xml:space="preserve">V případě </w:t>
        </w:r>
      </w:ins>
      <w:ins w:id="1450" w:author="Marie Novotná" w:date="2014-09-17T09:47:00Z">
        <w:r>
          <w:rPr>
            <w:b/>
            <w:u w:val="single"/>
          </w:rPr>
          <w:t>poptávky</w:t>
        </w:r>
      </w:ins>
      <w:ins w:id="1451" w:author="Marie Novotná" w:date="2014-09-17T09:36:00Z">
        <w:r>
          <w:rPr>
            <w:b/>
            <w:u w:val="single"/>
          </w:rPr>
          <w:t xml:space="preserve"> ze strany </w:t>
        </w:r>
      </w:ins>
      <w:ins w:id="1452" w:author="Marie Novotná" w:date="2014-09-17T09:47:00Z">
        <w:r>
          <w:rPr>
            <w:b/>
            <w:u w:val="single"/>
          </w:rPr>
          <w:t xml:space="preserve">ústředních orgánů státní správy a dalších ústředních správních úřadů po aplikovaném společenskovědním výzkumu v prioritní oblasti Bezpečná společnost je možno </w:t>
        </w:r>
      </w:ins>
      <w:ins w:id="1453" w:author="Marie Novotná" w:date="2014-09-17T10:23:00Z">
        <w:r>
          <w:rPr>
            <w:b/>
            <w:u w:val="single"/>
          </w:rPr>
          <w:t xml:space="preserve">tento </w:t>
        </w:r>
      </w:ins>
      <w:ins w:id="1454" w:author="Marie Novotná" w:date="2014-09-17T09:49:00Z">
        <w:r>
          <w:rPr>
            <w:b/>
            <w:u w:val="single"/>
          </w:rPr>
          <w:t>výzkum v rámci programu realizovat</w:t>
        </w:r>
      </w:ins>
      <w:ins w:id="1455" w:author="Marie Novotná" w:date="2014-09-17T10:01:00Z">
        <w:r>
          <w:rPr>
            <w:b/>
            <w:u w:val="single"/>
          </w:rPr>
          <w:t xml:space="preserve"> nastavením konkrétních podmínek veřejné soutěž</w:t>
        </w:r>
      </w:ins>
      <w:ins w:id="1456" w:author="Marie Novotná" w:date="2014-09-17T10:24:00Z">
        <w:r>
          <w:rPr>
            <w:b/>
            <w:u w:val="single"/>
          </w:rPr>
          <w:t>e</w:t>
        </w:r>
      </w:ins>
      <w:ins w:id="1457" w:author="Marie Novotná" w:date="2014-09-17T09:49:00Z">
        <w:r>
          <w:rPr>
            <w:b/>
            <w:u w:val="single"/>
          </w:rPr>
          <w:t>.</w:t>
        </w:r>
      </w:ins>
      <w:ins w:id="1458" w:author="Marie Novotná" w:date="2014-09-17T09:47:00Z">
        <w:r>
          <w:rPr>
            <w:b/>
            <w:u w:val="single"/>
          </w:rPr>
          <w:t xml:space="preserve"> </w:t>
        </w:r>
      </w:ins>
      <w:ins w:id="1459" w:author="Marie Novotná" w:date="2014-09-17T09:36:00Z">
        <w:r>
          <w:rPr>
            <w:b/>
            <w:u w:val="single"/>
          </w:rPr>
          <w:t xml:space="preserve"> </w:t>
        </w:r>
      </w:ins>
    </w:p>
    <w:p>
      <w:pPr>
        <w:pStyle w:val="Normal"/>
        <w:jc w:val="both"/>
        <w:rPr>
          <w:ins w:id="1462" w:author="Marie Novotná" w:date="2014-07-24T11:06:00Z"/>
        </w:rPr>
      </w:pPr>
      <w:ins w:id="1461" w:author="Marie Novotná" w:date="2014-07-24T11:06:00Z">
        <w:r>
          <w:rPr/>
        </w:r>
      </w:ins>
    </w:p>
    <w:p>
      <w:pPr>
        <w:pStyle w:val="Normal"/>
        <w:jc w:val="both"/>
        <w:rPr/>
      </w:pPr>
      <w:r>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Roman">
    <w:altName w:val="Times New Roman"/>
    <w:charset w:val="00"/>
    <w:family w:val="roman"/>
    <w:pitch w:val="default"/>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r>
      <w:rPr>
        <w:sz w:val="20"/>
        <w:szCs w:val="20"/>
      </w:rPr>
      <w:t xml:space="preserve"> -</w:t>
    </w:r>
  </w:p>
  <w:p>
    <w:pPr>
      <w:pStyle w:val="Footer"/>
      <w:ind w:right="360" w:hanging="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1.%2"/>
      <w:lvlJc w:val="left"/>
      <w:pPr>
        <w:tabs>
          <w:tab w:val="num" w:pos="0"/>
        </w:tabs>
        <w:ind w:left="576" w:hanging="576"/>
      </w:pPr>
      <w:rPr>
        <w:sz w:val="2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1428" w:hanging="360"/>
      </w:pPr>
    </w:lvl>
  </w:abstractNum>
  <w:abstractNum w:abstractNumId="10">
    <w:lvl w:ilvl="0">
      <w:start w:val="1"/>
      <w:numFmt w:val="bullet"/>
      <w:lvlText w:val="→"/>
      <w:lvlJc w:val="left"/>
      <w:pPr>
        <w:tabs>
          <w:tab w:val="num" w:pos="0"/>
        </w:tabs>
        <w:ind w:left="1434" w:hanging="360"/>
      </w:pPr>
      <w:rPr>
        <w:rFonts w:ascii="Calibri" w:hAnsi="Calibri" w:cs="Calibri" w:hint="default"/>
      </w:rPr>
    </w:lvl>
  </w:abstractNum>
  <w:abstractNum w:abstractNumId="11">
    <w:lvl w:ilvl="0">
      <w:start w:val="1"/>
      <w:numFmt w:val="lowerLetter"/>
      <w:lvlText w:val="%1)"/>
      <w:lvlJc w:val="left"/>
      <w:pPr>
        <w:tabs>
          <w:tab w:val="num" w:pos="1785"/>
        </w:tabs>
        <w:ind w:left="1785" w:hanging="705"/>
      </w:pPr>
      <w:rPr>
        <w:b w:val="false"/>
        <w:rFonts w:cs="Times New Roman"/>
      </w:rPr>
    </w:lvl>
    <w:lvl w:ilvl="1">
      <w:start w:val="1"/>
      <w:numFmt w:val="lowerLetter"/>
      <w:lvlText w:val="%2)"/>
      <w:lvlJc w:val="left"/>
      <w:pPr>
        <w:tabs>
          <w:tab w:val="num" w:pos="2010"/>
        </w:tabs>
        <w:ind w:left="2010" w:hanging="930"/>
      </w:pPr>
      <w:rPr>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upperLetter"/>
      <w:lvlText w:val="%1."/>
      <w:lvlJc w:val="left"/>
      <w:pPr>
        <w:tabs>
          <w:tab w:val="num" w:pos="0"/>
        </w:tabs>
        <w:ind w:left="144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uppressAutoHyphens w:val="true"/>
      <w:spacing w:before="360" w:after="360"/>
      <w:outlineLvl w:val="0"/>
    </w:pPr>
    <w:rPr>
      <w:b/>
      <w:bCs/>
      <w:caps/>
      <w:szCs w:val="40"/>
      <w:lang w:val="en-US" w:eastAsia="en-US"/>
    </w:rPr>
  </w:style>
  <w:style w:type="paragraph" w:styleId="Heading2">
    <w:name w:val="Heading 2"/>
    <w:basedOn w:val="Normal"/>
    <w:next w:val="Normal"/>
    <w:qFormat/>
    <w:pPr>
      <w:keepNext w:val="true"/>
      <w:keepLines/>
      <w:numPr>
        <w:ilvl w:val="1"/>
        <w:numId w:val="1"/>
      </w:numPr>
      <w:suppressAutoHyphens w:val="true"/>
      <w:spacing w:before="360" w:after="240"/>
      <w:ind w:left="578" w:hanging="578"/>
      <w:outlineLvl w:val="1"/>
    </w:pPr>
    <w:rPr>
      <w:b/>
      <w:bCs/>
      <w:caps/>
      <w:sz w:val="22"/>
      <w:szCs w:val="26"/>
      <w:lang w:val="en-US" w:eastAsia="en-US"/>
    </w:rPr>
  </w:style>
  <w:style w:type="paragraph" w:styleId="Heading3">
    <w:name w:val="Heading 3"/>
    <w:basedOn w:val="Normal"/>
    <w:next w:val="Normal"/>
    <w:qFormat/>
    <w:pPr>
      <w:keepNext w:val="true"/>
      <w:keepLines/>
      <w:numPr>
        <w:ilvl w:val="2"/>
        <w:numId w:val="1"/>
      </w:numPr>
      <w:spacing w:lineRule="auto" w:line="276" w:before="480" w:after="240"/>
      <w:outlineLvl w:val="2"/>
    </w:pPr>
    <w:rPr>
      <w:b/>
      <w:bCs/>
      <w:shd w:fill="FFFFFF" w:val="clear"/>
      <w:lang w:val="en-US" w:eastAsia="en-US"/>
    </w:rPr>
  </w:style>
  <w:style w:type="paragraph" w:styleId="Heading4">
    <w:name w:val="Heading 4"/>
    <w:basedOn w:val="Normal"/>
    <w:next w:val="Normal"/>
    <w:qFormat/>
    <w:pPr>
      <w:keepNext w:val="true"/>
      <w:keepLines/>
      <w:numPr>
        <w:ilvl w:val="3"/>
        <w:numId w:val="1"/>
      </w:numPr>
      <w:spacing w:lineRule="auto" w:line="276" w:before="240" w:after="240"/>
      <w:ind w:left="862" w:hanging="862"/>
      <w:outlineLvl w:val="3"/>
    </w:pPr>
    <w:rPr>
      <w:b/>
      <w:bCs/>
      <w:iCs/>
      <w:color w:val="FF0000"/>
      <w:shd w:fill="FFFFFF" w:val="clear"/>
      <w:lang w:val="en-US" w:eastAsia="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eastAsia="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lang w:val="en-US" w:eastAsia="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eastAsia="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n-US" w:eastAsia="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Roman;Times New Roman" w:hAnsi="Times-Roman;Times New Roman" w:eastAsia="Times New Roman" w:cs="Times-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b w:val="false"/>
    </w:rPr>
  </w:style>
  <w:style w:type="character" w:styleId="WW8Num32z2">
    <w:name w:val="WW8Num32z2"/>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val="false"/>
      <w:sz w:val="24"/>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Arial" w:hAnsi="Arial" w:eastAsia="Times New Roman" w:cs="Aria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i w:val="false"/>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i w:val="false"/>
      <w:sz w:val="24"/>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val="false"/>
      <w:i w:val="false"/>
      <w:sz w:val="24"/>
    </w:rPr>
  </w:style>
  <w:style w:type="character" w:styleId="WW8Num73z0">
    <w:name w:val="WW8Num73z0"/>
    <w:qFormat/>
    <w:rPr>
      <w:b/>
    </w:rPr>
  </w:style>
  <w:style w:type="character" w:styleId="WW8Num73z1">
    <w:name w:val="WW8Num73z1"/>
    <w:qFormat/>
    <w:rPr>
      <w:sz w:val="24"/>
    </w:rPr>
  </w:style>
  <w:style w:type="character" w:styleId="WW8Num74z0">
    <w:name w:val="WW8Num74z0"/>
    <w:qFormat/>
    <w:rPr>
      <w:rFonts w:cs="Times New Roman"/>
    </w:rPr>
  </w:style>
  <w:style w:type="character" w:styleId="WW8Num74z1">
    <w:name w:val="WW8Num74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NormalniodsazeniChar">
    <w:name w:val="normalni-odsazeni Char"/>
    <w:qFormat/>
    <w:rPr>
      <w:sz w:val="24"/>
      <w:szCs w:val="24"/>
      <w:lang w:val="cs-CZ" w:bidi="ar-SA"/>
    </w:rPr>
  </w:style>
  <w:style w:type="character" w:styleId="RRtextChar">
    <w:name w:val="RR text Char"/>
    <w:qFormat/>
    <w:rPr>
      <w:sz w:val="24"/>
      <w:szCs w:val="24"/>
      <w:lang w:val="cs-CZ" w:bidi="ar-SA"/>
    </w:rPr>
  </w:style>
  <w:style w:type="character" w:styleId="TextodstavceChar">
    <w:name w:val="Text odstavce Char"/>
    <w:qFormat/>
    <w:rPr>
      <w:sz w:val="24"/>
      <w:szCs w:val="24"/>
      <w:lang w:val="cs-CZ" w:bidi="ar-SA"/>
    </w:rPr>
  </w:style>
  <w:style w:type="character" w:styleId="LucieChroustov">
    <w:name w:val="Lucie Chroustová"/>
    <w:qFormat/>
    <w:rPr>
      <w:rFonts w:ascii="Arial" w:hAnsi="Arial" w:cs="Arial"/>
      <w:color w:val="000000"/>
      <w:sz w:val="20"/>
      <w:szCs w:val="20"/>
    </w:rPr>
  </w:style>
  <w:style w:type="character" w:styleId="Measureresponse1">
    <w:name w:val="measure_response1"/>
    <w:qFormat/>
    <w:rPr>
      <w:shd w:fill="F5FAFD" w:val="clear"/>
    </w:rPr>
  </w:style>
  <w:style w:type="character" w:styleId="TextpoznpodarouChar">
    <w:name w:val="Text pozn. pod čarou Char"/>
    <w:basedOn w:val="Standardnpsmoodstavce"/>
    <w:qFormat/>
    <w:rPr/>
  </w:style>
  <w:style w:type="character" w:styleId="Nadpis1Char">
    <w:name w:val="Nadpis 1 Char"/>
    <w:qFormat/>
    <w:rPr>
      <w:b/>
      <w:bCs/>
      <w:caps/>
      <w:sz w:val="24"/>
      <w:szCs w:val="40"/>
      <w:lang w:val="en-US" w:eastAsia="en-US"/>
    </w:rPr>
  </w:style>
  <w:style w:type="character" w:styleId="Nadpis2Char">
    <w:name w:val="Nadpis 2 Char"/>
    <w:qFormat/>
    <w:rPr>
      <w:b/>
      <w:bCs/>
      <w:caps/>
      <w:sz w:val="22"/>
      <w:szCs w:val="26"/>
      <w:lang w:val="en-US" w:eastAsia="en-US"/>
    </w:rPr>
  </w:style>
  <w:style w:type="character" w:styleId="Nadpis3Char">
    <w:name w:val="Nadpis 3 Char"/>
    <w:qFormat/>
    <w:rPr>
      <w:b/>
      <w:bCs/>
      <w:sz w:val="24"/>
      <w:szCs w:val="24"/>
      <w:lang w:val="en-US" w:eastAsia="en-US"/>
    </w:rPr>
  </w:style>
  <w:style w:type="character" w:styleId="Nadpis4Char">
    <w:name w:val="Nadpis 4 Char"/>
    <w:qFormat/>
    <w:rPr>
      <w:b/>
      <w:bCs/>
      <w:iCs/>
      <w:color w:val="FF0000"/>
      <w:sz w:val="24"/>
      <w:szCs w:val="24"/>
      <w:lang w:val="en-US" w:eastAsia="en-US"/>
    </w:rPr>
  </w:style>
  <w:style w:type="character" w:styleId="Nadpis5Char">
    <w:name w:val="Nadpis 5 Char"/>
    <w:qFormat/>
    <w:rPr>
      <w:rFonts w:ascii="Cambria" w:hAnsi="Cambria" w:cs="Cambria"/>
      <w:color w:val="243F60"/>
      <w:sz w:val="24"/>
      <w:szCs w:val="24"/>
      <w:lang w:val="en-US" w:eastAsia="en-US"/>
    </w:rPr>
  </w:style>
  <w:style w:type="character" w:styleId="Nadpis6Char">
    <w:name w:val="Nadpis 6 Char"/>
    <w:qFormat/>
    <w:rPr>
      <w:rFonts w:ascii="Cambria" w:hAnsi="Cambria" w:cs="Cambria"/>
      <w:i/>
      <w:iCs/>
      <w:color w:val="243F60"/>
      <w:sz w:val="24"/>
      <w:szCs w:val="24"/>
      <w:lang w:val="en-US" w:eastAsia="en-US"/>
    </w:rPr>
  </w:style>
  <w:style w:type="character" w:styleId="Nadpis7Char">
    <w:name w:val="Nadpis 7 Char"/>
    <w:qFormat/>
    <w:rPr>
      <w:rFonts w:ascii="Cambria" w:hAnsi="Cambria" w:cs="Cambria"/>
      <w:i/>
      <w:iCs/>
      <w:color w:val="404040"/>
      <w:sz w:val="24"/>
      <w:szCs w:val="24"/>
      <w:lang w:val="en-US" w:eastAsia="en-US"/>
    </w:rPr>
  </w:style>
  <w:style w:type="character" w:styleId="Nadpis8Char">
    <w:name w:val="Nadpis 8 Char"/>
    <w:qFormat/>
    <w:rPr>
      <w:rFonts w:ascii="Cambria" w:hAnsi="Cambria" w:cs="Cambria"/>
      <w:color w:val="404040"/>
      <w:lang w:val="en-US" w:eastAsia="en-US"/>
    </w:rPr>
  </w:style>
  <w:style w:type="character" w:styleId="Nadpis9Char">
    <w:name w:val="Nadpis 9 Char"/>
    <w:qFormat/>
    <w:rPr>
      <w:rFonts w:ascii="Cambria" w:hAnsi="Cambria" w:cs="Cambria"/>
      <w:i/>
      <w:iCs/>
      <w:color w:val="404040"/>
      <w:lang w:val="en-US" w:eastAsia="en-US"/>
    </w:rPr>
  </w:style>
  <w:style w:type="character" w:styleId="OdstavecseseznamemChar">
    <w:name w:val="Odstavec se seznamem Char"/>
    <w:qFormat/>
    <w:rPr>
      <w:rFonts w:ascii="Calibri" w:hAnsi="Calibri" w:eastAsia="Calibri" w:cs="Calibri"/>
      <w:sz w:val="22"/>
      <w:szCs w:val="22"/>
    </w:rPr>
  </w:style>
  <w:style w:type="character" w:styleId="TextkomenteChar">
    <w:name w:val="Text komentáře Char"/>
    <w:qFormat/>
    <w:rPr/>
  </w:style>
  <w:style w:type="character" w:styleId="NzevChar">
    <w:name w:val="Název Char"/>
    <w:qFormat/>
    <w:rPr>
      <w:rFonts w:ascii="Cambria" w:hAnsi="Cambria" w:eastAsia="Times New Roman" w:cs="Times New Roman"/>
      <w:b/>
      <w:bCs/>
      <w:kern w:val="2"/>
      <w:sz w:val="32"/>
      <w:szCs w:val="32"/>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851" w:leader="none"/>
      </w:tabs>
      <w:ind w:left="284" w:hanging="284"/>
      <w:jc w:val="both"/>
    </w:pPr>
    <w:rPr>
      <w:sz w:val="20"/>
      <w:szCs w:val="20"/>
    </w:rPr>
  </w:style>
  <w:style w:type="paragraph" w:styleId="Text1">
    <w:name w:val="Text 1"/>
    <w:basedOn w:val="Normal"/>
    <w:qFormat/>
    <w:pPr>
      <w:tabs>
        <w:tab w:val="clear" w:pos="708"/>
        <w:tab w:val="left" w:pos="851" w:leader="none"/>
        <w:tab w:val="left" w:pos="1418" w:leader="none"/>
      </w:tabs>
      <w:spacing w:before="120" w:after="120"/>
      <w:ind w:left="851" w:hanging="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niodsazeni">
    <w:name w:val="normalni-odsazeni"/>
    <w:basedOn w:val="Normal"/>
    <w:qFormat/>
    <w:pPr>
      <w:spacing w:before="120" w:after="0"/>
      <w:jc w:val="both"/>
    </w:pPr>
    <w:rPr/>
  </w:style>
  <w:style w:type="paragraph" w:styleId="RRtext">
    <w:name w:val="RR text"/>
    <w:basedOn w:val="Normal"/>
    <w:qFormat/>
    <w:pPr>
      <w:widowControl w:val="false"/>
      <w:spacing w:lineRule="atLeast" w:line="360" w:before="0" w:after="120"/>
      <w:ind w:firstLine="709"/>
      <w:jc w:val="both"/>
    </w:pPr>
    <w:rPr/>
  </w:style>
  <w:style w:type="paragraph" w:styleId="Textodstavce">
    <w:name w:val="Text odstavce"/>
    <w:basedOn w:val="Normal"/>
    <w:qFormat/>
    <w:pPr>
      <w:spacing w:before="120" w:after="0"/>
      <w:jc w:val="both"/>
    </w:pPr>
    <w:rPr/>
  </w:style>
  <w:style w:type="paragraph" w:styleId="Mujnormlniblok">
    <w:name w:val="Mujnormálni blok"/>
    <w:basedOn w:val="Normal"/>
    <w:qFormat/>
    <w:pPr>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0:39:00Z</dcterms:created>
  <dc:creator>Miroslav Janeček</dc:creator>
  <dc:description/>
  <cp:keywords/>
  <dc:language>en-US</dc:language>
  <cp:lastModifiedBy>Marie Novotná</cp:lastModifiedBy>
  <cp:lastPrinted>2014-11-06T11:35:00Z</cp:lastPrinted>
  <dcterms:modified xsi:type="dcterms:W3CDTF">2014-11-06T10:43:00Z</dcterms:modified>
  <cp:revision>9</cp:revision>
  <dc:subject/>
  <dc:title>Podpora aplikovaného výzkumu a vývoje TA ČR</dc:title>
</cp:coreProperties>
</file>